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JECT : Money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850"/>
        <w:gridCol w:w="1017"/>
        <w:gridCol w:w="1235"/>
        <w:gridCol w:w="883"/>
        <w:gridCol w:w="1350"/>
        <w:gridCol w:w="309"/>
        <w:gridCol w:w="309"/>
        <w:gridCol w:w="309"/>
        <w:gridCol w:w="309"/>
        <w:gridCol w:w="309"/>
        <w:gridCol w:w="309"/>
        <w:gridCol w:w="919"/>
      </w:tblGrid>
      <w:tr>
        <w:trPr>
          <w:trHeight w:val="44" w:hRule="atLeast"/>
        </w:trPr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-113" w:right="-113" w:hanging="0"/>
              <w:rPr>
                <w:rFonts w:ascii="Calibri" w:hAnsi="Calibri" w:cs="Calibri"/>
                <w:spacing w:val="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pacing w:val="0"/>
                <w:sz w:val="16"/>
                <w:lang w:val="en-US" w:eastAsia="en-US"/>
              </w:rPr>
              <w:t>SHOPPER CODE</w:t>
            </w:r>
          </w:p>
        </w:tc>
        <w:tc>
          <w:tcPr>
            <w:tcW w:w="28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Calibri" w:hAnsi="Calibri" w:cs="Calibri"/>
                <w:spacing w:val="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pacing w:val="0"/>
                <w:sz w:val="16"/>
                <w:lang w:val="en-US" w:eastAsia="en-US"/>
              </w:rPr>
              <w:t>DATA ENTRY</w:t>
            </w:r>
          </w:p>
        </w:tc>
        <w:tc>
          <w:tcPr>
            <w:tcW w:w="21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Calibri" w:hAnsi="Calibri" w:cs="Calibri"/>
                <w:spacing w:val="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pacing w:val="0"/>
                <w:sz w:val="16"/>
                <w:lang w:val="en-US" w:eastAsia="en-US"/>
              </w:rPr>
              <w:t>EDITING</w:t>
            </w:r>
          </w:p>
        </w:tc>
        <w:tc>
          <w:tcPr>
            <w:tcW w:w="320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spacing w:val="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pacing w:val="0"/>
                <w:sz w:val="16"/>
                <w:lang w:val="en-US" w:eastAsia="en-US"/>
              </w:rPr>
            </w:r>
          </w:p>
        </w:tc>
        <w:tc>
          <w:tcPr>
            <w:tcW w:w="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rFonts w:ascii="Calibri" w:hAnsi="Calibri" w:cs="Calibri"/>
                <w:spacing w:val="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pacing w:val="0"/>
                <w:sz w:val="16"/>
                <w:lang w:val="en-US" w:eastAsia="en-US"/>
              </w:rPr>
              <w:t>SR. #</w:t>
            </w:r>
          </w:p>
        </w:tc>
      </w:tr>
      <w:tr>
        <w:trPr>
          <w:trHeight w:val="70" w:hRule="atLeast"/>
        </w:trPr>
        <w:tc>
          <w:tcPr>
            <w:tcW w:w="153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pacing w:val="0"/>
                <w:sz w:val="16"/>
                <w:lang w:val="en-US" w:eastAsia="en-US"/>
              </w:rPr>
            </w:pPr>
            <w:r>
              <w:rPr>
                <w:rFonts w:eastAsia="Calibri" w:cs="Calibri"/>
                <w:spacing w:val="0"/>
                <w:sz w:val="16"/>
                <w:lang w:val="en-US"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Calibri" w:hAnsi="Calibri" w:cs="Tahoma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szCs w:val="22"/>
                <w:lang w:val="en-US" w:eastAsia="en-US"/>
              </w:rPr>
              <w:t>Nam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Numbe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Calibri" w:hAnsi="Calibri" w:cs="Tahoma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szCs w:val="22"/>
                <w:lang w:val="en-US" w:eastAsia="en-US"/>
              </w:rPr>
              <w:t>Nam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Numb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Calibri" w:hAnsi="Calibri" w:cs="Calibri"/>
                <w:bCs w:val="false"/>
                <w:lang w:val="en-US" w:eastAsia="en-US"/>
              </w:rPr>
            </w:pPr>
            <w:r>
              <w:rPr>
                <w:rFonts w:cs="Calibri" w:ascii="Calibri" w:hAnsi="Calibri"/>
                <w:bCs w:val="false"/>
                <w:lang w:val="en-US" w:eastAsia="en-US"/>
              </w:rPr>
              <w:t>Name</w:t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Calibri" w:hAnsi="Calibri" w:cs="Tahoma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szCs w:val="22"/>
                <w:lang w:val="en-US" w:eastAsia="en-US"/>
              </w:rPr>
              <w:t>Number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Tahoma"/>
                <w:sz w:val="16"/>
                <w:szCs w:val="22"/>
                <w:lang w:val="en-US" w:eastAsia="en-US"/>
              </w:rPr>
            </w:pPr>
            <w:r>
              <w:rPr>
                <w:rFonts w:eastAsia="Calibri" w:cs="Tahoma"/>
                <w:sz w:val="16"/>
                <w:szCs w:val="22"/>
                <w:lang w:val="en-US" w:eastAsia="en-US"/>
              </w:rPr>
            </w:r>
          </w:p>
        </w:tc>
      </w:tr>
      <w:tr>
        <w:trPr>
          <w:trHeight w:val="296" w:hRule="atLeast"/>
        </w:trPr>
        <w:tc>
          <w:tcPr>
            <w:tcW w:w="153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tl w:val="true"/>
        </w:rPr>
        <w:t>المشروع</w:t>
      </w:r>
      <w:r>
        <w:rPr/>
        <w:t>:</w:t>
      </w:r>
    </w:p>
    <w:tbl>
      <w:tblPr>
        <w:bidiVisual w:val="true"/>
        <w:tblW w:w="106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850"/>
        <w:gridCol w:w="1017"/>
        <w:gridCol w:w="1235"/>
        <w:gridCol w:w="883"/>
        <w:gridCol w:w="1350"/>
        <w:gridCol w:w="309"/>
        <w:gridCol w:w="309"/>
        <w:gridCol w:w="309"/>
        <w:gridCol w:w="309"/>
        <w:gridCol w:w="309"/>
        <w:gridCol w:w="309"/>
        <w:gridCol w:w="919"/>
      </w:tblGrid>
      <w:tr>
        <w:trPr>
          <w:trHeight w:val="44" w:hRule="atLeast"/>
        </w:trPr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cs="Arial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Arial"/>
                <w:spacing w:val="0"/>
                <w:sz w:val="20"/>
                <w:sz w:val="20"/>
                <w:szCs w:val="24"/>
                <w:rtl w:val="true"/>
                <w:lang w:val="en-US" w:eastAsia="en-US"/>
              </w:rPr>
              <w:t xml:space="preserve">رمز </w:t>
            </w:r>
            <w:r>
              <w:rPr>
                <w:rFonts w:cs="Arial"/>
                <w:spacing w:val="0"/>
                <w:sz w:val="20"/>
                <w:sz w:val="20"/>
                <w:szCs w:val="24"/>
                <w:rtl w:val="true"/>
                <w:lang w:val="en-US" w:eastAsia="en-US"/>
              </w:rPr>
              <w:t>المتسوق</w:t>
            </w:r>
          </w:p>
        </w:tc>
        <w:tc>
          <w:tcPr>
            <w:tcW w:w="28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cs="Arial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Arial"/>
                <w:spacing w:val="0"/>
                <w:sz w:val="20"/>
                <w:sz w:val="20"/>
                <w:szCs w:val="24"/>
                <w:rtl w:val="true"/>
                <w:lang w:val="en-US" w:eastAsia="en-US"/>
              </w:rPr>
              <w:t>ادخال المعلومات</w:t>
            </w:r>
          </w:p>
        </w:tc>
        <w:tc>
          <w:tcPr>
            <w:tcW w:w="21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bidi w:val="1"/>
              <w:ind w:left="0" w:right="0" w:hanging="0"/>
              <w:jc w:val="center"/>
              <w:rPr>
                <w:rFonts w:cs="Arial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Arial"/>
                <w:spacing w:val="0"/>
                <w:sz w:val="20"/>
                <w:sz w:val="20"/>
                <w:szCs w:val="24"/>
                <w:rtl w:val="true"/>
                <w:lang w:val="en-US" w:eastAsia="en-US"/>
              </w:rPr>
              <w:t>التدقيق</w:t>
            </w:r>
          </w:p>
        </w:tc>
        <w:tc>
          <w:tcPr>
            <w:tcW w:w="320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cs="Arial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Arial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rFonts w:cs="Arial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Arial"/>
                <w:spacing w:val="0"/>
                <w:sz w:val="20"/>
                <w:sz w:val="20"/>
                <w:szCs w:val="24"/>
                <w:rtl w:val="true"/>
                <w:lang w:val="en-US" w:eastAsia="en-US"/>
              </w:rPr>
              <w:t>الرقم التسلسلي</w:t>
            </w:r>
          </w:p>
        </w:tc>
      </w:tr>
      <w:tr>
        <w:trPr>
          <w:trHeight w:val="70" w:hRule="atLeast"/>
        </w:trPr>
        <w:tc>
          <w:tcPr>
            <w:tcW w:w="153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cs="Arial"/>
                <w:spacing w:val="0"/>
                <w:sz w:val="16"/>
                <w:szCs w:val="24"/>
                <w:lang w:val="en-US" w:eastAsia="en-US"/>
              </w:rPr>
            </w:pPr>
            <w:r>
              <w:rPr>
                <w:rFonts w:cs="Arial"/>
                <w:spacing w:val="0"/>
                <w:sz w:val="16"/>
                <w:szCs w:val="24"/>
                <w:lang w:val="en-US"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cs="Arial"/>
                <w:spacing w:val="0"/>
                <w:sz w:val="16"/>
                <w:lang w:val="en-US" w:eastAsia="en-US"/>
              </w:rPr>
            </w:pPr>
            <w:r>
              <w:rPr>
                <w:rFonts w:cs="Arial"/>
                <w:spacing w:val="0"/>
                <w:sz w:val="16"/>
                <w:sz w:val="16"/>
                <w:rtl w:val="true"/>
                <w:lang w:val="en-US" w:eastAsia="en-US"/>
              </w:rPr>
              <w:t>الاس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cs="Arial"/>
                <w:spacing w:val="0"/>
                <w:sz w:val="16"/>
                <w:lang w:val="en-US" w:eastAsia="en-US"/>
              </w:rPr>
            </w:pPr>
            <w:r>
              <w:rPr>
                <w:rFonts w:cs="Arial"/>
                <w:spacing w:val="0"/>
                <w:sz w:val="16"/>
                <w:sz w:val="16"/>
                <w:rtl w:val="true"/>
                <w:lang w:val="en-US" w:eastAsia="en-US"/>
              </w:rPr>
              <w:t>الرق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cs="Arial"/>
                <w:spacing w:val="0"/>
                <w:sz w:val="16"/>
                <w:lang w:val="en-US" w:eastAsia="en-US"/>
              </w:rPr>
            </w:pPr>
            <w:r>
              <w:rPr>
                <w:rFonts w:cs="Arial"/>
                <w:spacing w:val="0"/>
                <w:sz w:val="16"/>
                <w:sz w:val="16"/>
                <w:rtl w:val="true"/>
                <w:lang w:val="en-US" w:eastAsia="en-US"/>
              </w:rPr>
              <w:t>الاس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cs="Arial"/>
                <w:spacing w:val="0"/>
                <w:sz w:val="16"/>
                <w:lang w:val="en-US" w:eastAsia="en-US"/>
              </w:rPr>
            </w:pPr>
            <w:r>
              <w:rPr>
                <w:rFonts w:cs="Arial"/>
                <w:spacing w:val="0"/>
                <w:sz w:val="16"/>
                <w:sz w:val="16"/>
                <w:rtl w:val="true"/>
                <w:lang w:val="en-US" w:eastAsia="en-US"/>
              </w:rPr>
              <w:t>الرق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cs="Arial"/>
                <w:spacing w:val="0"/>
                <w:sz w:val="16"/>
                <w:lang w:val="en-US" w:eastAsia="en-US"/>
              </w:rPr>
            </w:pPr>
            <w:r>
              <w:rPr>
                <w:rFonts w:cs="Arial"/>
                <w:spacing w:val="0"/>
                <w:sz w:val="16"/>
                <w:sz w:val="16"/>
                <w:rtl w:val="true"/>
                <w:lang w:val="en-US" w:eastAsia="en-US"/>
              </w:rPr>
              <w:t>الاسم</w:t>
            </w:r>
            <w:r>
              <w:rPr>
                <w:rFonts w:cs="Arial"/>
                <w:spacing w:val="0"/>
                <w:sz w:val="16"/>
                <w:sz w:val="16"/>
                <w:lang w:val="en-US" w:eastAsia="en-US"/>
              </w:rPr>
              <w:t xml:space="preserve"> </w:t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cs="Arial"/>
                <w:spacing w:val="0"/>
                <w:sz w:val="16"/>
                <w:lang w:val="en-US" w:eastAsia="en-US"/>
              </w:rPr>
            </w:pPr>
            <w:r>
              <w:rPr>
                <w:rFonts w:cs="Arial"/>
                <w:spacing w:val="0"/>
                <w:sz w:val="16"/>
                <w:sz w:val="16"/>
                <w:rtl w:val="true"/>
                <w:lang w:val="en-US" w:eastAsia="en-US"/>
              </w:rPr>
              <w:t>الرق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eastAsia="Calibri" w:cs="Arial" w:ascii="Arial" w:hAnsi="Arial"/>
                <w:spacing w:val="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197" w:hRule="atLeast"/>
        </w:trPr>
        <w:tc>
          <w:tcPr>
            <w:tcW w:w="153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16"/>
                <w:szCs w:val="20"/>
              </w:rPr>
            </w:pPr>
            <w:r>
              <w:rPr>
                <w:rFonts w:eastAsia="Calibri" w:cs="Arial" w:ascii="Arial" w:hAnsi="Arial"/>
                <w:sz w:val="16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16"/>
                <w:szCs w:val="20"/>
              </w:rPr>
            </w:pPr>
            <w:r>
              <w:rPr>
                <w:rFonts w:eastAsia="Calibri" w:cs="Arial" w:ascii="Arial" w:hAnsi="Arial"/>
                <w:sz w:val="16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16"/>
                <w:szCs w:val="20"/>
              </w:rPr>
            </w:pPr>
            <w:r>
              <w:rPr>
                <w:rFonts w:eastAsia="Calibri" w:cs="Arial" w:ascii="Arial" w:hAnsi="Arial"/>
                <w:sz w:val="16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16"/>
                <w:szCs w:val="20"/>
              </w:rPr>
            </w:pPr>
            <w:r>
              <w:rPr>
                <w:rFonts w:eastAsia="Calibri" w:cs="Arial" w:ascii="Arial" w:hAnsi="Arial"/>
                <w:sz w:val="16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16"/>
                <w:szCs w:val="20"/>
              </w:rPr>
            </w:pPr>
            <w:r>
              <w:rPr>
                <w:rFonts w:eastAsia="Calibri" w:cs="Arial" w:ascii="Arial" w:hAnsi="Arial"/>
                <w:sz w:val="16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16"/>
                <w:szCs w:val="20"/>
              </w:rPr>
            </w:pPr>
            <w:r>
              <w:rPr>
                <w:rFonts w:eastAsia="Calibri" w:cs="Arial" w:ascii="Arial" w:hAnsi="Arial"/>
                <w:sz w:val="16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16"/>
                <w:szCs w:val="20"/>
              </w:rPr>
            </w:pPr>
            <w:r>
              <w:rPr>
                <w:rFonts w:eastAsia="Calibri" w:cs="Arial" w:ascii="Arial" w:hAnsi="Arial"/>
                <w:sz w:val="16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16"/>
                <w:szCs w:val="20"/>
              </w:rPr>
            </w:pPr>
            <w:r>
              <w:rPr>
                <w:rFonts w:eastAsia="Calibri" w:cs="Arial" w:ascii="Arial" w:hAnsi="Arial"/>
                <w:sz w:val="16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16"/>
                <w:szCs w:val="20"/>
              </w:rPr>
            </w:pPr>
            <w:r>
              <w:rPr>
                <w:rFonts w:eastAsia="Calibri" w:cs="Arial" w:ascii="Arial" w:hAnsi="Arial"/>
                <w:sz w:val="16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16"/>
                <w:szCs w:val="20"/>
              </w:rPr>
            </w:pPr>
            <w:r>
              <w:rPr>
                <w:rFonts w:eastAsia="Calibri" w:cs="Arial" w:ascii="Arial" w:hAnsi="Arial"/>
                <w:sz w:val="16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16"/>
                <w:szCs w:val="20"/>
              </w:rPr>
            </w:pPr>
            <w:r>
              <w:rPr>
                <w:rFonts w:eastAsia="Calibri" w:cs="Arial" w:ascii="Arial" w:hAnsi="Arial"/>
                <w:sz w:val="16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16"/>
                <w:szCs w:val="20"/>
              </w:rPr>
            </w:pPr>
            <w:r>
              <w:rPr>
                <w:rFonts w:eastAsia="Calibri" w:cs="Arial" w:ascii="Arial" w:hAnsi="Arial"/>
                <w:sz w:val="16"/>
                <w:szCs w:val="20"/>
              </w:rPr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4"/>
              </w:rPr>
            </w:pPr>
            <w:r>
              <w:rPr>
                <w:rFonts w:eastAsia="Calibri"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5343"/>
      </w:tblGrid>
      <w:tr>
        <w:trPr/>
        <w:tc>
          <w:tcPr>
            <w:tcW w:w="5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2515"/>
        <w:gridCol w:w="630"/>
        <w:gridCol w:w="238"/>
        <w:gridCol w:w="1"/>
        <w:gridCol w:w="3237"/>
        <w:gridCol w:w="2241"/>
      </w:tblGrid>
      <w:tr>
        <w:trPr/>
        <w:tc>
          <w:tcPr>
            <w:tcW w:w="5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A.</w:t>
              <w:tab/>
              <w:t>Details of Visit</w:t>
            </w:r>
          </w:p>
        </w:tc>
        <w:tc>
          <w:tcPr>
            <w:tcW w:w="5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فاصيل الزيار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6" w:hanging="4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  <w:tab/>
              <w:t>Bank Visited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k Dhofa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 xml:space="preserve">بنك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ظفار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 xml:space="preserve">           </w:t>
            </w:r>
            <w:r>
              <w:rPr>
                <w:rFonts w:ascii="Wingdings" w:hAnsi="Wingdings" w:eastAsia="Wingdings" w:cs="Wingdings"/>
                <w:b/>
                <w:b/>
                <w:sz w:val="32"/>
                <w:sz w:val="32"/>
                <w:szCs w:val="32"/>
                <w:lang w:eastAsia="en-GB"/>
              </w:rPr>
              <w:t></w:t>
            </w:r>
            <w:r>
              <w:rPr>
                <w:rFonts w:ascii="Arial" w:hAnsi="Arial" w:eastAsia="Calibri"/>
                <w:b/>
                <w:b/>
                <w:sz w:val="32"/>
                <w:sz w:val="32"/>
                <w:szCs w:val="32"/>
                <w:rtl w:val="true"/>
                <w:lang w:eastAsia="en-GB"/>
              </w:rPr>
              <w:t xml:space="preserve">                 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406" w:right="0" w:hanging="40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406" w:right="0" w:hanging="40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406" w:right="0" w:hanging="40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406" w:right="0" w:hanging="40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406" w:right="0" w:hanging="40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 xml:space="preserve">البنك الذي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قمت ب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زيارت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k Muscat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بنك مسقط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 xml:space="preserve">       </w:t>
            </w:r>
            <w:r>
              <w:rPr>
                <w:rFonts w:ascii="Wingdings" w:hAnsi="Wingdings" w:eastAsia="Wingdings" w:cs="Wingdings"/>
                <w:b/>
                <w:b/>
                <w:sz w:val="32"/>
                <w:sz w:val="32"/>
                <w:szCs w:val="32"/>
                <w:lang w:eastAsia="en-GB"/>
              </w:rPr>
              <w:t></w:t>
            </w:r>
            <w:r>
              <w:rPr>
                <w:rFonts w:ascii="Arial" w:hAnsi="Arial" w:eastAsia="Calibri"/>
                <w:b/>
                <w:b/>
                <w:sz w:val="32"/>
                <w:sz w:val="32"/>
                <w:szCs w:val="32"/>
                <w:rtl w:val="true"/>
                <w:lang w:eastAsia="en-GB"/>
              </w:rPr>
              <w:t xml:space="preserve">                 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ional Bank of Oman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البنك الوطني العماني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 xml:space="preserve">     </w:t>
            </w:r>
            <w:r>
              <w:rPr>
                <w:rFonts w:ascii="Arial" w:hAnsi="Arial" w:eastAsia="Calibri"/>
                <w:b/>
                <w:b/>
                <w:sz w:val="32"/>
                <w:sz w:val="32"/>
                <w:szCs w:val="32"/>
                <w:rtl w:val="true"/>
                <w:lang w:eastAsia="en-GB"/>
              </w:rPr>
              <w:t xml:space="preserve">   </w:t>
            </w:r>
            <w:r>
              <w:rPr>
                <w:rFonts w:ascii="Wingdings" w:hAnsi="Wingdings" w:eastAsia="Wingdings" w:cs="Wingdings"/>
                <w:b/>
                <w:b/>
                <w:sz w:val="32"/>
                <w:sz w:val="32"/>
                <w:szCs w:val="32"/>
                <w:lang w:eastAsia="en-GB"/>
              </w:rPr>
              <w:t></w:t>
            </w:r>
            <w:r>
              <w:rPr>
                <w:rFonts w:ascii="Arial" w:hAnsi="Arial" w:eastAsia="Calibri"/>
                <w:b/>
                <w:b/>
                <w:sz w:val="32"/>
                <w:sz w:val="32"/>
                <w:szCs w:val="32"/>
                <w:rtl w:val="true"/>
                <w:lang w:eastAsia="en-GB"/>
              </w:rPr>
              <w:t xml:space="preserve">  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 xml:space="preserve">          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SBC-OIB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  <w:lang w:bidi="ar-LB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  <w:lang w:bidi="ar-LB"/>
              </w:rPr>
              <w:t xml:space="preserve">بنك </w:t>
            </w:r>
            <w:r>
              <w:rPr>
                <w:rFonts w:cs="Arial" w:ascii="Arial" w:hAnsi="Arial"/>
                <w:sz w:val="20"/>
                <w:szCs w:val="20"/>
              </w:rPr>
              <w:t>HSBC-OIB</w:t>
            </w:r>
            <w:r>
              <w:rPr>
                <w:rFonts w:cs="Arial" w:ascii="Arial" w:hAnsi="Arial"/>
                <w:sz w:val="20"/>
                <w:szCs w:val="20"/>
                <w:lang w:bidi="ar-LB"/>
              </w:rPr>
              <w:t xml:space="preserve">                 </w:t>
            </w: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  <w:r>
              <w:rPr>
                <w:rFonts w:eastAsia="Calibri" w:cs="Arial" w:ascii="Arial" w:hAnsi="Arial"/>
                <w:b/>
                <w:sz w:val="32"/>
                <w:szCs w:val="32"/>
                <w:rtl w:val="true"/>
                <w:lang w:eastAsia="en-GB"/>
              </w:rPr>
              <w:t xml:space="preserve"> 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bidi="ar-LB"/>
              </w:rPr>
            </w:pPr>
            <w:r>
              <w:rPr>
                <w:sz w:val="20"/>
                <w:szCs w:val="20"/>
                <w:lang w:bidi="ar-LB"/>
              </w:rPr>
            </w:r>
          </w:p>
        </w:tc>
      </w:tr>
      <w:tr>
        <w:trPr/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k Sohar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بنك صحار</w:t>
            </w:r>
            <w:r>
              <w:rPr>
                <w:rFonts w:ascii="Wingdings" w:hAnsi="Wingdings" w:eastAsia="Wingdings" w:cs="Wingdings"/>
                <w:b/>
                <w:b/>
                <w:sz w:val="32"/>
                <w:sz w:val="32"/>
                <w:szCs w:val="32"/>
                <w:lang w:eastAsia="en-GB"/>
              </w:rPr>
              <w:t></w:t>
            </w:r>
            <w:r>
              <w:rPr>
                <w:rFonts w:ascii="Arial" w:hAnsi="Arial" w:eastAsia="Calibri"/>
                <w:b/>
                <w:b/>
                <w:sz w:val="32"/>
                <w:sz w:val="32"/>
                <w:szCs w:val="32"/>
                <w:rtl w:val="true"/>
                <w:lang w:eastAsia="en-GB"/>
              </w:rPr>
              <w:t xml:space="preserve">                 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ther Bank: 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بنك اخر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8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406" w:hanging="4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a.</w:t>
              <w:tab/>
              <w:t>Branch Name</w:t>
            </w:r>
          </w:p>
        </w:tc>
        <w:tc>
          <w:tcPr>
            <w:tcW w:w="33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406" w:hanging="406"/>
              <w:jc w:val="right"/>
              <w:rPr>
                <w:rFonts w:ascii="Arial" w:hAnsi="Arial" w:cs="Arial"/>
                <w:sz w:val="20"/>
                <w:szCs w:val="20"/>
                <w:lang w:bidi="ar-LB"/>
              </w:rPr>
            </w:pPr>
            <w:r>
              <w:rPr>
                <w:rFonts w:cs="Arial" w:ascii="Arial" w:hAnsi="Arial"/>
                <w:sz w:val="20"/>
                <w:szCs w:val="20"/>
                <w:lang w:bidi="ar-LB"/>
              </w:rPr>
              <w:t xml:space="preserve">2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  <w:lang w:bidi="ar-LB"/>
              </w:rPr>
              <w:t>أ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ar-LB"/>
              </w:rPr>
              <w:t xml:space="preserve">.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  <w:lang w:bidi="ar-LB"/>
              </w:rPr>
              <w:t>اسم الفرع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406" w:hanging="4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b.</w:t>
              <w:tab/>
              <w:t>Branch Area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406" w:hanging="40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موقع الفرع</w:t>
            </w:r>
          </w:p>
        </w:tc>
      </w:tr>
      <w:tr>
        <w:trPr/>
        <w:tc>
          <w:tcPr>
            <w:tcW w:w="18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406" w:hanging="4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  <w:tab/>
              <w:t>Branch City</w:t>
            </w:r>
          </w:p>
        </w:tc>
        <w:tc>
          <w:tcPr>
            <w:tcW w:w="33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406" w:hanging="40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المدينة</w:t>
            </w:r>
          </w:p>
        </w:tc>
      </w:tr>
      <w:tr>
        <w:trPr/>
        <w:tc>
          <w:tcPr>
            <w:tcW w:w="18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406" w:hanging="4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  <w:tab/>
              <w:t>Branch Region</w:t>
            </w:r>
          </w:p>
        </w:tc>
        <w:tc>
          <w:tcPr>
            <w:tcW w:w="33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406" w:hanging="40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المنطقة</w:t>
            </w:r>
          </w:p>
        </w:tc>
      </w:tr>
      <w:tr>
        <w:trPr/>
        <w:tc>
          <w:tcPr>
            <w:tcW w:w="18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406" w:hanging="4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  <w:tab/>
              <w:t>Date of Visit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  <w:bCs/>
                <w:sz w:val="20"/>
                <w:szCs w:val="20"/>
              </w:rPr>
              <w:t>Date                  Month                    Year</w:t>
            </w:r>
          </w:p>
          <w:p>
            <w:pPr>
              <w:pStyle w:val="Normal"/>
              <w:spacing w:lineRule="auto" w:line="240"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32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اليو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 xml:space="preserve">           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الشه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 xml:space="preserve">              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السنة</w:t>
            </w:r>
          </w:p>
          <w:p>
            <w:pPr>
              <w:pStyle w:val="Normal"/>
              <w:spacing w:lineRule="auto" w:line="240" w:before="120" w:after="120"/>
              <w:rPr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b/>
                <w:bCs/>
                <w:sz w:val="20"/>
                <w:szCs w:val="20"/>
                <w:lang w:bidi="ar-LB"/>
              </w:rPr>
              <w:t>2013</w:t>
            </w:r>
          </w:p>
        </w:tc>
        <w:tc>
          <w:tcPr>
            <w:tcW w:w="2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يوم الزيارة</w:t>
            </w:r>
          </w:p>
        </w:tc>
      </w:tr>
      <w:tr>
        <w:trPr/>
        <w:tc>
          <w:tcPr>
            <w:tcW w:w="18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406" w:hanging="4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  <w:tab/>
              <w:t>Start Time of Visit</w:t>
            </w:r>
          </w:p>
        </w:tc>
        <w:tc>
          <w:tcPr>
            <w:tcW w:w="33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rs:</w:t>
            </w:r>
          </w:p>
        </w:tc>
        <w:tc>
          <w:tcPr>
            <w:tcW w:w="32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الساع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ة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:</w:t>
            </w:r>
          </w:p>
        </w:tc>
        <w:tc>
          <w:tcPr>
            <w:tcW w:w="2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406" w:hanging="40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وقت بدأ الزيارة</w:t>
            </w:r>
          </w:p>
        </w:tc>
      </w:tr>
      <w:tr>
        <w:trPr/>
        <w:tc>
          <w:tcPr>
            <w:tcW w:w="18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406" w:hanging="406"/>
              <w:rPr/>
            </w:pPr>
            <w:r>
              <w:rPr>
                <w:sz w:val="20"/>
                <w:szCs w:val="20"/>
              </w:rPr>
              <w:t>7.</w:t>
              <w:tab/>
              <w:t>Total Duration of Visit</w:t>
            </w:r>
          </w:p>
        </w:tc>
        <w:tc>
          <w:tcPr>
            <w:tcW w:w="33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rs:</w:t>
            </w:r>
          </w:p>
        </w:tc>
        <w:tc>
          <w:tcPr>
            <w:tcW w:w="32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الساعات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:</w:t>
            </w:r>
          </w:p>
        </w:tc>
        <w:tc>
          <w:tcPr>
            <w:tcW w:w="22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406" w:hanging="40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مدة الزيارة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5343"/>
      </w:tblGrid>
      <w:tr>
        <w:trPr/>
        <w:tc>
          <w:tcPr>
            <w:tcW w:w="5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816"/>
        <w:gridCol w:w="540"/>
        <w:gridCol w:w="1768"/>
        <w:gridCol w:w="3407"/>
      </w:tblGrid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4"/>
                <w:szCs w:val="24"/>
              </w:rPr>
              <w:t>B.</w:t>
              <w:tab/>
              <w:t>Purpose of Visi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32"/>
                <w:szCs w:val="32"/>
                <w:lang w:eastAsia="en-GB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bidi="ar-LB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LB"/>
              </w:rPr>
              <w:t>ب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LB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LB"/>
              </w:rPr>
              <w:t>هدف الزيارة</w:t>
            </w:r>
          </w:p>
        </w:tc>
      </w:tr>
      <w:tr>
        <w:trPr/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6" w:hanging="4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  <w:tab/>
              <w:t>Application for a new Product / Service</w:t>
            </w:r>
          </w:p>
          <w:p>
            <w:pPr>
              <w:pStyle w:val="Normal"/>
              <w:spacing w:lineRule="auto" w:line="240" w:before="0" w:after="0"/>
              <w:ind w:left="403" w:hanging="40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INT: SELECT AS RELEVANT AND/OR SPECIFY DETAILS OF PRODUCT/SERVIC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  <w:t>Opening a Saving or Current Accou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 w:bidi="ar-LB"/>
              </w:rPr>
            </w:pP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 w:bidi="ar-LB"/>
              </w:rPr>
              <w:t>فتح حساب توفير او حساب جاري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6" w:hanging="406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bidi="ar-LB"/>
              </w:rPr>
              <w:t xml:space="preserve">1.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  <w:lang w:bidi="ar-LB"/>
              </w:rPr>
              <w:t>طلب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  <w:lang w:bidi="ar-LB"/>
              </w:rPr>
              <w:t xml:space="preserve"> منتج 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ar-LB"/>
              </w:rPr>
              <w:t xml:space="preserve">/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  <w:lang w:bidi="ar-LB"/>
              </w:rPr>
              <w:t>خدمة جديد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ar-LB"/>
              </w:rPr>
              <w:t>(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  <w:lang w:bidi="ar-LB"/>
              </w:rPr>
              <w:t>ة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ar-LB"/>
              </w:rPr>
              <w:t>)</w:t>
            </w:r>
          </w:p>
          <w:p>
            <w:pPr>
              <w:pStyle w:val="Normal"/>
              <w:spacing w:lineRule="auto" w:line="240" w:before="0" w:after="0"/>
              <w:ind w:left="406" w:hanging="406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باحث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LB"/>
              </w:rPr>
              <w:t xml:space="preserve">: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 xml:space="preserve">اختر المناسب و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LB"/>
              </w:rPr>
              <w:t xml:space="preserve">/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 xml:space="preserve">أو حدد تفاصيل المنتج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LB"/>
              </w:rPr>
              <w:t xml:space="preserve">/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الخدمة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LB"/>
              </w:rPr>
            </w:r>
          </w:p>
        </w:tc>
      </w:tr>
      <w:tr>
        <w:trPr/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  <w:t>Saving Scheme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نظام ادخار 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  <w:t>Housing Loan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قرض 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اسكان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  <w:t>Car Loan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قرض سيارة 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  <w:t>Educational Loan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قرض تعليمي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  <w:t>Credit Cards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بطاقات ائتمان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  <w:t>Personal Loan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قرض شخصي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  <w:t>Double your Salary Offer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ضاعف ر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ا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تبك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  <w:t>Youth &amp; Student Account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حساب الشباب والطلاب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6" w:hanging="4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  <w:tab/>
              <w:t>General Enquiry relating to a specific Product, Service and/or Facility</w:t>
            </w:r>
          </w:p>
          <w:p>
            <w:pPr>
              <w:pStyle w:val="Normal"/>
              <w:spacing w:lineRule="auto" w:line="240" w:before="0" w:after="0"/>
              <w:ind w:left="406" w:hanging="406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INT: SELECT AS RELEVANT AND/OR SPECIFY DETAILS OF PRODUCT/SERVIC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  <w:lang w:eastAsia="en-GB"/>
              </w:rPr>
              <w:t>Opening a Savings or Current Accou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 w:bidi="ar-LB"/>
              </w:rPr>
              <w:t>فتح حساب توفير او حساب جاري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406" w:right="0" w:hanging="406"/>
              <w:jc w:val="lef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.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Style w:val="Hps"/>
                <w:sz w:val="20"/>
                <w:sz w:val="20"/>
                <w:szCs w:val="20"/>
                <w:rtl w:val="true"/>
              </w:rPr>
              <w:t>استفسار</w:t>
            </w:r>
            <w:r>
              <w:rPr>
                <w:rStyle w:val="Hps"/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Style w:val="Hps"/>
                <w:sz w:val="20"/>
                <w:sz w:val="20"/>
                <w:szCs w:val="20"/>
                <w:rtl w:val="true"/>
              </w:rPr>
              <w:t>ع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Style w:val="Hps"/>
                <w:sz w:val="20"/>
                <w:sz w:val="20"/>
                <w:szCs w:val="20"/>
                <w:rtl w:val="true"/>
              </w:rPr>
              <w:t>متعلق</w:t>
            </w:r>
            <w:r>
              <w:rPr>
                <w:rStyle w:val="Hps"/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Style w:val="Hps"/>
                <w:sz w:val="20"/>
                <w:sz w:val="20"/>
                <w:szCs w:val="20"/>
                <w:rtl w:val="true"/>
              </w:rPr>
              <w:t>بمنتج</w:t>
            </w:r>
            <w:r>
              <w:rPr>
                <w:rStyle w:val="Hps"/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Style w:val="Hps"/>
                <w:sz w:val="20"/>
                <w:sz w:val="20"/>
                <w:szCs w:val="20"/>
                <w:rtl w:val="true"/>
              </w:rPr>
              <w:t>معين</w:t>
            </w:r>
            <w:r>
              <w:rPr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دم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و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سهي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احث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 xml:space="preserve">اختر المناسب و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LB"/>
              </w:rPr>
              <w:t xml:space="preserve">/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 xml:space="preserve">أو حدد تفاصيل المنتج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LB"/>
              </w:rPr>
              <w:t xml:space="preserve">/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الخدمة</w:t>
            </w:r>
          </w:p>
          <w:p>
            <w:pPr>
              <w:pStyle w:val="Normal"/>
              <w:spacing w:lineRule="auto" w:line="240" w:before="0" w:after="0"/>
              <w:ind w:left="406" w:hanging="4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06" w:hanging="40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</w:tr>
      <w:tr>
        <w:trPr/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  <w:t>Saving Scheme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نظام ادخار 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  <w:t>Housing Loan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قرض اسكان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  <w:t>Car Loan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قرض سيارة 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  <w:lang w:eastAsia="en-GB"/>
              </w:rPr>
              <w:t>Educational Loan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قرض تعليمي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  <w:t>Credit Cards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بطاقات ائتمان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  <w:t>Personal Loan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قرض شخصي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  <w:t>Double your Salary Offer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ضاعف راتبك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  <w:t>Youth &amp; Student Account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حساب الشباب والطلاب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31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6" w:hanging="4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  <w:tab/>
              <w:t>Complaints / Grievances:</w:t>
            </w:r>
          </w:p>
          <w:p>
            <w:pPr>
              <w:pStyle w:val="Normal"/>
              <w:spacing w:lineRule="auto" w:line="240" w:before="0" w:after="0"/>
              <w:ind w:left="406" w:hanging="40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INT: SPECIFY THE EXACT NATURE OF COMPLAINT / GRIEVANCE IN THE SPACE PROVIDED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  <w:t>Slow feedback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ردود بطيئة</w:t>
            </w:r>
          </w:p>
        </w:tc>
        <w:tc>
          <w:tcPr>
            <w:tcW w:w="34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406" w:right="0" w:hanging="40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 xml:space="preserve">شكاوى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ملاحظات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باحث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دد طبيعة الشكاوى والملاحظات في المكان المخصص لها</w:t>
            </w:r>
          </w:p>
          <w:p>
            <w:pPr>
              <w:pStyle w:val="Normal"/>
              <w:bidi w:val="1"/>
              <w:spacing w:lineRule="auto" w:line="240" w:before="0" w:after="0"/>
              <w:ind w:left="406" w:right="0" w:hanging="406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406" w:hanging="40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06" w:hanging="40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  <w:t>Request not done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الطلب غير منفذ</w:t>
            </w:r>
          </w:p>
        </w:tc>
        <w:tc>
          <w:tcPr>
            <w:tcW w:w="34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31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  <w:t>Wrong information given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اعطاء معلومات خاطئة</w:t>
            </w:r>
          </w:p>
        </w:tc>
        <w:tc>
          <w:tcPr>
            <w:tcW w:w="34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31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  <w:t>Attitude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طريقة التصرف</w:t>
            </w:r>
          </w:p>
        </w:tc>
        <w:tc>
          <w:tcPr>
            <w:tcW w:w="34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31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  <w:t>Credit Cards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بطاقات الائتمان</w:t>
            </w:r>
          </w:p>
        </w:tc>
        <w:tc>
          <w:tcPr>
            <w:tcW w:w="34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31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  <w:t>ATM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rtl w:val="true"/>
                <w:lang w:eastAsia="en-GB" w:bidi="ar-OM"/>
              </w:rPr>
              <w:t xml:space="preserve"> 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 w:bidi="ar-OM"/>
              </w:rPr>
              <w:t>جهاز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 الصراف الالي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ATM</w:t>
            </w:r>
          </w:p>
        </w:tc>
        <w:tc>
          <w:tcPr>
            <w:tcW w:w="34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31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  <w:t>CDM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GB"/>
              </w:rPr>
              <w:t xml:space="preserve"> 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جهاز الايداع النقدي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DM</w:t>
            </w:r>
          </w:p>
        </w:tc>
        <w:tc>
          <w:tcPr>
            <w:tcW w:w="34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31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  <w:t>Point of Sale (POS)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نقاط البيع </w:t>
            </w:r>
          </w:p>
        </w:tc>
        <w:tc>
          <w:tcPr>
            <w:tcW w:w="34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31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  <w:t>SMS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خدمة الرسائل القصيرة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MS</w:t>
            </w:r>
          </w:p>
        </w:tc>
        <w:tc>
          <w:tcPr>
            <w:tcW w:w="34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31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  <w:t>Fraud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احتيال</w:t>
            </w:r>
          </w:p>
        </w:tc>
        <w:tc>
          <w:tcPr>
            <w:tcW w:w="34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31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  <w:t>Phone Banking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الخدمات المصرفية عبر الهاتف</w:t>
            </w:r>
          </w:p>
        </w:tc>
        <w:tc>
          <w:tcPr>
            <w:tcW w:w="34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31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  <w:t>Online Banking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الخدمات المصرفية عبر الانترنت</w:t>
            </w:r>
          </w:p>
        </w:tc>
        <w:tc>
          <w:tcPr>
            <w:tcW w:w="34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5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052"/>
        <w:gridCol w:w="48"/>
        <w:gridCol w:w="491"/>
        <w:gridCol w:w="4586"/>
        <w:gridCol w:w="682"/>
      </w:tblGrid>
      <w:tr>
        <w:trPr/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C.</w:t>
              <w:tab/>
              <w:t>Branch Presentation and Customer Facilities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ظهر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فرع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والتسهيلات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مقدمة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للزبون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ore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نقاط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06" w:hanging="40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</w:rPr>
              <w:t>4.1</w:t>
              <w:tab/>
              <w:t>Was Customer Parking instantly available for the Mystery Shopper?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 w:bidi="ar-L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eastAsia="en-GB" w:bidi="ar-LB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LB"/>
              </w:rPr>
              <w:t>4.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هل وجد  المتسوق الخفي موقف سيارة على الفور؟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sz w:val="20"/>
                <w:szCs w:val="20"/>
              </w:rPr>
              <w:t>1.</w:t>
              <w:tab/>
              <w:t>Yes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766" w:right="0" w:hanging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 xml:space="preserve">نعم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sz w:val="20"/>
                <w:szCs w:val="20"/>
              </w:rPr>
              <w:t>2.</w:t>
              <w:tab/>
              <w:t>No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766" w:right="0" w:hanging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كلا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</w:t>
              <w:tab/>
              <w:t>Specify: __________________________________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Arial" w:hAnsi="Arial" w:cs="Arial"/>
                <w:b/>
                <w:b/>
                <w:sz w:val="32"/>
                <w:szCs w:val="32"/>
                <w:lang w:eastAsia="en-GB"/>
              </w:rPr>
            </w:pPr>
            <w:r>
              <w:rPr>
                <w:sz w:val="20"/>
                <w:szCs w:val="20"/>
              </w:rPr>
              <w:t>ii.</w:t>
              <w:tab/>
              <w:t>Specify time taken to find parking: _______min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360" w:right="0" w:hanging="36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360" w:right="0" w:hanging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حدد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>____________________________________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360" w:right="0" w:hanging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360" w:right="0" w:hanging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360" w:right="0" w:hanging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حد الوقت اللازم لايجاد موقف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__________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دقيقة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06" w:hanging="406"/>
              <w:rPr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</w:rPr>
              <w:t>4.2</w:t>
              <w:tab/>
              <w:t>Entrance to Building</w:t>
            </w:r>
          </w:p>
        </w:tc>
        <w:tc>
          <w:tcPr>
            <w:tcW w:w="4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eastAsia="en-GB"/>
              </w:rPr>
            </w:r>
          </w:p>
        </w:tc>
        <w:tc>
          <w:tcPr>
            <w:tcW w:w="4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دخول الى المبنى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6" w:hanging="406"/>
              <w:rPr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  <w:lang w:eastAsia="en-GB"/>
              </w:rPr>
              <w:t>a.</w:t>
              <w:tab/>
              <w:t>Was the Entrance Clean?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eastAsia="en-GB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ا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eastAsia="en-GB"/>
              </w:rPr>
              <w:t xml:space="preserve">.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هل كان المدخل نظيفاً؟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20"/>
                <w:szCs w:val="20"/>
              </w:rPr>
              <w:t>1.</w:t>
              <w:tab/>
              <w:t>Yes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b/>
                <w:b/>
                <w:sz w:val="32"/>
                <w:szCs w:val="32"/>
                <w:lang w:eastAsia="en-GB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766" w:right="0" w:hanging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 xml:space="preserve">نعم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20"/>
                <w:szCs w:val="20"/>
              </w:rPr>
              <w:t>2.</w:t>
              <w:tab/>
              <w:t>No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b/>
                <w:b/>
                <w:sz w:val="32"/>
                <w:szCs w:val="32"/>
                <w:lang w:eastAsia="en-GB"/>
              </w:rPr>
            </w:pPr>
            <w:r>
              <w:rPr>
                <w:rFonts w:eastAsia="Calibri"/>
                <w:b/>
                <w:sz w:val="32"/>
                <w:szCs w:val="32"/>
                <w:rtl w:val="true"/>
                <w:lang w:eastAsia="en-GB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766" w:right="0" w:hanging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كلا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  <w:t>If ‘No’, specify “Why / Describe how” the entrance was unclean: _______________________________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rtl w:val="true"/>
                <w:lang w:eastAsia="en-GB"/>
              </w:rPr>
            </w:r>
          </w:p>
        </w:tc>
        <w:tc>
          <w:tcPr>
            <w:tcW w:w="4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اذا كان الجواب 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"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كلا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"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، من فضلك حدد 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"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لماذا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 xml:space="preserve">/ 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اوصف كيف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 xml:space="preserve">" 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كان المدخل غير نظيف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rtl w:val="true"/>
                <w:lang w:eastAsia="en-GB"/>
              </w:rPr>
              <w:t>_____________________________________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rtl w:val="true"/>
                <w:lang w:eastAsia="en-GB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rtl w:val="true"/>
                <w:lang w:eastAsia="en-GB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rtl w:val="true"/>
                <w:lang w:eastAsia="en-GB"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6" w:hanging="406"/>
              <w:rPr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  <w:lang w:eastAsia="en-GB"/>
              </w:rPr>
              <w:t>b.</w:t>
              <w:tab/>
              <w:t>Was the Entrance Convenient?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en-GB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ب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eastAsia="en-GB"/>
              </w:rPr>
              <w:t xml:space="preserve">.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هل كان المدخل مناسباُ؟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  <w:tab/>
              <w:t>Yes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b/>
                <w:b/>
                <w:sz w:val="32"/>
                <w:szCs w:val="32"/>
                <w:lang w:eastAsia="en-GB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نعم</w:t>
            </w:r>
            <w:r>
              <w:rPr>
                <w:rFonts w:ascii="Arial" w:hAnsi="Arial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  <w:tab/>
              <w:t>No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b/>
                <w:b/>
                <w:sz w:val="32"/>
                <w:szCs w:val="32"/>
                <w:lang w:eastAsia="en-GB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كلا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  <w:t>If ‘No’, please specify “Why” the entrance was inconvenient: _______________________________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rtl w:val="true"/>
                <w:lang w:eastAsia="en-GB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اذا كان الجواب 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"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كلا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 xml:space="preserve">" 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، حدد 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"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لماذا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 xml:space="preserve">" 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لم يكن المدخل مناسباً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 xml:space="preserve">: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_______________________________________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</w:t>
              <w:tab/>
              <w:t>Cleanliness of Premises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406" w:right="0" w:hanging="406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نظافة المباني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  <w:lang w:eastAsia="en-GB"/>
              </w:rPr>
              <w:t>Were the branch premises clean?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rtl w:val="true"/>
                <w:lang w:eastAsia="en-GB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406" w:right="0" w:hanging="406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هل كان مبنى الفرع نظيفاً؟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rPr/>
            </w:pPr>
            <w:r>
              <w:rPr>
                <w:sz w:val="20"/>
                <w:szCs w:val="20"/>
              </w:rPr>
              <w:t>1.</w:t>
              <w:tab/>
              <w:t>Yes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نعم</w:t>
            </w:r>
            <w:r>
              <w:rPr>
                <w:rFonts w:ascii="Arial" w:hAnsi="Arial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  <w:tab/>
              <w:t>No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كلا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  <w:t>If ‘No’, please specify “Why / Describe how” the premises was unclean: 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rtl w:val="true"/>
                <w:lang w:eastAsia="en-GB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اذا كان الجواب 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"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كلا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 xml:space="preserve">" 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،من فضلك حدد 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"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لماذا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 xml:space="preserve">/ 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اوصف كيف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 xml:space="preserve">" 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كانت المباني غير نظيفة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__________________________________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</w:rPr>
              <w:t>4.4</w:t>
              <w:tab/>
              <w:t>Branding Material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rtl w:val="true"/>
                <w:lang w:eastAsia="en-GB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406" w:right="0" w:hanging="406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4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علامات التجارية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  <w:lang w:eastAsia="en-GB"/>
              </w:rPr>
              <w:t>a.</w:t>
              <w:tab/>
              <w:t>Posters / Branding material present on doors, walls and windows?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rtl w:val="true"/>
                <w:lang w:eastAsia="en-GB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أ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eastAsia="en-GB"/>
              </w:rPr>
              <w:t xml:space="preserve">.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هل يوجد ملصقات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eastAsia="en-GB"/>
              </w:rPr>
              <w:t xml:space="preserve">/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علامات تجارية على الابواب، الجدران والنوافذ؟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  <w:tab/>
              <w:t>Yes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نعم</w:t>
            </w:r>
            <w:r>
              <w:rPr>
                <w:rFonts w:ascii="Arial" w:hAnsi="Arial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  <w:tab/>
              <w:t>No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كلا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  <w:t>If ‘No’, please specify “additional comments”, if any: 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rtl w:val="true"/>
                <w:lang w:eastAsia="en-GB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اذا كان الجواب 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"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كلا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"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، من فضلك حدد 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"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ملاحظات اضافية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"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، ان وجدت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_____________________________________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ore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66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b/>
                <w:b/>
                <w:sz w:val="32"/>
                <w:szCs w:val="32"/>
                <w:lang w:eastAsia="en-GB"/>
              </w:rPr>
            </w:pPr>
            <w:r>
              <w:rPr>
                <w:rFonts w:eastAsia="Calibri" w:cs="Arial" w:ascii="Arial" w:hAnsi="Arial"/>
                <w:b/>
                <w:sz w:val="32"/>
                <w:szCs w:val="32"/>
                <w:rtl w:val="true"/>
                <w:lang w:eastAsia="en-GB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66" w:hanging="360"/>
              <w:jc w:val="right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النقاط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b/>
                <w:bCs/>
                <w:sz w:val="20"/>
                <w:szCs w:val="20"/>
                <w:lang w:bidi="ar-LB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GB"/>
              </w:rPr>
              <w:t>b.</w:t>
              <w:tab/>
              <w:t>Pamphlets, Leaflets and Brochures on display?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b/>
                <w:b/>
                <w:sz w:val="32"/>
                <w:szCs w:val="32"/>
                <w:lang w:eastAsia="en-GB"/>
              </w:rPr>
            </w:pPr>
            <w:r>
              <w:rPr>
                <w:rFonts w:eastAsia="Calibri" w:cs="Arial" w:ascii="Arial" w:hAnsi="Arial"/>
                <w:b/>
                <w:sz w:val="32"/>
                <w:szCs w:val="32"/>
                <w:rtl w:val="true"/>
                <w:lang w:eastAsia="en-GB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ب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eastAsia="en-GB"/>
              </w:rPr>
              <w:t xml:space="preserve">.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هل تم </w:t>
            </w:r>
            <w:r>
              <w:rPr>
                <w:rFonts w:ascii="Arial" w:hAnsi="Arial"/>
                <w:rtl w:val="true"/>
                <w:lang w:eastAsia="en-GB"/>
              </w:rPr>
              <w:t>عرض</w:t>
            </w:r>
            <w:r>
              <w:rPr>
                <w:rFonts w:ascii="Arial" w:hAnsi="Arial"/>
                <w:b/>
                <w:b/>
                <w:bCs/>
                <w:rtl w:val="true"/>
                <w:lang w:eastAsia="en-GB"/>
              </w:rPr>
              <w:t xml:space="preserve"> </w:t>
            </w:r>
            <w:r>
              <w:rPr>
                <w:rStyle w:val="Hps"/>
                <w:rtl w:val="true"/>
              </w:rPr>
              <w:t>الكتيبات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Style w:val="Hps"/>
                <w:rtl w:val="true"/>
              </w:rPr>
              <w:t>والنشرات؟</w:t>
            </w:r>
            <w:r>
              <w:rPr>
                <w:rStyle w:val="Hps"/>
                <w:rFonts w:eastAsia="Calibri" w:cs="Calibri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  <w:tab/>
              <w:t>Yes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نعم</w:t>
            </w:r>
            <w:r>
              <w:rPr>
                <w:rFonts w:ascii="Arial" w:hAnsi="Arial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  <w:tab/>
              <w:t>No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كلا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  <w:t>If ‘No’, please specify “additional comments”, if any: 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rtl w:val="true"/>
                <w:lang w:eastAsia="en-GB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اذا كان الجواب 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"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كلا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"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، من فضلك حدد 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"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ملاحظات اضافية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"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، ان وجدت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______________________________________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  <w:lang w:eastAsia="en-GB"/>
              </w:rPr>
              <w:t>c.</w:t>
              <w:tab/>
              <w:t>Branding material up-to-date?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rtl w:val="true"/>
                <w:lang w:eastAsia="en-GB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ت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eastAsia="en-GB"/>
              </w:rPr>
              <w:t xml:space="preserve">.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هل مواد العلامات التجارية حديثة؟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  <w:tab/>
              <w:t>Yes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نعم</w:t>
            </w:r>
            <w:r>
              <w:rPr>
                <w:rFonts w:ascii="Arial" w:hAnsi="Arial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  <w:tab/>
              <w:t>No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كلا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  <w:t>If ‘No’, please specify “additional comments”, if any: 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rtl w:val="true"/>
                <w:lang w:eastAsia="en-GB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اذا كان الجواب 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"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كلا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"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، من فضلك حدد 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"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ملاحظات اضافية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"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، ان وجدت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_____________________________________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</w:rPr>
              <w:t>4.5</w:t>
              <w:tab/>
              <w:t>Presentation of Staff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rtl w:val="true"/>
                <w:lang w:eastAsia="en-GB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ظهر الموظفين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  <w:lang w:eastAsia="en-GB"/>
              </w:rPr>
              <w:t>a.</w:t>
              <w:tab/>
              <w:t>Were employees present at over 90% of the branch desks and counters?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rtl w:val="true"/>
                <w:lang w:eastAsia="en-GB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أ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eastAsia="en-GB"/>
              </w:rPr>
              <w:t xml:space="preserve">.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هل كان يتواجد اكثر من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90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eastAsia="en-GB"/>
              </w:rPr>
              <w:t xml:space="preserve">%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من موظفي الفرع وراء مكاتبهم  ومواقع الخدمة؟ 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  <w:tab/>
              <w:t>Yes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نعم</w:t>
            </w:r>
            <w:r>
              <w:rPr>
                <w:rFonts w:ascii="Arial" w:hAnsi="Arial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  <w:tab/>
              <w:t>No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كلا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  <w:t>If ‘No’, please specify “additional comments”, if any: 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rtl w:val="true"/>
                <w:lang w:eastAsia="en-GB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اذا كان الجواب 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"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كلا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"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، من فضلك حدد 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"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ملاحظات اضافية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"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، ان وجدت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______________________________________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  <w:lang w:eastAsia="en-GB"/>
              </w:rPr>
              <w:t>b.</w:t>
              <w:tab/>
              <w:t>Were all / almost all of the staff neatly and professionally dressed?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rtl w:val="true"/>
                <w:lang w:eastAsia="en-GB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ب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eastAsia="en-GB"/>
              </w:rPr>
              <w:t xml:space="preserve">.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هل كان كل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eastAsia="en-GB"/>
              </w:rPr>
              <w:t xml:space="preserve">/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معظم الموظفين يرتدون لباس مرتب ومهني؟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  <w:tab/>
              <w:t>Yes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نعم</w:t>
            </w:r>
            <w:r>
              <w:rPr>
                <w:rFonts w:ascii="Arial" w:hAnsi="Arial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  <w:tab/>
              <w:t>No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كلا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  <w:t>If ‘No’, please specify “additional comments”, if any: 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rtl w:val="true"/>
                <w:lang w:eastAsia="en-GB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اذا كان الجواب 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"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كلا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"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، من فضلك حدد 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"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ملاحظات اضافية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"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، ان وجدت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____________________________________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6" w:hanging="406"/>
              <w:rPr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  <w:lang w:eastAsia="en-GB"/>
              </w:rPr>
              <w:t>c.</w:t>
              <w:tab/>
              <w:t>Were all / almost all of the staff wearing name badges?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en-GB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ت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eastAsia="en-GB"/>
              </w:rPr>
              <w:t xml:space="preserve">.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هل كان كل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eastAsia="en-GB"/>
              </w:rPr>
              <w:t xml:space="preserve">/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معظم الموظفين يضعون شارات باسمائهم؟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  <w:tab/>
              <w:t>Yes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نعم</w:t>
            </w:r>
            <w:r>
              <w:rPr>
                <w:rFonts w:ascii="Arial" w:hAnsi="Arial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  <w:tab/>
              <w:t>No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كلا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  <w:t>If ‘No’, please specify “the approximate number of staff not wearing name badges: 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rtl w:val="true"/>
                <w:lang w:eastAsia="en-GB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اذا كان الجواب 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"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كلا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"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، من فضلك حدد العدد التقريبي للموظفين الذين لا يضعون شارات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بأسمائهم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______________________________________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ore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66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b/>
                <w:b/>
                <w:sz w:val="32"/>
                <w:szCs w:val="32"/>
                <w:lang w:eastAsia="en-GB"/>
              </w:rPr>
            </w:pPr>
            <w:r>
              <w:rPr>
                <w:rFonts w:eastAsia="Calibri" w:cs="Arial" w:ascii="Arial" w:hAnsi="Arial"/>
                <w:b/>
                <w:sz w:val="32"/>
                <w:szCs w:val="32"/>
                <w:rtl w:val="true"/>
                <w:lang w:eastAsia="en-GB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66" w:hanging="360"/>
              <w:jc w:val="right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النقاط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b/>
                <w:bCs/>
                <w:sz w:val="20"/>
                <w:szCs w:val="20"/>
                <w:lang w:bidi="ar-LB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</w:rPr>
              <w:t>4.6</w:t>
              <w:tab/>
              <w:t>ATM and CDM machines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rtl w:val="true"/>
                <w:lang w:eastAsia="en-GB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406" w:right="0" w:hanging="406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6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أجهزة الصراف الالي والايداع النقدي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  <w:lang w:eastAsia="en-GB"/>
              </w:rPr>
              <w:t>a.</w:t>
              <w:tab/>
              <w:t xml:space="preserve">Was the area surrounding the ATM and CDM machines </w:t>
            </w:r>
            <w:r>
              <w:rPr>
                <w:b/>
                <w:bCs/>
                <w:i/>
                <w:iCs/>
                <w:sz w:val="20"/>
                <w:szCs w:val="20"/>
                <w:lang w:eastAsia="en-GB"/>
              </w:rPr>
              <w:t>clean and presentable</w:t>
            </w:r>
            <w:r>
              <w:rPr>
                <w:b/>
                <w:bCs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rtl w:val="true"/>
                <w:lang w:eastAsia="en-GB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أ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eastAsia="en-GB"/>
              </w:rPr>
              <w:t xml:space="preserve">.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هل كان المكان المحيط  أجهزة الصراف الالي والايداع النقدي نظيف وحسن المظهر؟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  <w:tab/>
              <w:t>Yes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نعم</w:t>
            </w:r>
            <w:r>
              <w:rPr>
                <w:rFonts w:ascii="Arial" w:hAnsi="Arial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  <w:tab/>
              <w:t>No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كلا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  <w:t>If ‘No’, please specify “Why / Describe how the area was unclean: 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rtl w:val="true"/>
                <w:lang w:eastAsia="en-GB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اذا كان الجواب 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"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كلا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"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، من فضلك حدد 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"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لماذا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 xml:space="preserve">/ 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اوصف كيف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 xml:space="preserve">" 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كان المكان غير نظيف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GB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GB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  <w:lang w:eastAsia="en-GB"/>
              </w:rPr>
              <w:t>b.</w:t>
              <w:tab/>
              <w:t>Were the ATM and CDM machines functioning?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rtl w:val="true"/>
                <w:lang w:eastAsia="en-GB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406" w:right="0" w:hanging="406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ب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eastAsia="en-GB"/>
              </w:rPr>
              <w:t xml:space="preserve">.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هل كانت  أجهزة الصراف الالي والايداع النقدي تعمل؟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eastAsia="en-GB"/>
              </w:rPr>
            </w:r>
          </w:p>
        </w:tc>
      </w:tr>
      <w:tr>
        <w:trPr>
          <w:trHeight w:val="3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  <w:tab/>
              <w:t>Yes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نعم</w:t>
            </w:r>
            <w:r>
              <w:rPr>
                <w:rFonts w:ascii="Arial" w:hAnsi="Arial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  <w:tab/>
              <w:t>No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كلا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‘No’, please specify “the time at which at which the ATM / CDM were not functioning (and specify which machine, ATM or CDM): 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 w:bidi="ar-LB"/>
              </w:rPr>
            </w:pP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اذا كان الجواب 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"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كلا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"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، من فضلك حدد 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"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الوقت التي لم تكن فيه  أجهزة الصراف الالي والايداع النقدي لا تعمل 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(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وحدد  أي جهاز،  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 w:bidi="ar-LB"/>
              </w:rPr>
              <w:t>الصراف الالي او الايداع النقدي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 w:bidi="ar-LB"/>
              </w:rPr>
              <w:t>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GB"/>
              </w:rPr>
              <w:t>_______________________________________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 Was there sufficient cooling in the ATM/CDM area?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 w:bidi="ar-LB"/>
              </w:rPr>
            </w:pP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 w:bidi="ar-LB"/>
              </w:rPr>
              <w:t>ت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 w:bidi="ar-LB"/>
              </w:rPr>
              <w:t xml:space="preserve">. 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 w:bidi="ar-LB"/>
              </w:rPr>
              <w:t xml:space="preserve">هل 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كان التبريد او المكيف جيد فى منطقة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ATM/CDM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؟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 w:bidi="ar-LB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GB" w:bidi="ar-LB"/>
              </w:rPr>
            </w:pP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 w:bidi="ar-LB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  <w:tab/>
              <w:t>Yes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 xml:space="preserve">. 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نعم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  <w:tab/>
              <w:t>No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 xml:space="preserve">. 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كلا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‘No’, please specify “the time at which at which the cooling  was not functioning  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إذا كان الجواب 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"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كلا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"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، من فضلك حدد 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"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الوقت الذي لم يعمل فية المكيف بشكل جيد  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br/>
            </w:r>
            <w:r>
              <w:rPr>
                <w:sz w:val="20"/>
                <w:szCs w:val="20"/>
                <w:rtl w:val="true"/>
              </w:rPr>
              <w:t>______________________________________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7</w:t>
              <w:tab/>
              <w:t>Branch Ambience and Facilities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406" w:hanging="406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.7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جو العام داخل الفرع والتسهيلات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GB"/>
              </w:rPr>
              <w:t>a.</w:t>
              <w:tab/>
              <w:t>Was the branch air-conditioning fully functional and sufficient?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406" w:right="0" w:hanging="406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أ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eastAsia="en-GB"/>
              </w:rPr>
              <w:t xml:space="preserve">.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هل كان المكيف الهوائي يعمل بشكل جيد وكافِ؟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  <w:tab/>
              <w:t>Yes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نعم</w:t>
            </w:r>
            <w:r>
              <w:rPr>
                <w:rFonts w:ascii="Arial" w:hAnsi="Arial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  <w:tab/>
              <w:t>No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كلا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  <w:t>If ‘No’, please specify “Additional comments / Describe how it was insufficient: 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اذا كان الجواب 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"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كلا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"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، من فضلك حدد 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"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ملاحظات اضافية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"/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اوصف كيف لم يكن كافٍ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_______________________________________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GB"/>
              </w:rPr>
              <w:t>b.</w:t>
              <w:tab/>
              <w:t>Did the branch possess sufficient lighting?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406" w:right="0" w:hanging="406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ب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eastAsia="en-GB"/>
              </w:rPr>
              <w:t xml:space="preserve">.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هل يتمتع الفرع بإضاءة كافية؟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  <w:tab/>
              <w:t>Yes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نعم</w:t>
            </w:r>
            <w:r>
              <w:rPr>
                <w:rFonts w:ascii="Arial" w:hAnsi="Arial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  <w:tab/>
              <w:t>No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كلا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  <w:t>If ‘No’, please specify “Additional comments / Describe how it was insufficient: 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اذا كان الجواب 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"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كلا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"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، من فضلك حدد 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"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ملاحظات اضافية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"/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اوصف كيف لم يكن كافٍ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______________________________________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GB"/>
              </w:rPr>
              <w:t>c.</w:t>
              <w:tab/>
              <w:t>Did the customer have sufficient waiting space / seating area?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ت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eastAsia="en-GB"/>
              </w:rPr>
              <w:t xml:space="preserve">.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هل كان للعميل مساحة كافية للانتظار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eastAsia="en-GB"/>
              </w:rPr>
              <w:t xml:space="preserve">/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عدد كافٍ من مقاعد الجلوس؟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  <w:tab/>
              <w:t>Yes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نعم</w:t>
            </w:r>
            <w:r>
              <w:rPr>
                <w:rFonts w:ascii="Arial" w:hAnsi="Arial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  <w:tab/>
              <w:t>No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كلا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  <w:t>If ‘No’, please specify “Additional comments / Describe how it was insufficient: ______________________________________</w:t>
            </w:r>
          </w:p>
          <w:p>
            <w:pPr>
              <w:pStyle w:val="Normal"/>
              <w:spacing w:lineRule="auto" w:line="240" w:before="0" w:after="0"/>
              <w:ind w:left="46" w:hanging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ind w:left="46" w:hanging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اذا كان الجواب 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"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كلا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"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، من فضلك حدد 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"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ملاحظات اضافية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"/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اوصف كيف لم يكن كافٍ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_______________________________________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6" w:hanging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rtl w:val="true"/>
                <w:lang w:eastAsia="en-GB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rPr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  <w:lang w:eastAsia="en-GB"/>
              </w:rPr>
              <w:t>c. Did the customer find it easy to follow the signage within the interiors of the branch, indicating different counters/ work stations?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rtl w:val="true"/>
                <w:lang w:eastAsia="en-GB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ascii="Arial" w:hAnsi="Arial"/>
                <w:b/>
                <w:b/>
                <w:color w:val="FF0000"/>
                <w:sz w:val="20"/>
                <w:sz w:val="20"/>
                <w:szCs w:val="20"/>
                <w:rtl w:val="true"/>
                <w:lang w:eastAsia="en-GB"/>
              </w:rPr>
              <w:t>ت أو ث؟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 xml:space="preserve">. 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هل استطاع الزبون أن يتبع بسهولة اللافتات الموضوعة داخل الفرع والتي ترشد إلى مختلف الكاونترات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 w:bidi="ar-LB"/>
              </w:rPr>
              <w:t>(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 w:bidi="ar-LB"/>
              </w:rPr>
              <w:t>المكاتب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 w:bidi="ar-LB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وأماكن العمل؟  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rPr>
                <w:bCs/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</w:rPr>
              <w:t>1.</w:t>
              <w:tab/>
              <w:t>Yes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 xml:space="preserve">. 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نعم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rPr>
                <w:bCs/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</w:rPr>
              <w:t>2.</w:t>
              <w:tab/>
              <w:t>No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 xml:space="preserve">. 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لا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  <w:t>If ‘No’, please specify “Additional comments / Describe how it was insufficient: ______________________________________</w:t>
            </w:r>
          </w:p>
          <w:p>
            <w:pPr>
              <w:pStyle w:val="Normal"/>
              <w:spacing w:lineRule="auto" w:line="240" w:before="0" w:after="0"/>
              <w:ind w:left="46" w:hanging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ind w:left="46" w:hanging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إذا كان الجواب 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"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كلا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"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، من فضلك حدد 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"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ملاحظات إضافية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 xml:space="preserve">/ </w:t>
            </w:r>
            <w:r>
              <w:rPr>
                <w:rFonts w:ascii="Arial" w:hAnsi="Arial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وأوصف كيف لم تكن كافية</w: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  <w:t>:</w:t>
            </w:r>
          </w:p>
          <w:p>
            <w:pPr>
              <w:pStyle w:val="Normal"/>
              <w:spacing w:lineRule="auto" w:line="240" w:before="0" w:after="0"/>
              <w:ind w:left="46" w:hanging="0"/>
              <w:jc w:val="right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  <w:t>______________________________________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eastAsia="en-GB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rtl w:val="true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/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04"/>
        <w:gridCol w:w="491"/>
        <w:gridCol w:w="4585"/>
        <w:gridCol w:w="677"/>
      </w:tblGrid>
      <w:tr>
        <w:trPr/>
        <w:tc>
          <w:tcPr>
            <w:tcW w:w="4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D.</w:t>
              <w:tab/>
              <w:t>Greeting and Soft Skills of Staff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ث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ترحيب ومهارات الموظفين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ore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نقاط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06" w:hanging="40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</w:rPr>
              <w:t>5.1</w:t>
              <w:tab/>
              <w:t>Greeting of Custome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 w:bidi="ar-L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eastAsia="en-GB" w:bidi="ar-LB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06" w:hanging="406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.1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ترحيب بالزبائن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6" w:hanging="40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</w:rPr>
              <w:t>a.</w:t>
              <w:tab/>
              <w:t>Was the Mystery Shopper “promptly greeted / acknowledged” on entering the branch?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 w:bidi="ar-L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eastAsia="en-GB" w:bidi="ar-LB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6" w:hanging="406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هل تم الترحيب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تعرف على  المتسوق الخفي فور دخوله الى الفرع؟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No greeting / acknowledgement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 xml:space="preserve">لا ترحيب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تعرف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eted within 10 minutes of entering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 xml:space="preserve">الترحيب خلال 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 xml:space="preserve">دقائق من دخول العميل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eted within 5 minutes of entering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 xml:space="preserve">الترحيب خلال 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دقائق من دخول العميل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mediately greeted on entering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الترحيب فور دخول العميل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6" w:hanging="40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.</w:t>
              <w:tab/>
              <w:t>Did the staff either / or: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32"/>
                <w:szCs w:val="32"/>
                <w:rtl w:val="true"/>
                <w:lang w:eastAsia="en-GB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406" w:right="0" w:hanging="406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هل قام الموظف باحدى الامرين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</w:t>
              <w:tab/>
              <w:t>Ask for the customer’s name?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b/>
                <w:b/>
                <w:sz w:val="32"/>
                <w:szCs w:val="32"/>
                <w:lang w:eastAsia="en-GB"/>
              </w:rPr>
            </w:pPr>
            <w:r>
              <w:rPr>
                <w:rFonts w:eastAsia="Calibri" w:cs="Arial" w:ascii="Arial" w:hAnsi="Arial"/>
                <w:b/>
                <w:sz w:val="32"/>
                <w:szCs w:val="32"/>
                <w:rtl w:val="true"/>
                <w:lang w:eastAsia="en-GB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766" w:right="0" w:hanging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 xml:space="preserve">سأل عن اسم العميل؟ 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</w:t>
              <w:tab/>
              <w:t>Greet the customer by name?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b/>
                <w:b/>
                <w:sz w:val="32"/>
                <w:szCs w:val="32"/>
                <w:lang w:eastAsia="en-GB"/>
              </w:rPr>
            </w:pPr>
            <w:r>
              <w:rPr>
                <w:rFonts w:eastAsia="Calibri" w:cs="Arial" w:ascii="Arial" w:hAnsi="Arial"/>
                <w:b/>
                <w:sz w:val="32"/>
                <w:szCs w:val="32"/>
                <w:rtl w:val="true"/>
                <w:lang w:eastAsia="en-GB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766" w:right="0" w:hanging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رحب بالعميل مع ذكر اسمه؟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06" w:hanging="406"/>
              <w:contextualSpacing/>
              <w:rPr/>
            </w:pPr>
            <w:r>
              <w:rPr>
                <w:sz w:val="20"/>
                <w:szCs w:val="20"/>
              </w:rPr>
              <w:t>Yes, the customer was greeted by name / asked for his / her name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6" w:right="0" w:hanging="406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نعم، لقد تمَ الترحيب بالعميل مع ذكر اسمه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سأل عن اسمه او اسمها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06" w:hanging="406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the customer was not greeted by name / asked for his or her name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6" w:right="0" w:hanging="406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 xml:space="preserve">كلا، لم يتم الترحيب بالعميل مع ذكر اسمه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ولم يسأل عن اسمه او اسمها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GB"/>
              </w:rPr>
              <w:t>c.</w:t>
              <w:tab/>
              <w:t>Did the staff ask, “How can I help you today?” and Probe the purpose of the customer’s visit?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b/>
                <w:b/>
                <w:sz w:val="32"/>
                <w:szCs w:val="32"/>
                <w:lang w:eastAsia="en-GB"/>
              </w:rPr>
            </w:pPr>
            <w:r>
              <w:rPr>
                <w:rFonts w:eastAsia="Calibri" w:cs="Arial" w:ascii="Arial" w:hAnsi="Arial"/>
                <w:b/>
                <w:sz w:val="32"/>
                <w:szCs w:val="32"/>
                <w:rtl w:val="true"/>
                <w:lang w:eastAsia="en-GB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ت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eastAsia="en-GB"/>
              </w:rPr>
              <w:t xml:space="preserve">.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هل سأل الموظف،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eastAsia="en-GB"/>
              </w:rPr>
              <w:t>"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كيف يمكنني مساعدتك اليوم؟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eastAsia="en-GB"/>
              </w:rPr>
              <w:t xml:space="preserve">"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و استفسر عن هدف زيارة العميل ؟</w:t>
            </w:r>
          </w:p>
          <w:p>
            <w:pPr>
              <w:pStyle w:val="Normal"/>
              <w:bidi w:val="1"/>
              <w:spacing w:lineRule="auto" w:line="240" w:before="0" w:after="0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eastAsia="en-GB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  <w:tab/>
              <w:t>Yes, the staff did this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766" w:right="0" w:hanging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نعم، لقد قام الموظف بذل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  <w:tab/>
              <w:t>No, staff did not do this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766" w:right="0" w:hanging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كلا، لم يقم الموظف بذل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GB"/>
              </w:rPr>
              <w:t>d.</w:t>
              <w:tab/>
              <w:t>Was the Mystery Shopper redirected on the basis of his / her needs?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b/>
                <w:b/>
                <w:sz w:val="32"/>
                <w:szCs w:val="32"/>
                <w:lang w:eastAsia="en-GB"/>
              </w:rPr>
            </w:pPr>
            <w:r>
              <w:rPr>
                <w:rFonts w:eastAsia="Calibri" w:cs="Arial" w:ascii="Arial" w:hAnsi="Arial"/>
                <w:b/>
                <w:sz w:val="32"/>
                <w:szCs w:val="32"/>
                <w:rtl w:val="true"/>
                <w:lang w:eastAsia="en-GB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ث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eastAsia="en-GB"/>
              </w:rPr>
              <w:t xml:space="preserve">.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هل تمّ اعادة توجيه  المتسوق الخفي بناء على  احتياجاته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eastAsia="en-GB"/>
              </w:rPr>
              <w:t>/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احتياجاتها؟  </w:t>
            </w:r>
          </w:p>
          <w:p>
            <w:pPr>
              <w:pStyle w:val="Normal"/>
              <w:bidi w:val="1"/>
              <w:spacing w:lineRule="auto" w:line="240" w:before="0" w:after="0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eastAsia="en-GB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  <w:tab/>
              <w:t>Yes, he / she was redirected on the basis of his / her needs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766" w:right="0" w:hanging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.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نعم، لقد تمّ اعادة توجيه العميل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ة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الى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احتياجاته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 xml:space="preserve">احتياجاتها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  <w:tab/>
              <w:t>(OR) The first staff member encountered probed the nature of visit and assister him / he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766" w:right="0" w:hanging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. (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استفسر الموظف الاول الذي التقى به العميل عن طبيعة الزيارة وساعده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ساعدها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rPr/>
            </w:pPr>
            <w:r>
              <w:rPr>
                <w:sz w:val="20"/>
                <w:szCs w:val="20"/>
              </w:rPr>
              <w:t>3.</w:t>
              <w:tab/>
              <w:t>No, he / she was not redirected on the basis of his / her needs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766" w:right="0" w:hanging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كلا، لم يتمّ اعادة التوجيه الى احتياجاته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احتياجاتها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406" w:hanging="40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</w:rPr>
              <w:t>5.2</w:t>
              <w:tab/>
              <w:t>Soft Skills of Staff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32"/>
                <w:szCs w:val="32"/>
                <w:rtl w:val="true"/>
                <w:lang w:eastAsia="en-GB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406" w:right="0" w:hanging="406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هارات الموظفين وكيفية التصرف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6" w:hanging="40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</w:rPr>
              <w:t>a.</w:t>
              <w:tab/>
              <w:t>Were the staff courteous on the customer making his / her enquiry?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32"/>
                <w:szCs w:val="32"/>
                <w:rtl w:val="true"/>
                <w:lang w:eastAsia="en-GB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406" w:right="0" w:hanging="406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هل كان الموظف لبق لدى استفساره عن كيفية مساعدة العميل؟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, the staff were </w:t>
            </w:r>
            <w:r>
              <w:rPr>
                <w:b/>
                <w:bCs/>
                <w:sz w:val="20"/>
                <w:szCs w:val="20"/>
              </w:rPr>
              <w:t>not at all courteous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 xml:space="preserve">كلا،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لم يكن الموظف لبق على الاطلا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, the staff were </w:t>
            </w:r>
            <w:r>
              <w:rPr>
                <w:b/>
                <w:bCs/>
                <w:sz w:val="20"/>
                <w:szCs w:val="20"/>
              </w:rPr>
              <w:t>quite / reasonably courteous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 xml:space="preserve">نعم، لقد تحلى الموظف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بلباقة مقبول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يدة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, the staff were </w:t>
            </w:r>
            <w:r>
              <w:rPr>
                <w:b/>
                <w:bCs/>
                <w:sz w:val="20"/>
                <w:szCs w:val="20"/>
              </w:rPr>
              <w:t>courteous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 xml:space="preserve">نعم، لقد كان الموظف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لب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, the staff were </w:t>
            </w:r>
            <w:r>
              <w:rPr>
                <w:b/>
                <w:bCs/>
                <w:sz w:val="20"/>
                <w:szCs w:val="20"/>
              </w:rPr>
              <w:t>very courteous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نعم، لقد كان الموظف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شديد اللباقة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.</w:t>
              <w:tab/>
              <w:t>Did the staff demonstrate “active listening” on customer enquiry?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b/>
                <w:b/>
                <w:sz w:val="32"/>
                <w:szCs w:val="32"/>
                <w:lang w:eastAsia="en-GB"/>
              </w:rPr>
            </w:pPr>
            <w:r>
              <w:rPr>
                <w:rFonts w:eastAsia="Calibri" w:cs="Arial" w:ascii="Arial" w:hAnsi="Arial"/>
                <w:b/>
                <w:sz w:val="32"/>
                <w:szCs w:val="32"/>
                <w:rtl w:val="true"/>
                <w:lang w:eastAsia="en-GB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هل اظهر الموظف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صغاء اجابي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لاستفسار العميل؟</w:t>
            </w:r>
          </w:p>
          <w:p>
            <w:pPr>
              <w:pStyle w:val="Normal"/>
              <w:bidi w:val="1"/>
              <w:spacing w:lineRule="auto" w:line="240" w:before="0" w:after="0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, the staff </w:t>
            </w:r>
            <w:r>
              <w:rPr>
                <w:b/>
                <w:bCs/>
                <w:sz w:val="20"/>
                <w:szCs w:val="20"/>
              </w:rPr>
              <w:t>did not demonstrate active listening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كلا،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لم يظهر الموظف اصغاء ايجابي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, the staff </w:t>
            </w:r>
            <w:r>
              <w:rPr>
                <w:b/>
                <w:bCs/>
                <w:sz w:val="20"/>
                <w:szCs w:val="20"/>
              </w:rPr>
              <w:t>listened quite / reasonably actively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 xml:space="preserve">نعم، لقد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صغى الموظف بطريقة مقبول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يدة ايجابياً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, the staff </w:t>
            </w:r>
            <w:r>
              <w:rPr>
                <w:b/>
                <w:bCs/>
                <w:sz w:val="20"/>
                <w:szCs w:val="20"/>
              </w:rPr>
              <w:t>listened actively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 xml:space="preserve">نعم، لقد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صغى الموظف ايجابياَ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, the staff </w:t>
            </w:r>
            <w:r>
              <w:rPr>
                <w:b/>
                <w:bCs/>
                <w:sz w:val="20"/>
                <w:szCs w:val="20"/>
              </w:rPr>
              <w:t>listened very actively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 xml:space="preserve">نعم، لقد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صغى الموظف بكثير من الايجابية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32"/>
                <w:szCs w:val="32"/>
                <w:rtl w:val="true"/>
                <w:lang w:eastAsia="en-GB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360" w:right="0" w:hanging="360"/>
              <w:jc w:val="left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rtl w:val="true"/>
                <w:lang w:eastAsia="en-GB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ore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نقاط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.</w:t>
              <w:tab/>
              <w:t>Did the staff appear confident?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b/>
                <w:b/>
                <w:sz w:val="32"/>
                <w:szCs w:val="32"/>
                <w:lang w:eastAsia="en-GB"/>
              </w:rPr>
            </w:pPr>
            <w:r>
              <w:rPr>
                <w:rFonts w:eastAsia="Calibri" w:cs="Arial" w:ascii="Arial" w:hAnsi="Arial"/>
                <w:b/>
                <w:sz w:val="32"/>
                <w:szCs w:val="32"/>
                <w:rtl w:val="true"/>
                <w:lang w:eastAsia="en-GB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360" w:right="0" w:hanging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ه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ظه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وظف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ن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ثق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فسه؟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, the staff </w:t>
            </w:r>
            <w:r>
              <w:rPr>
                <w:b/>
                <w:bCs/>
                <w:sz w:val="20"/>
                <w:szCs w:val="20"/>
              </w:rPr>
              <w:t>did not appear confident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كل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يظه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وظف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ن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ثق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فسه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, the staff </w:t>
            </w:r>
            <w:r>
              <w:rPr>
                <w:b/>
                <w:bCs/>
                <w:sz w:val="20"/>
                <w:szCs w:val="20"/>
              </w:rPr>
              <w:t>appeared quite / reasonably confident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نعم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ظه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وظف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ن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ثق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فس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شك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عتد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, the staff </w:t>
            </w:r>
            <w:r>
              <w:rPr>
                <w:b/>
                <w:bCs/>
                <w:sz w:val="20"/>
                <w:szCs w:val="20"/>
              </w:rPr>
              <w:t>appeared confident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نعم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ظه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وظف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ن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ثق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فسه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, the staff </w:t>
            </w:r>
            <w:r>
              <w:rPr>
                <w:b/>
                <w:bCs/>
                <w:sz w:val="20"/>
                <w:szCs w:val="20"/>
              </w:rPr>
              <w:t>appeared very confident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نعم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ظه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وظف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ن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ثق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ماماً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فس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.</w:t>
              <w:tab/>
              <w:t>List the names of staff interacted with: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b/>
                <w:b/>
                <w:sz w:val="32"/>
                <w:szCs w:val="32"/>
                <w:lang w:eastAsia="en-GB"/>
              </w:rPr>
            </w:pPr>
            <w:r>
              <w:rPr>
                <w:rFonts w:eastAsia="Calibri" w:cs="Arial" w:ascii="Arial" w:hAnsi="Arial"/>
                <w:b/>
                <w:sz w:val="32"/>
                <w:szCs w:val="32"/>
                <w:rtl w:val="true"/>
                <w:lang w:eastAsia="en-GB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360" w:right="0" w:hanging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ث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ذك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سماء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وظفي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ذي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عامل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عهم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. / Ms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/>
                <w:b/>
                <w:sz w:val="20"/>
                <w:szCs w:val="20"/>
                <w:lang w:eastAsia="en-GB"/>
              </w:rPr>
              <w:t>1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فاضل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الفاضلة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. / Ms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/>
                <w:b/>
                <w:sz w:val="20"/>
                <w:szCs w:val="20"/>
                <w:lang w:eastAsia="en-GB"/>
              </w:rPr>
              <w:t>2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فاضل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الفاضلة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. / Ms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/>
                <w:b/>
                <w:sz w:val="20"/>
                <w:szCs w:val="20"/>
                <w:lang w:eastAsia="en-GB"/>
              </w:rPr>
              <w:t>3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فاضل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الفاضلة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. / Ms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/>
                <w:b/>
                <w:sz w:val="20"/>
                <w:szCs w:val="20"/>
                <w:lang w:eastAsia="en-GB"/>
              </w:rPr>
              <w:t>4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فاضل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الفاضلة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04"/>
        <w:gridCol w:w="491"/>
        <w:gridCol w:w="4585"/>
        <w:gridCol w:w="677"/>
      </w:tblGrid>
      <w:tr>
        <w:trPr/>
        <w:tc>
          <w:tcPr>
            <w:tcW w:w="4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E.</w:t>
              <w:tab/>
              <w:t>Staff Capability, Knowledge and Cross-Selling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  <w:tab/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LB"/>
              </w:rPr>
              <w:t>قدر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LB"/>
              </w:rPr>
              <w:t>الموظف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LB"/>
              </w:rPr>
              <w:t>ومستو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LB"/>
              </w:rPr>
              <w:t>المعرف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LB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LB"/>
              </w:rPr>
              <w:t>لدي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LB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LB"/>
              </w:rPr>
              <w:t>و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مل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ي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ضاف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ore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نقاط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06" w:hanging="40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</w:rPr>
              <w:t>6.1</w:t>
              <w:tab/>
              <w:t>Staff Capability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 w:bidi="ar-L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eastAsia="en-GB" w:bidi="ar-LB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406" w:right="0" w:hanging="406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</w:rPr>
              <w:t>6.1</w:t>
            </w:r>
            <w:r>
              <w:rPr>
                <w:b/>
                <w:bCs/>
                <w:sz w:val="20"/>
                <w:szCs w:val="20"/>
                <w:rtl w:val="true"/>
              </w:rPr>
              <w:tab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قد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وظفي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6" w:hanging="40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</w:rPr>
              <w:t>a.</w:t>
              <w:tab/>
              <w:t>Did the staff frequently probe the nature of the customer's needs?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32"/>
                <w:szCs w:val="32"/>
                <w:rtl w:val="true"/>
                <w:lang w:eastAsia="en-GB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ه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ق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وظف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الإستفسا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طبيع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حتياج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زبو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شك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تكرر؟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sz w:val="20"/>
                <w:szCs w:val="20"/>
              </w:rPr>
              <w:t>1.</w:t>
              <w:tab/>
              <w:t>Yes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766" w:right="0" w:hanging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 xml:space="preserve">نعم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sz w:val="20"/>
                <w:szCs w:val="20"/>
              </w:rPr>
              <w:t>2.</w:t>
              <w:tab/>
              <w:t>No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766" w:right="0" w:hanging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كلا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  <w:t>If ‘No’, please specify your comments: 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32"/>
                <w:szCs w:val="32"/>
                <w:rtl w:val="true"/>
                <w:lang w:eastAsia="en-GB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Cs/>
                <w:sz w:val="20"/>
                <w:szCs w:val="20"/>
                <w:lang w:eastAsia="en-GB"/>
              </w:rPr>
            </w:pPr>
            <w:r>
              <w:rPr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إذا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b/>
                <w:sz w:val="20"/>
                <w:szCs w:val="20"/>
                <w:rtl w:val="true"/>
                <w:lang w:eastAsia="en-GB"/>
              </w:rPr>
              <w:t>"</w:t>
            </w:r>
            <w:r>
              <w:rPr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كلا</w:t>
            </w:r>
            <w:r>
              <w:rPr>
                <w:b/>
                <w:sz w:val="20"/>
                <w:szCs w:val="20"/>
                <w:rtl w:val="true"/>
                <w:lang w:eastAsia="en-GB"/>
              </w:rPr>
              <w:t>"</w:t>
            </w:r>
            <w:r>
              <w:rPr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،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رجاءً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قم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بإيضاح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رأيك</w:t>
            </w:r>
            <w:r>
              <w:rPr>
                <w:b/>
                <w:sz w:val="20"/>
                <w:szCs w:val="20"/>
                <w:rtl w:val="true"/>
                <w:lang w:eastAsia="en-GB"/>
              </w:rPr>
              <w:t>:</w:t>
            </w:r>
            <w:r>
              <w:rPr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bCs/>
                <w:sz w:val="20"/>
                <w:szCs w:val="20"/>
                <w:rtl w:val="true"/>
                <w:lang w:eastAsia="en-GB"/>
              </w:rPr>
              <w:t xml:space="preserve"> _______________________________________</w:t>
            </w:r>
          </w:p>
          <w:p>
            <w:pPr>
              <w:pStyle w:val="Normal"/>
              <w:bidi w:val="1"/>
              <w:spacing w:lineRule="auto" w:line="240" w:before="0" w:after="0"/>
              <w:ind w:left="360" w:right="0" w:hanging="360"/>
              <w:jc w:val="left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rtl w:val="true"/>
                <w:lang w:eastAsia="en-GB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360" w:right="0" w:hanging="360"/>
              <w:jc w:val="left"/>
              <w:rPr>
                <w:rFonts w:ascii="Arial" w:hAnsi="Arial" w:cs="Arial"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rtl w:val="true"/>
                <w:lang w:eastAsia="en-GB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6" w:hanging="40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</w:rPr>
              <w:t>b.</w:t>
              <w:tab/>
              <w:t>Did the staff actively attempt to anticipate customer needs?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32"/>
                <w:szCs w:val="32"/>
                <w:rtl w:val="true"/>
                <w:lang w:eastAsia="en-GB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36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ه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ق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وظ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ف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محاول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فعال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إستباق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حتياج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زبون؟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  <w:tab/>
              <w:t>Yes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766" w:right="0" w:hanging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 xml:space="preserve">نعم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  <w:tab/>
              <w:t>No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766" w:right="0" w:hanging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كلا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  <w:t>If ‘No’, please specify your comments: 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32"/>
                <w:szCs w:val="32"/>
                <w:rtl w:val="true"/>
                <w:lang w:eastAsia="en-GB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Cs/>
                <w:sz w:val="20"/>
                <w:szCs w:val="20"/>
                <w:lang w:eastAsia="en-GB"/>
              </w:rPr>
            </w:pPr>
            <w:r>
              <w:rPr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إذا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b/>
                <w:sz w:val="20"/>
                <w:szCs w:val="20"/>
                <w:rtl w:val="true"/>
                <w:lang w:eastAsia="en-GB"/>
              </w:rPr>
              <w:t>"</w:t>
            </w:r>
            <w:r>
              <w:rPr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كلا</w:t>
            </w:r>
            <w:r>
              <w:rPr>
                <w:b/>
                <w:sz w:val="20"/>
                <w:szCs w:val="20"/>
                <w:rtl w:val="true"/>
                <w:lang w:eastAsia="en-GB"/>
              </w:rPr>
              <w:t>"</w:t>
            </w:r>
            <w:r>
              <w:rPr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،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رجاءً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قم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بإيضاح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رأيك</w:t>
            </w:r>
            <w:r>
              <w:rPr>
                <w:b/>
                <w:sz w:val="20"/>
                <w:szCs w:val="20"/>
                <w:rtl w:val="true"/>
                <w:lang w:eastAsia="en-GB"/>
              </w:rPr>
              <w:t>:</w:t>
            </w:r>
            <w:r>
              <w:rPr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bCs/>
                <w:sz w:val="20"/>
                <w:szCs w:val="20"/>
                <w:rtl w:val="true"/>
                <w:lang w:eastAsia="en-GB"/>
              </w:rPr>
              <w:t xml:space="preserve"> ______________________________________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rtl w:val="true"/>
                <w:lang w:eastAsia="en-GB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rtl w:val="true"/>
                <w:lang w:eastAsia="en-GB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6" w:hanging="40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</w:rPr>
              <w:t>c.</w:t>
              <w:tab/>
              <w:t>Were the staff able to cater to the needs of the customer without seeking the help of a colleague?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32"/>
                <w:szCs w:val="32"/>
                <w:rtl w:val="true"/>
                <w:lang w:eastAsia="en-GB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ه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تطا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وظف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لب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حتياج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زبو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و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طل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ساعد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ح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زملاء؟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  <w:tab/>
              <w:t>Yes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766" w:right="0" w:hanging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 xml:space="preserve">نعم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  <w:tab/>
              <w:t>No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766" w:right="0" w:hanging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كلا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  <w:t>If ‘No’, please specify your comments: 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32"/>
                <w:szCs w:val="32"/>
                <w:rtl w:val="true"/>
                <w:lang w:eastAsia="en-GB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Cs/>
                <w:sz w:val="20"/>
                <w:szCs w:val="20"/>
                <w:lang w:eastAsia="en-GB"/>
              </w:rPr>
            </w:pPr>
            <w:r>
              <w:rPr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إذا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b/>
                <w:sz w:val="20"/>
                <w:szCs w:val="20"/>
                <w:rtl w:val="true"/>
                <w:lang w:eastAsia="en-GB"/>
              </w:rPr>
              <w:t>"</w:t>
            </w:r>
            <w:r>
              <w:rPr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كلا</w:t>
            </w:r>
            <w:r>
              <w:rPr>
                <w:b/>
                <w:sz w:val="20"/>
                <w:szCs w:val="20"/>
                <w:rtl w:val="true"/>
                <w:lang w:eastAsia="en-GB"/>
              </w:rPr>
              <w:t>"</w:t>
            </w:r>
            <w:r>
              <w:rPr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،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رجاءً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قم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بإيضاح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رأيك</w:t>
            </w:r>
            <w:r>
              <w:rPr>
                <w:b/>
                <w:sz w:val="20"/>
                <w:szCs w:val="20"/>
                <w:rtl w:val="true"/>
                <w:lang w:eastAsia="en-GB"/>
              </w:rPr>
              <w:t>:</w:t>
            </w:r>
            <w:r>
              <w:rPr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bCs/>
                <w:sz w:val="20"/>
                <w:szCs w:val="20"/>
                <w:rtl w:val="true"/>
                <w:lang w:eastAsia="en-GB"/>
              </w:rPr>
              <w:t xml:space="preserve"> __________________________________________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6" w:hanging="40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</w:rPr>
              <w:t>d.</w:t>
              <w:tab/>
              <w:t>Were the staff able to answer all / most of the questions posed?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32"/>
                <w:szCs w:val="32"/>
                <w:rtl w:val="true"/>
                <w:lang w:eastAsia="en-GB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406" w:right="0" w:hanging="406"/>
              <w:jc w:val="left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rtl w:val="true"/>
                <w:lang w:eastAsia="en-GB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406" w:right="0" w:hanging="406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ث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ه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تطا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وظف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إجاب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ل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عظ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سئل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طروحة؟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  <w:tab/>
              <w:t>Yes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766" w:right="0" w:hanging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 xml:space="preserve">نعم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  <w:tab/>
              <w:t>No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766" w:right="0" w:hanging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كلا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  <w:t>If ‘No’, please specify your comments: 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  <w:lang w:eastAsia="en-GB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32"/>
                <w:szCs w:val="32"/>
                <w:rtl w:val="true"/>
                <w:lang w:eastAsia="en-GB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Cs/>
                <w:sz w:val="20"/>
                <w:szCs w:val="20"/>
                <w:lang w:eastAsia="en-GB"/>
              </w:rPr>
            </w:pPr>
            <w:r>
              <w:rPr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إذا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b/>
                <w:sz w:val="20"/>
                <w:szCs w:val="20"/>
                <w:rtl w:val="true"/>
                <w:lang w:eastAsia="en-GB"/>
              </w:rPr>
              <w:t>"</w:t>
            </w:r>
            <w:r>
              <w:rPr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كلا</w:t>
            </w:r>
            <w:r>
              <w:rPr>
                <w:b/>
                <w:sz w:val="20"/>
                <w:szCs w:val="20"/>
                <w:rtl w:val="true"/>
                <w:lang w:eastAsia="en-GB"/>
              </w:rPr>
              <w:t>"</w:t>
            </w:r>
            <w:r>
              <w:rPr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،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رجاءً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قم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بإيضاح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رأيك</w:t>
            </w:r>
            <w:r>
              <w:rPr>
                <w:b/>
                <w:sz w:val="20"/>
                <w:szCs w:val="20"/>
                <w:rtl w:val="true"/>
                <w:lang w:eastAsia="en-GB"/>
              </w:rPr>
              <w:t>:</w:t>
            </w:r>
            <w:r>
              <w:rPr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bCs/>
                <w:sz w:val="20"/>
                <w:szCs w:val="20"/>
                <w:rtl w:val="true"/>
                <w:lang w:eastAsia="en-GB"/>
              </w:rPr>
              <w:t xml:space="preserve"> __________________________________________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rtl w:val="true"/>
                <w:lang w:eastAsia="en-GB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rtl w:val="true"/>
                <w:lang w:eastAsia="en-GB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6" w:hanging="40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</w:t>
              <w:tab/>
              <w:t>If the staff were unaware of the answer to a particular query / queries, did they politely “ask you to wait while they double-checked with the system / a colleague”?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32"/>
                <w:szCs w:val="32"/>
                <w:rtl w:val="true"/>
                <w:lang w:eastAsia="en-GB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ك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وظف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قادراً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إجاب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ؤا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عين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عينة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ه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طل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ك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تهذي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إنتظا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ج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أك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ثان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ب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نظام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ح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زملاء</w:t>
            </w: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bidi w:val="1"/>
              <w:spacing w:lineRule="auto" w:line="240" w:before="0" w:after="0"/>
              <w:ind w:left="36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  <w:tab/>
              <w:t>Yes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766" w:right="0" w:hanging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 xml:space="preserve">نعم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  <w:tab/>
              <w:t>No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766" w:right="0" w:hanging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كلا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  <w:t>If ‘No’, please specify your comments: 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32"/>
                <w:szCs w:val="32"/>
                <w:rtl w:val="true"/>
                <w:lang w:eastAsia="en-GB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Cs/>
                <w:sz w:val="20"/>
                <w:szCs w:val="20"/>
                <w:lang w:eastAsia="en-GB"/>
              </w:rPr>
            </w:pPr>
            <w:r>
              <w:rPr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إذا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b/>
                <w:sz w:val="20"/>
                <w:szCs w:val="20"/>
                <w:rtl w:val="true"/>
                <w:lang w:eastAsia="en-GB"/>
              </w:rPr>
              <w:t>"</w:t>
            </w:r>
            <w:r>
              <w:rPr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كلا</w:t>
            </w:r>
            <w:r>
              <w:rPr>
                <w:b/>
                <w:sz w:val="20"/>
                <w:szCs w:val="20"/>
                <w:rtl w:val="true"/>
                <w:lang w:eastAsia="en-GB"/>
              </w:rPr>
              <w:t>"</w:t>
            </w:r>
            <w:r>
              <w:rPr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،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رجاءً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قم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بإيضاح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رأيك</w:t>
            </w:r>
            <w:r>
              <w:rPr>
                <w:b/>
                <w:sz w:val="20"/>
                <w:szCs w:val="20"/>
                <w:rtl w:val="true"/>
                <w:lang w:eastAsia="en-GB"/>
              </w:rPr>
              <w:t>:</w:t>
            </w:r>
            <w:r>
              <w:rPr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bCs/>
                <w:sz w:val="20"/>
                <w:szCs w:val="20"/>
                <w:rtl w:val="true"/>
                <w:lang w:eastAsia="en-GB"/>
              </w:rPr>
              <w:t xml:space="preserve"> __________________________________________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rtl w:val="true"/>
                <w:lang w:eastAsia="en-GB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rtl w:val="true"/>
                <w:lang w:eastAsia="en-GB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rtl w:val="true"/>
                <w:lang w:eastAsia="en-GB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rtl w:val="true"/>
                <w:lang w:eastAsia="en-GB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rtl w:val="true"/>
                <w:lang w:eastAsia="en-GB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rtl w:val="true"/>
                <w:lang w:eastAsia="en-GB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rtl w:val="true"/>
                <w:lang w:eastAsia="en-GB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ore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نقاط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406" w:hanging="40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</w:rPr>
              <w:t>6.2</w:t>
              <w:tab/>
              <w:t>Product Knowledge and Cross Selling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32"/>
                <w:szCs w:val="32"/>
                <w:rtl w:val="true"/>
                <w:lang w:eastAsia="en-GB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406" w:right="0" w:hanging="406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</w:rPr>
              <w:t>6.2</w:t>
            </w:r>
            <w:r>
              <w:rPr>
                <w:b/>
                <w:bCs/>
                <w:sz w:val="20"/>
                <w:szCs w:val="20"/>
                <w:rtl w:val="true"/>
              </w:rPr>
              <w:tab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عرف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تعلق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المنتج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لبي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إضا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6" w:hanging="40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.</w:t>
              <w:tab/>
              <w:t>Overall, were the staff well-informed on Bank Dhofar’s product and services?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32"/>
                <w:szCs w:val="32"/>
                <w:rtl w:val="true"/>
                <w:lang w:eastAsia="en-GB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شكلٍ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ام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ه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ا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دى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وظف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علوم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عمق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تعلق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تج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خدم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نك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ظفار؟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at all informed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ليس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دي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علوم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طلا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Well informed on at </w:t>
            </w:r>
            <w:r>
              <w:rPr>
                <w:b/>
                <w:bCs/>
                <w:sz w:val="20"/>
                <w:szCs w:val="20"/>
              </w:rPr>
              <w:t>least a quarter / a few</w:t>
            </w:r>
            <w:r>
              <w:rPr>
                <w:sz w:val="20"/>
                <w:szCs w:val="20"/>
              </w:rPr>
              <w:t xml:space="preserve"> of the products and services discussed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يعل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ق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بع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قلي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نتج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خدم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اقشته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Well informed on </w:t>
            </w:r>
            <w:r>
              <w:rPr>
                <w:b/>
                <w:bCs/>
                <w:sz w:val="20"/>
                <w:szCs w:val="20"/>
              </w:rPr>
              <w:t>at least half</w:t>
            </w:r>
            <w:r>
              <w:rPr>
                <w:sz w:val="20"/>
                <w:szCs w:val="20"/>
              </w:rPr>
              <w:t xml:space="preserve"> of the products and services discussed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يعل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ق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صف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نتج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خدم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اقشته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Well informed on at</w:t>
            </w:r>
            <w:r>
              <w:rPr>
                <w:b/>
                <w:bCs/>
                <w:sz w:val="20"/>
                <w:szCs w:val="20"/>
              </w:rPr>
              <w:t xml:space="preserve"> least three-quarters or more </w:t>
            </w:r>
            <w:r>
              <w:rPr>
                <w:sz w:val="20"/>
                <w:szCs w:val="20"/>
              </w:rPr>
              <w:t>of the products and services discussed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يعل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ق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ثلاث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ربا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كث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تنج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خدم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اقشته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6" w:hanging="40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</w:rPr>
              <w:t>b.</w:t>
              <w:tab/>
              <w:t>List the details of the “main purpose of your visit” (as per SECTION C); rate the staff on the level of “product / service knowledge” in this area: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32"/>
                <w:szCs w:val="32"/>
                <w:rtl w:val="true"/>
                <w:lang w:eastAsia="en-GB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406" w:right="0" w:hanging="406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ق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وض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ائح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فصل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</w:t>
            </w: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رئيس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لزيارة</w:t>
            </w:r>
            <w:r>
              <w:rPr>
                <w:b/>
                <w:bCs/>
                <w:sz w:val="20"/>
                <w:szCs w:val="20"/>
                <w:rtl w:val="true"/>
              </w:rPr>
              <w:t>" (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ما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رى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قس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Cs/>
                <w:sz w:val="20"/>
                <w:szCs w:val="20"/>
                <w:rtl w:val="true"/>
                <w:lang w:bidi="ar-LB"/>
              </w:rPr>
              <w:t>)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؛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وق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بتقيي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الموطفي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ar-LB"/>
              </w:rPr>
              <w:t>"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مستوى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المعرف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المتعلق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بالمنتج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والخدمات</w:t>
            </w:r>
            <w:r>
              <w:rPr>
                <w:b/>
                <w:bCs/>
                <w:sz w:val="20"/>
                <w:szCs w:val="20"/>
                <w:rtl w:val="true"/>
                <w:lang w:bidi="ar-LB"/>
              </w:rPr>
              <w:t xml:space="preserve">"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هذ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المنطقة</w:t>
            </w:r>
            <w:r>
              <w:rPr>
                <w:b/>
                <w:bCs/>
                <w:sz w:val="20"/>
                <w:szCs w:val="20"/>
                <w:rtl w:val="true"/>
                <w:lang w:bidi="ar-LB"/>
              </w:rPr>
              <w:t xml:space="preserve">: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: LIST THE CODE FROM SECTION C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32"/>
                <w:szCs w:val="32"/>
                <w:rtl w:val="true"/>
                <w:lang w:eastAsia="en-GB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احث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ق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كتاب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رمز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قس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rtl w:val="true"/>
              </w:rPr>
              <w:t>__________________________________________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 knowledge </w:t>
            </w:r>
            <w:r>
              <w:rPr>
                <w:sz w:val="20"/>
                <w:szCs w:val="20"/>
              </w:rPr>
              <w:t>at all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ا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عل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طلا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Well informed on </w:t>
            </w:r>
            <w:r>
              <w:rPr>
                <w:b/>
                <w:bCs/>
                <w:sz w:val="20"/>
                <w:szCs w:val="20"/>
              </w:rPr>
              <w:t>at least a quarter / a fe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of the products and services </w:t>
            </w:r>
            <w:r>
              <w:rPr>
                <w:sz w:val="20"/>
                <w:szCs w:val="20"/>
              </w:rPr>
              <w:t>discussed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يعل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ق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بع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قلي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نتج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خدم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اقشتها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Well informed on </w:t>
            </w:r>
            <w:r>
              <w:rPr>
                <w:b/>
                <w:bCs/>
                <w:sz w:val="20"/>
                <w:szCs w:val="20"/>
              </w:rPr>
              <w:t>at least half of the products and services</w:t>
            </w:r>
            <w:r>
              <w:rPr>
                <w:sz w:val="20"/>
                <w:szCs w:val="20"/>
              </w:rPr>
              <w:t xml:space="preserve"> discussed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يعل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ق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صف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نتج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خدم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اقشته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Well informed on </w:t>
            </w:r>
            <w:r>
              <w:rPr>
                <w:b/>
                <w:bCs/>
                <w:sz w:val="20"/>
                <w:szCs w:val="20"/>
              </w:rPr>
              <w:t>at least three quarters or more of the products and services</w:t>
            </w:r>
            <w:r>
              <w:rPr>
                <w:sz w:val="20"/>
                <w:szCs w:val="20"/>
              </w:rPr>
              <w:t xml:space="preserve"> discussed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يعل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ق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ثلاث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ربا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كث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تنج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خدم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اقشتها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6" w:hanging="40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.</w:t>
              <w:tab/>
              <w:t>Did the staff attempt to “cross-sell” other products and services?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32"/>
                <w:szCs w:val="32"/>
                <w:rtl w:val="true"/>
                <w:lang w:eastAsia="en-GB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ه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ق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وظف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محاول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لقي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بي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إضا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"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منتج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خدم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خرى؟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cross selling at all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يق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عمل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بيع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ضا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طلا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ross-selling </w:t>
            </w:r>
            <w:r>
              <w:rPr>
                <w:b/>
                <w:bCs/>
                <w:sz w:val="20"/>
                <w:szCs w:val="20"/>
              </w:rPr>
              <w:t>after a lot of prompting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ق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عمل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بيع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ضا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كثي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هيئ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ross-selling </w:t>
            </w:r>
            <w:r>
              <w:rPr>
                <w:b/>
                <w:bCs/>
                <w:sz w:val="20"/>
                <w:szCs w:val="20"/>
              </w:rPr>
              <w:t>after a little / some prompting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ق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عمل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بيع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ضا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بع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القلي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التهيئ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b/>
                <w:bCs/>
                <w:sz w:val="20"/>
                <w:szCs w:val="20"/>
              </w:rPr>
              <w:t>Immediate</w:t>
            </w:r>
            <w:r>
              <w:rPr>
                <w:sz w:val="20"/>
                <w:szCs w:val="20"/>
              </w:rPr>
              <w:t xml:space="preserve"> cross-selling attempt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ق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</w:t>
            </w:r>
            <w:r>
              <w:rPr>
                <w:sz w:val="20"/>
                <w:sz w:val="20"/>
                <w:szCs w:val="20"/>
                <w:rtl w:val="true"/>
              </w:rPr>
              <w:t>محاول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بيع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ضا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فور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6" w:hanging="40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.</w:t>
              <w:tab/>
              <w:t>Did the staff explain Why Bank Dhofar’s products and services possess a “Comparative advantage” relative to competing banks?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32"/>
                <w:szCs w:val="32"/>
                <w:rtl w:val="true"/>
                <w:lang w:eastAsia="en-GB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ث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ه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ق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وظف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شرح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ماذا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تج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خدم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نك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ظفا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ديها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فضل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نسبية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"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قارن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بنوك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نافسة؟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  <w:tab/>
              <w:t>Yes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766" w:righ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rtl w:val="true"/>
              </w:rPr>
              <w:t>.</w:t>
              <w:tab/>
            </w:r>
            <w:r>
              <w:rPr>
                <w:sz w:val="20"/>
                <w:sz w:val="20"/>
                <w:szCs w:val="20"/>
                <w:rtl w:val="true"/>
              </w:rPr>
              <w:t>نع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  <w:tab/>
              <w:t>No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766" w:righ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rtl w:val="true"/>
              </w:rPr>
              <w:t>.</w:t>
              <w:tab/>
            </w:r>
            <w:r>
              <w:rPr>
                <w:sz w:val="20"/>
                <w:sz w:val="20"/>
                <w:szCs w:val="20"/>
                <w:rtl w:val="true"/>
              </w:rPr>
              <w:t>كلا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  <w:t>If ‘No’, please specify your comments: 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  <w:lang w:eastAsia="en-GB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32"/>
                <w:szCs w:val="32"/>
                <w:rtl w:val="true"/>
                <w:lang w:eastAsia="en-GB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إذا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b/>
                <w:sz w:val="20"/>
                <w:szCs w:val="20"/>
                <w:rtl w:val="true"/>
                <w:lang w:eastAsia="en-GB"/>
              </w:rPr>
              <w:t>"</w:t>
            </w:r>
            <w:r>
              <w:rPr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كلا</w:t>
            </w:r>
            <w:r>
              <w:rPr>
                <w:b/>
                <w:sz w:val="20"/>
                <w:szCs w:val="20"/>
                <w:rtl w:val="true"/>
                <w:lang w:eastAsia="en-GB"/>
              </w:rPr>
              <w:t>"</w:t>
            </w:r>
            <w:r>
              <w:rPr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،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رجاءً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قم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بإيضاح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رأيك</w:t>
            </w:r>
            <w:r>
              <w:rPr>
                <w:b/>
                <w:sz w:val="20"/>
                <w:szCs w:val="20"/>
                <w:rtl w:val="true"/>
                <w:lang w:eastAsia="en-GB"/>
              </w:rPr>
              <w:t>:</w:t>
            </w:r>
            <w:r>
              <w:rPr>
                <w:bCs/>
                <w:sz w:val="20"/>
                <w:szCs w:val="20"/>
                <w:rtl w:val="true"/>
                <w:lang w:eastAsia="en-GB"/>
              </w:rPr>
              <w:t xml:space="preserve">  </w:t>
            </w:r>
            <w:r>
              <w:rPr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rtl w:val="true"/>
                <w:lang w:eastAsia="en-GB"/>
              </w:rPr>
              <w:t>________________________________________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rtl w:val="true"/>
                <w:lang w:eastAsia="en-GB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rtl w:val="true"/>
                <w:lang w:eastAsia="en-GB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6" w:hanging="40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</w:rPr>
              <w:t>e.</w:t>
              <w:tab/>
              <w:t>Did the staff attempt to provide “complete information” on Bank Dhofar’s products and services, along with relevant literature?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32"/>
                <w:szCs w:val="32"/>
                <w:rtl w:val="true"/>
                <w:lang w:eastAsia="en-GB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406" w:right="0" w:hanging="406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ه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ق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وظف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محاول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إعطائك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علوم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املة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"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تج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خدم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نك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طفا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كتيب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ذ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صلة؟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: LIST THE CODE FROM SECTION C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b/>
                <w:b/>
                <w:sz w:val="32"/>
                <w:szCs w:val="32"/>
                <w:lang w:eastAsia="en-GB"/>
              </w:rPr>
            </w:pPr>
            <w:r>
              <w:rPr>
                <w:rFonts w:eastAsia="Calibri" w:cs="Arial" w:ascii="Arial" w:hAnsi="Arial"/>
                <w:b/>
                <w:sz w:val="32"/>
                <w:szCs w:val="32"/>
                <w:rtl w:val="true"/>
                <w:lang w:eastAsia="en-GB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احث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ق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كتاب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رمز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قس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__________________________________________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ore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نقاط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 information </w:t>
            </w:r>
            <w:r>
              <w:rPr>
                <w:sz w:val="20"/>
                <w:szCs w:val="20"/>
              </w:rPr>
              <w:t>at all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لا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معلوم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على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إطلاق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Information provided on at </w:t>
            </w:r>
            <w:r>
              <w:rPr>
                <w:b/>
                <w:bCs/>
                <w:sz w:val="20"/>
                <w:szCs w:val="20"/>
              </w:rPr>
              <w:t>least a quarter / a fe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of the products and services</w:t>
            </w:r>
            <w:r>
              <w:rPr>
                <w:sz w:val="20"/>
                <w:szCs w:val="20"/>
              </w:rPr>
              <w:t xml:space="preserve"> discussed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إعطاء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ق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بع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قلي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علوم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تعلق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لمنتج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خدم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اقشتها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Information provided on </w:t>
            </w:r>
            <w:r>
              <w:rPr>
                <w:b/>
                <w:bCs/>
                <w:sz w:val="20"/>
                <w:szCs w:val="20"/>
              </w:rPr>
              <w:t>at least half of the products and services</w:t>
            </w:r>
            <w:r>
              <w:rPr>
                <w:sz w:val="20"/>
                <w:szCs w:val="20"/>
              </w:rPr>
              <w:t xml:space="preserve"> discussed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إعطاء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ق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صف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علوم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تعلق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لمنتج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خدم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اقشته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Information provided on </w:t>
            </w:r>
            <w:r>
              <w:rPr>
                <w:b/>
                <w:bCs/>
                <w:sz w:val="20"/>
                <w:szCs w:val="20"/>
              </w:rPr>
              <w:t>at least three quarters or more of the products and services</w:t>
            </w:r>
            <w:r>
              <w:rPr>
                <w:sz w:val="20"/>
                <w:szCs w:val="20"/>
              </w:rPr>
              <w:t xml:space="preserve"> discussed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إعطاء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ق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ثلاث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ربا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كث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علوم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تعلق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لمنتج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خدم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اقشته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6" w:hanging="40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</w:rPr>
              <w:t>f.</w:t>
              <w:tab/>
              <w:t>Information on relevant procedures, documentation and follow-up method?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32"/>
                <w:szCs w:val="32"/>
                <w:rtl w:val="true"/>
                <w:lang w:eastAsia="en-GB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ح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علوم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تعلق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الإجراءات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لمستند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تقن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تابع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ذ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صلة؟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: LIST THE CODE FROM SECTION C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b/>
                <w:b/>
                <w:sz w:val="32"/>
                <w:szCs w:val="32"/>
                <w:lang w:eastAsia="en-GB"/>
              </w:rPr>
            </w:pPr>
            <w:r>
              <w:rPr>
                <w:rFonts w:eastAsia="Calibri" w:cs="Arial" w:ascii="Arial" w:hAnsi="Arial"/>
                <w:b/>
                <w:sz w:val="32"/>
                <w:szCs w:val="32"/>
                <w:rtl w:val="true"/>
                <w:lang w:eastAsia="en-GB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احث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ق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كتاب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رمز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قس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rtl w:val="true"/>
              </w:rPr>
              <w:t>__________________________________________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 information </w:t>
            </w:r>
            <w:r>
              <w:rPr>
                <w:sz w:val="20"/>
                <w:szCs w:val="20"/>
              </w:rPr>
              <w:t>at all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لا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معلوم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على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إطلاق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Information provided on at </w:t>
            </w:r>
            <w:r>
              <w:rPr>
                <w:b/>
                <w:bCs/>
                <w:sz w:val="20"/>
                <w:szCs w:val="20"/>
              </w:rPr>
              <w:t>least a quarter / a fe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of the products and services</w:t>
            </w:r>
            <w:r>
              <w:rPr>
                <w:sz w:val="20"/>
                <w:szCs w:val="20"/>
              </w:rPr>
              <w:t xml:space="preserve"> discussed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إعطاء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ق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بع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قلي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علوم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تعلق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لمنتج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خدم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اقشتها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Information provided on </w:t>
            </w:r>
            <w:r>
              <w:rPr>
                <w:b/>
                <w:bCs/>
                <w:sz w:val="20"/>
                <w:szCs w:val="20"/>
              </w:rPr>
              <w:t>at least half of the products and services</w:t>
            </w:r>
            <w:r>
              <w:rPr>
                <w:sz w:val="20"/>
                <w:szCs w:val="20"/>
              </w:rPr>
              <w:t xml:space="preserve"> discussed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إعطاء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ق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صف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علوم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تعلق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لمنتج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خدم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اقشته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Information provided on </w:t>
            </w:r>
            <w:r>
              <w:rPr>
                <w:b/>
                <w:bCs/>
                <w:sz w:val="20"/>
                <w:szCs w:val="20"/>
              </w:rPr>
              <w:t>at least three quarters or more of the products and services</w:t>
            </w:r>
            <w:r>
              <w:rPr>
                <w:sz w:val="20"/>
                <w:szCs w:val="20"/>
              </w:rPr>
              <w:t xml:space="preserve"> discussed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إعطاء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ق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ثلاث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ربا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كث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علوم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تعلق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لمنتج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خدم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اقشته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.</w:t>
              <w:tab/>
              <w:t>Did the staff attempt to acquire more customer information so as to follow-up at the end of the visit?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b/>
                <w:b/>
                <w:sz w:val="32"/>
                <w:szCs w:val="32"/>
                <w:lang w:eastAsia="en-GB"/>
              </w:rPr>
            </w:pPr>
            <w:r>
              <w:rPr>
                <w:rFonts w:eastAsia="Calibri" w:cs="Arial" w:ascii="Arial" w:hAnsi="Arial"/>
                <w:b/>
                <w:sz w:val="32"/>
                <w:szCs w:val="32"/>
                <w:rtl w:val="true"/>
                <w:lang w:eastAsia="en-GB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خ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ه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ق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وظف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محاول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معرف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علوم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كث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تعلق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الزبو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ج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قي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المتابع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ها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زيارة؟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  <w:tab/>
              <w:t>Yes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766" w:righ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rtl w:val="true"/>
              </w:rPr>
              <w:t>.</w:t>
              <w:tab/>
            </w:r>
            <w:r>
              <w:rPr>
                <w:sz w:val="20"/>
                <w:sz w:val="20"/>
                <w:szCs w:val="20"/>
                <w:rtl w:val="true"/>
              </w:rPr>
              <w:t>نع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  <w:tab/>
              <w:t>No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766" w:righ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rtl w:val="true"/>
              </w:rPr>
              <w:t>.</w:t>
              <w:tab/>
            </w:r>
            <w:r>
              <w:rPr>
                <w:sz w:val="20"/>
                <w:sz w:val="20"/>
                <w:szCs w:val="20"/>
                <w:rtl w:val="true"/>
              </w:rPr>
              <w:t>كلا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  <w:t>If ‘No’, please specify your comments: 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32"/>
                <w:szCs w:val="32"/>
                <w:rtl w:val="true"/>
                <w:lang w:eastAsia="en-GB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Cs/>
                <w:sz w:val="20"/>
                <w:szCs w:val="20"/>
                <w:lang w:eastAsia="en-GB"/>
              </w:rPr>
            </w:pPr>
            <w:r>
              <w:rPr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إذا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b/>
                <w:sz w:val="20"/>
                <w:szCs w:val="20"/>
                <w:rtl w:val="true"/>
                <w:lang w:eastAsia="en-GB"/>
              </w:rPr>
              <w:t>"</w:t>
            </w:r>
            <w:r>
              <w:rPr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كلا</w:t>
            </w:r>
            <w:r>
              <w:rPr>
                <w:b/>
                <w:sz w:val="20"/>
                <w:szCs w:val="20"/>
                <w:rtl w:val="true"/>
                <w:lang w:eastAsia="en-GB"/>
              </w:rPr>
              <w:t>"</w:t>
            </w:r>
            <w:r>
              <w:rPr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،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رجاء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قم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بإيضاح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sz w:val="20"/>
                <w:sz w:val="20"/>
                <w:szCs w:val="20"/>
                <w:rtl w:val="true"/>
                <w:lang w:eastAsia="en-GB"/>
              </w:rPr>
              <w:t>رأيك</w:t>
            </w:r>
            <w:r>
              <w:rPr>
                <w:b/>
                <w:sz w:val="20"/>
                <w:szCs w:val="20"/>
                <w:rtl w:val="true"/>
                <w:lang w:eastAsia="en-GB"/>
              </w:rPr>
              <w:t>:</w:t>
            </w:r>
            <w:r>
              <w:rPr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bCs/>
                <w:sz w:val="20"/>
                <w:szCs w:val="20"/>
                <w:rtl w:val="true"/>
                <w:lang w:eastAsia="en-GB"/>
              </w:rPr>
              <w:t>__________________________________________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Cs/>
                <w:sz w:val="20"/>
                <w:szCs w:val="20"/>
                <w:lang w:eastAsia="en-GB"/>
              </w:rPr>
            </w:pPr>
            <w:r>
              <w:rPr>
                <w:bCs/>
                <w:sz w:val="20"/>
                <w:szCs w:val="20"/>
                <w:rtl w:val="true"/>
                <w:lang w:eastAsia="en-GB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rtl w:val="true"/>
                <w:lang w:eastAsia="en-GB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3744"/>
        <w:gridCol w:w="410"/>
        <w:gridCol w:w="81"/>
        <w:gridCol w:w="2590"/>
        <w:gridCol w:w="1995"/>
        <w:gridCol w:w="677"/>
      </w:tblGrid>
      <w:tr>
        <w:trPr/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F.</w:t>
              <w:tab/>
              <w:t>Timeless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b/>
                <w:bCs/>
                <w:sz w:val="24"/>
                <w:szCs w:val="24"/>
                <w:rtl w:val="true"/>
              </w:rPr>
              <w:tab/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ق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ore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نقاط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06" w:hanging="40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</w:rPr>
              <w:t>7.1</w:t>
              <w:tab/>
              <w:t>Timeless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 w:bidi="ar-L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eastAsia="en-GB" w:bidi="ar-LB"/>
              </w:rPr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406" w:right="0" w:hanging="406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</w:rPr>
              <w:t>7.1</w:t>
            </w:r>
            <w:r>
              <w:rPr>
                <w:b/>
                <w:bCs/>
                <w:sz w:val="20"/>
                <w:szCs w:val="20"/>
                <w:rtl w:val="true"/>
              </w:rPr>
              <w:tab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وق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6" w:hanging="40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</w:rPr>
              <w:t>a.</w:t>
              <w:tab/>
              <w:t>Waiting time on entering the branch, before dealing with the frontline staff: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32"/>
                <w:szCs w:val="32"/>
                <w:rtl w:val="true"/>
                <w:lang w:eastAsia="en-GB"/>
              </w:rPr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406" w:right="0" w:hanging="406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ق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إنتظا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ن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خو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فرع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قب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عام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وظفي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وجودي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خط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مامي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واق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خدم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b/>
                <w:bCs/>
                <w:sz w:val="20"/>
                <w:szCs w:val="20"/>
              </w:rPr>
              <w:t>INT: SPECIFY TIME IN MINUTES: _______________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احث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حد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وق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دقائق</w:t>
            </w:r>
            <w:r>
              <w:rPr>
                <w:b/>
                <w:bCs/>
                <w:sz w:val="20"/>
                <w:szCs w:val="20"/>
                <w:rtl w:val="true"/>
              </w:rPr>
              <w:t>: ______________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er 15 minutes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كث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قيق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0 minutes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قائ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5 minutes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قائ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 3 minutes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ق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ثلاث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قائ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6" w:hanging="40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</w:rPr>
              <w:t>b.</w:t>
              <w:tab/>
              <w:t>Did the customer feel like the queuing system functioned properly?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eastAsia="en-GB"/>
              </w:rPr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360" w:right="0" w:hanging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b/>
                <w:bCs/>
                <w:sz w:val="20"/>
                <w:szCs w:val="20"/>
                <w:rtl w:val="true"/>
              </w:rPr>
              <w:tab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ه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شع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زبو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أ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إنتظا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صف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عم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شك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صحيح؟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euing system </w:t>
            </w:r>
            <w:r>
              <w:rPr>
                <w:b/>
                <w:bCs/>
                <w:sz w:val="20"/>
                <w:szCs w:val="20"/>
              </w:rPr>
              <w:t>did not function</w:t>
            </w:r>
            <w:r>
              <w:rPr/>
              <w:t xml:space="preserve"> at all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إ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نتظا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صف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ا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عم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إطلا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euing system functioned, but it </w:t>
            </w:r>
            <w:r>
              <w:rPr>
                <w:b/>
                <w:bCs/>
                <w:sz w:val="20"/>
                <w:szCs w:val="20"/>
              </w:rPr>
              <w:t>worked with a few impediments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إ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نتظا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صف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عم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لك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عض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وائ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euing system functioned </w:t>
            </w:r>
            <w:r>
              <w:rPr>
                <w:b/>
                <w:bCs/>
                <w:sz w:val="20"/>
                <w:szCs w:val="20"/>
              </w:rPr>
              <w:t>and it worked quite easily and efficiently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إ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نتظا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صف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عم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سهول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بشك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فعا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ا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euing system functioned </w:t>
            </w:r>
            <w:r>
              <w:rPr>
                <w:b/>
                <w:bCs/>
                <w:sz w:val="20"/>
                <w:szCs w:val="20"/>
              </w:rPr>
              <w:t>and it worked very easily and efficiently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  <w:lang w:eastAsia="en-GB"/>
              </w:rPr>
              <w:t>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إ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نتظا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صف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عم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سهول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ام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بشك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فعا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applicable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ل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ينطب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6" w:hanging="40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</w:rPr>
              <w:t>c.</w:t>
              <w:tab/>
              <w:t>Time taken for the “purpose of the customer’s visit to be fulfilled once reaching the counter: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eastAsia="en-GB"/>
              </w:rPr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406" w:right="0" w:hanging="406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b/>
                <w:bCs/>
                <w:sz w:val="20"/>
                <w:szCs w:val="20"/>
                <w:rtl w:val="true"/>
              </w:rPr>
              <w:tab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وق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تخذ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ج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لب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هدف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زيا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زبو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ن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وصو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واق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خدم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":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</w:rPr>
              <w:t>INT: SPECIFY TIME IN MINUTES: _______________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eastAsia="en-GB"/>
              </w:rPr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احث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حد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وق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دقائق</w:t>
            </w:r>
            <w:r>
              <w:rPr>
                <w:b/>
                <w:bCs/>
                <w:sz w:val="20"/>
                <w:szCs w:val="20"/>
                <w:rtl w:val="true"/>
              </w:rPr>
              <w:t>: ______________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6" w:hanging="40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</w:rPr>
              <w:t>7.2</w:t>
              <w:tab/>
              <w:t>Product / Services applied for and Turn Around Time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eastAsia="en-GB"/>
              </w:rPr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406" w:right="0" w:hanging="406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</w:rPr>
              <w:t>7.2</w:t>
            </w:r>
            <w:r>
              <w:rPr>
                <w:b/>
                <w:bCs/>
                <w:sz w:val="20"/>
                <w:szCs w:val="20"/>
                <w:rtl w:val="true"/>
              </w:rPr>
              <w:tab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نتج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طلو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حصو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ليها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ستناداً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وقت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406" w:hanging="40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.</w:t>
              <w:tab/>
              <w:t>Product / Service / Request 1:</w:t>
            </w:r>
          </w:p>
          <w:p>
            <w:pPr>
              <w:pStyle w:val="Normal"/>
              <w:spacing w:lineRule="auto" w:line="240" w:before="0" w:after="0"/>
              <w:ind w:left="40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spacing w:lineRule="auto" w:line="240" w:before="0" w:after="0"/>
              <w:ind w:left="40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06" w:hanging="406"/>
              <w:rPr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  <w:lang w:eastAsia="en-GB"/>
              </w:rPr>
              <w:t>INT: MENTION PRODUCT / SERVICE ABOVE AND TIME TAKEN TO PROCESS REQUEST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  <w:lang w:eastAsia="en-GB"/>
              </w:rPr>
              <w:t>Nature of request: 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  <w:lang w:eastAsia="en-GB"/>
              </w:rPr>
              <w:t>Time taken: ____________________ (days / weeks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  <w:lang w:eastAsia="en-GB"/>
              </w:rPr>
              <w:t>Additional Comment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  <w:lang w:eastAsia="en-GB"/>
              </w:rPr>
              <w:t>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  <w:lang w:eastAsia="en-GB"/>
              </w:rPr>
              <w:t>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ind w:left="406" w:hanging="406"/>
              <w:rPr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  <w:lang w:eastAsia="en-GB"/>
              </w:rPr>
              <w:t>b.</w:t>
              <w:tab/>
              <w:t>Product / Service</w:t>
            </w:r>
            <w:bookmarkStart w:id="0" w:name="_GoBack"/>
            <w:bookmarkEnd w:id="0"/>
            <w:r>
              <w:rPr>
                <w:b/>
                <w:bCs/>
                <w:sz w:val="20"/>
                <w:szCs w:val="20"/>
                <w:lang w:eastAsia="en-GB"/>
              </w:rPr>
              <w:t xml:space="preserve"> / Request 2:</w:t>
            </w:r>
          </w:p>
          <w:p>
            <w:pPr>
              <w:pStyle w:val="Normal"/>
              <w:spacing w:lineRule="auto" w:line="240" w:before="0" w:after="0"/>
              <w:ind w:left="406" w:hanging="406"/>
              <w:rPr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  <w:lang w:eastAsia="en-GB"/>
              </w:rPr>
              <w:t>INT: MENTION PRODUCT / SERVICE ABOVE AND TIME TAKEN TO PROCESS REQUEST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  <w:lang w:eastAsia="en-GB"/>
              </w:rPr>
              <w:t>Nature of request: 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  <w:lang w:eastAsia="en-GB"/>
              </w:rPr>
              <w:t>Time taken: ____________________ (days / weeks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  <w:lang w:eastAsia="en-GB"/>
              </w:rPr>
              <w:t>Additional Comment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  <w:lang w:eastAsia="en-GB"/>
              </w:rPr>
              <w:t>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  <w:lang w:eastAsia="en-GB"/>
              </w:rPr>
              <w:t>_______________________________________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eastAsia="en-GB"/>
              </w:rPr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120" w:after="0"/>
              <w:ind w:left="406" w:right="0" w:hanging="406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b/>
                <w:bCs/>
                <w:sz w:val="20"/>
                <w:szCs w:val="20"/>
                <w:rtl w:val="true"/>
              </w:rPr>
              <w:tab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نتج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خدمة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طلب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ولى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auto" w:line="240" w:before="0" w:after="0"/>
              <w:ind w:left="406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______________________________________</w:t>
            </w:r>
          </w:p>
          <w:p>
            <w:pPr>
              <w:pStyle w:val="Normal"/>
              <w:bidi w:val="1"/>
              <w:spacing w:lineRule="auto" w:line="240" w:before="0" w:after="0"/>
              <w:ind w:left="406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406" w:right="0" w:hanging="406"/>
              <w:jc w:val="left"/>
              <w:rPr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باحث</w:t>
            </w:r>
            <w:r>
              <w:rPr>
                <w:b/>
                <w:bCs/>
                <w:sz w:val="20"/>
                <w:szCs w:val="20"/>
                <w:rtl w:val="true"/>
                <w:lang w:eastAsia="en-GB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أذك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المنتج</w:t>
            </w:r>
            <w:r>
              <w:rPr>
                <w:b/>
                <w:bCs/>
                <w:sz w:val="20"/>
                <w:szCs w:val="20"/>
                <w:rtl w:val="true"/>
                <w:lang w:eastAsia="en-GB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الخدم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المذكو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سابقاً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م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الوق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المتخذ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لإجراء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الطلبية</w:t>
            </w:r>
            <w:r>
              <w:rPr>
                <w:b/>
                <w:bCs/>
                <w:sz w:val="20"/>
                <w:szCs w:val="20"/>
                <w:rtl w:val="true"/>
                <w:lang w:eastAsia="en-GB"/>
              </w:rPr>
              <w:t xml:space="preserve">.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en-GB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طبيع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الطلبية</w:t>
            </w:r>
            <w:r>
              <w:rPr>
                <w:b/>
                <w:bCs/>
                <w:sz w:val="20"/>
                <w:szCs w:val="20"/>
                <w:rtl w:val="true"/>
                <w:lang w:eastAsia="en-GB"/>
              </w:rPr>
              <w:t>: ___________________________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en-GB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الوق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المتخذ</w:t>
            </w:r>
            <w:r>
              <w:rPr>
                <w:b/>
                <w:bCs/>
                <w:sz w:val="20"/>
                <w:szCs w:val="20"/>
                <w:rtl w:val="true"/>
                <w:lang w:eastAsia="en-GB"/>
              </w:rPr>
              <w:t>: __________________(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الأيام</w:t>
            </w:r>
            <w:r>
              <w:rPr>
                <w:b/>
                <w:bCs/>
                <w:sz w:val="20"/>
                <w:szCs w:val="20"/>
                <w:rtl w:val="true"/>
                <w:lang w:eastAsia="en-GB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الأسابيع</w:t>
            </w:r>
            <w:r>
              <w:rPr>
                <w:b/>
                <w:bCs/>
                <w:sz w:val="20"/>
                <w:szCs w:val="20"/>
                <w:rtl w:val="true"/>
                <w:lang w:eastAsia="en-GB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en-GB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اقتراح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إضافية</w:t>
            </w:r>
            <w:r>
              <w:rPr>
                <w:b/>
                <w:bCs/>
                <w:sz w:val="20"/>
                <w:szCs w:val="20"/>
                <w:rtl w:val="true"/>
                <w:lang w:eastAsia="en-GB"/>
              </w:rPr>
              <w:t xml:space="preserve">: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en-GB"/>
              </w:rPr>
              <w:t>__________________________________________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en-GB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en-GB"/>
              </w:rPr>
              <w:t>__________________________________________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en-GB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en-GB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en-GB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406" w:right="0" w:hanging="406"/>
              <w:jc w:val="left"/>
              <w:rPr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ب</w:t>
            </w:r>
            <w:r>
              <w:rPr>
                <w:b/>
                <w:bCs/>
                <w:sz w:val="20"/>
                <w:szCs w:val="20"/>
                <w:rtl w:val="true"/>
                <w:lang w:eastAsia="en-GB"/>
              </w:rPr>
              <w:t>.</w:t>
            </w:r>
            <w:r>
              <w:rPr>
                <w:b/>
                <w:bCs/>
                <w:sz w:val="20"/>
                <w:szCs w:val="20"/>
                <w:rtl w:val="true"/>
                <w:lang w:eastAsia="en-GB"/>
              </w:rPr>
              <w:tab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المنتج</w:t>
            </w:r>
            <w:r>
              <w:rPr>
                <w:b/>
                <w:bCs/>
                <w:sz w:val="20"/>
                <w:szCs w:val="20"/>
                <w:rtl w:val="true"/>
                <w:lang w:eastAsia="en-GB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الخدمة</w:t>
            </w:r>
            <w:r>
              <w:rPr>
                <w:b/>
                <w:bCs/>
                <w:sz w:val="20"/>
                <w:szCs w:val="20"/>
                <w:rtl w:val="true"/>
                <w:lang w:eastAsia="en-GB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الطلب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الثانية</w:t>
            </w:r>
            <w:r>
              <w:rPr>
                <w:b/>
                <w:bCs/>
                <w:sz w:val="20"/>
                <w:szCs w:val="20"/>
                <w:rtl w:val="true"/>
                <w:lang w:eastAsia="en-GB"/>
              </w:rPr>
              <w:t xml:space="preserve">: </w:t>
            </w:r>
          </w:p>
          <w:p>
            <w:pPr>
              <w:pStyle w:val="Normal"/>
              <w:bidi w:val="1"/>
              <w:spacing w:lineRule="auto" w:line="240" w:before="0" w:after="0"/>
              <w:ind w:left="406" w:right="0" w:hanging="406"/>
              <w:jc w:val="left"/>
              <w:rPr>
                <w:b/>
                <w:b/>
                <w:bCs/>
                <w:sz w:val="20"/>
                <w:szCs w:val="20"/>
                <w:lang w:eastAsia="en-GB" w:bidi="ar-LB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باحث</w:t>
            </w:r>
            <w:r>
              <w:rPr>
                <w:b/>
                <w:bCs/>
                <w:sz w:val="20"/>
                <w:szCs w:val="20"/>
                <w:rtl w:val="true"/>
                <w:lang w:eastAsia="en-GB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أذك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المنتج</w:t>
            </w:r>
            <w:r>
              <w:rPr>
                <w:b/>
                <w:bCs/>
                <w:sz w:val="20"/>
                <w:szCs w:val="20"/>
                <w:rtl w:val="true"/>
                <w:lang w:eastAsia="en-GB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الخدم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المذكو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سابقاً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م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الوق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المتخذ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لإجراء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الطلبية</w:t>
            </w:r>
            <w:r>
              <w:rPr>
                <w:b/>
                <w:bCs/>
                <w:sz w:val="20"/>
                <w:szCs w:val="20"/>
                <w:rtl w:val="true"/>
                <w:lang w:eastAsia="en-GB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eastAsia="en-GB" w:bidi="ar-LB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en-GB" w:bidi="ar-LB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طبيع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الطلبية</w:t>
            </w:r>
            <w:r>
              <w:rPr>
                <w:b/>
                <w:bCs/>
                <w:sz w:val="20"/>
                <w:szCs w:val="20"/>
                <w:rtl w:val="true"/>
                <w:lang w:eastAsia="en-GB"/>
              </w:rPr>
              <w:t>: ______________________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en-GB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الوق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المتخذ</w:t>
            </w:r>
            <w:r>
              <w:rPr>
                <w:b/>
                <w:bCs/>
                <w:sz w:val="20"/>
                <w:szCs w:val="20"/>
                <w:rtl w:val="true"/>
                <w:lang w:eastAsia="en-GB"/>
              </w:rPr>
              <w:t>:_________________(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الأيام</w:t>
            </w:r>
            <w:r>
              <w:rPr>
                <w:b/>
                <w:bCs/>
                <w:sz w:val="20"/>
                <w:szCs w:val="20"/>
                <w:rtl w:val="true"/>
                <w:lang w:eastAsia="en-GB"/>
              </w:rPr>
              <w:t>/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الأسابيع</w:t>
            </w:r>
            <w:r>
              <w:rPr>
                <w:b/>
                <w:bCs/>
                <w:sz w:val="20"/>
                <w:szCs w:val="20"/>
                <w:rtl w:val="true"/>
                <w:lang w:eastAsia="en-GB"/>
              </w:rPr>
              <w:t xml:space="preserve">)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en-GB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اقتراح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إضافية</w:t>
            </w:r>
            <w:r>
              <w:rPr>
                <w:b/>
                <w:bCs/>
                <w:sz w:val="20"/>
                <w:szCs w:val="20"/>
                <w:rtl w:val="true"/>
                <w:lang w:eastAsia="en-GB"/>
              </w:rPr>
              <w:t xml:space="preserve">: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en-GB"/>
              </w:rPr>
              <w:t>__________________________________________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en-GB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en-GB"/>
              </w:rPr>
              <w:t>__________________________________________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en-GB"/>
              </w:rPr>
            </w:r>
          </w:p>
        </w:tc>
      </w:tr>
      <w:tr>
        <w:trPr/>
        <w:tc>
          <w:tcPr>
            <w:tcW w:w="534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4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.</w:t>
              <w:tab/>
              <w:t>TOTAL Branch Sco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4"/>
                <w:szCs w:val="24"/>
              </w:rPr>
              <w:t>(Total unweighted branch score, summing all sections):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tion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ameter Under Evaluation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Points Scored in this Area: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Points Allocated / Parameter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anch Presentation and Customer Facilities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eeting and Soft Skills of Staff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ff Capability, Knowledge and Cross-Selling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less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534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TAL SCORE</w:t>
            </w:r>
          </w:p>
        </w:tc>
        <w:tc>
          <w:tcPr>
            <w:tcW w:w="26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7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bidiVisual w:val="true"/>
        <w:tblW w:w="106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54"/>
        <w:gridCol w:w="2671"/>
        <w:gridCol w:w="2672"/>
      </w:tblGrid>
      <w:tr>
        <w:trPr/>
        <w:tc>
          <w:tcPr>
            <w:tcW w:w="5342" w:type="dxa"/>
            <w:gridSpan w:val="2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72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343" w:type="dxa"/>
            <w:gridSpan w:val="2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720" w:right="0" w:hanging="72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خ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b/>
                <w:bCs/>
                <w:sz w:val="24"/>
                <w:szCs w:val="24"/>
                <w:rtl w:val="true"/>
              </w:rPr>
              <w:tab/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جمو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قاط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رع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مجموع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قاط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رجح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فرع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قسام</w:t>
            </w:r>
            <w:r>
              <w:rPr>
                <w:sz w:val="24"/>
                <w:szCs w:val="24"/>
                <w:rtl w:val="true"/>
              </w:rPr>
              <w:t>):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قس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ام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ذ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ختباره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جمو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نقاط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سجل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قسم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جمو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نقاط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خصصة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ام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قدي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فر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لتسهيل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قدم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لزبون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ث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رحي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مهار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وظفي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قد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وظف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معرفت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عمل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بي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إضا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ح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LB"/>
              </w:rPr>
              <w:t>الوقت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LB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132" w:hRule="atLeast"/>
        </w:trPr>
        <w:tc>
          <w:tcPr>
            <w:tcW w:w="534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جمو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قاط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26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6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46"/>
      </w:tblGrid>
      <w:tr>
        <w:trPr>
          <w:trHeight w:val="58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</w:t>
              <w:tab/>
              <w:t>Additional Comments on Visit</w:t>
            </w:r>
          </w:p>
          <w:tbl>
            <w:tblPr>
              <w:tblW w:w="11187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4"/>
              <w:gridCol w:w="5593"/>
            </w:tblGrid>
            <w:tr>
              <w:trPr>
                <w:trHeight w:val="595" w:hRule="atLeast"/>
              </w:trPr>
              <w:tc>
                <w:tcPr>
                  <w:tcW w:w="559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72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(If any)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720" w:right="0" w:hanging="72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b/>
                <w:bCs/>
                <w:sz w:val="24"/>
                <w:szCs w:val="24"/>
                <w:rtl w:val="true"/>
              </w:rPr>
              <w:tab/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قترح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ضاف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لزيارة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جدت</w:t>
            </w:r>
            <w:r>
              <w:rPr>
                <w:sz w:val="24"/>
                <w:szCs w:val="24"/>
                <w:rtl w:val="true"/>
              </w:rPr>
              <w:t>):</w:t>
            </w:r>
          </w:p>
        </w:tc>
      </w:tr>
      <w:tr>
        <w:trPr>
          <w:trHeight w:val="293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___________________________________________________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nd of the Survey - Thank you very much….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bCs/>
          <w:sz w:val="28"/>
          <w:szCs w:val="28"/>
          <w:lang w:bidi="ar-LB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ها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ستبي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كرا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زيلاً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5</w:t>
    </w:r>
    <w:r>
      <w:rPr>
        <w:sz w:val="16"/>
        <w:szCs w:val="16"/>
      </w:rPr>
      <w:fldChar w:fldCharType="end"/>
    </w:r>
  </w:p>
  <w:p>
    <w:pPr>
      <w:pStyle w:val="Header"/>
      <w:tabs>
        <w:tab w:val="clear" w:pos="720"/>
      </w:tabs>
      <w:rPr/>
    </w:pPr>
    <w:r>
      <w:rPr>
        <w:b/>
        <w:bCs/>
        <w:sz w:val="28"/>
      </w:rPr>
      <w:t>+</w:t>
    </w:r>
    <w:r>
      <w:rPr/>
      <w:tab/>
      <w:tab/>
      <w:tab/>
      <w:tab/>
      <w:tab/>
      <w:tab/>
      <w:tab/>
      <w:tab/>
      <w:tab/>
      <w:tab/>
      <w:tab/>
      <w:tab/>
      <w:tab/>
      <w:tab/>
      <w:t xml:space="preserve">    </w:t>
    </w:r>
    <w:r>
      <w:rPr>
        <w:b/>
        <w:bCs/>
        <w:sz w:val="28"/>
      </w:rPr>
      <w:t>+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/>
    </w:pPr>
    <w:r>
      <w:rPr>
        <w:rFonts w:eastAsia="Calibri"/>
        <w:b/>
        <w:bCs/>
        <w:sz w:val="28"/>
      </w:rPr>
      <w:t>+</w:t>
      <w:tab/>
      <w:tab/>
      <w:tab/>
      <w:tab/>
      <w:tab/>
      <w:tab/>
      <w:tab/>
      <w:t xml:space="preserve">  +</w:t>
      <w:tab/>
      <w:tab/>
      <w:tab/>
      <w:tab/>
      <w:tab/>
      <w:tab/>
      <w:tab/>
      <w:t xml:space="preserve">   +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ahoma" w:hAnsi="Tahoma" w:cs="Times New Roman"/>
      <w:b/>
      <w:bCs/>
      <w:sz w:val="1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ahoma" w:hAnsi="Tahoma" w:cs="Times New Roman"/>
      <w:b/>
      <w:bCs/>
      <w:sz w:val="16"/>
      <w:szCs w:val="20"/>
      <w:lang w:val="en-US"/>
    </w:rPr>
  </w:style>
  <w:style w:type="character" w:styleId="WW8Num1z0">
    <w:name w:val="WW8Num1z0"/>
    <w:qFormat/>
    <w:rPr>
      <w:rFonts w:ascii="Calibri" w:hAnsi="Calibri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5Char">
    <w:name w:val="Heading 5 Char"/>
    <w:qFormat/>
    <w:rPr>
      <w:rFonts w:ascii="Tahoma" w:hAnsi="Tahoma" w:eastAsia="Times New Roman" w:cs="Tahoma"/>
      <w:b/>
      <w:bCs/>
      <w:sz w:val="16"/>
    </w:rPr>
  </w:style>
  <w:style w:type="character" w:styleId="Heading6Char">
    <w:name w:val="Heading 6 Char"/>
    <w:qFormat/>
    <w:rPr>
      <w:rFonts w:ascii="Tahoma" w:hAnsi="Tahoma" w:eastAsia="Times New Roman" w:cs="Tahoma"/>
      <w:b/>
      <w:bCs/>
      <w:sz w:val="16"/>
    </w:rPr>
  </w:style>
  <w:style w:type="character" w:styleId="SubtitleChar">
    <w:name w:val="Subtitle Char"/>
    <w:qFormat/>
    <w:rPr>
      <w:rFonts w:ascii="Arial" w:hAnsi="Arial" w:eastAsia="Times New Roman" w:cs="Times New Roman"/>
      <w:b/>
      <w:spacing w:val="60"/>
      <w:sz w:val="28"/>
      <w:szCs w:val="20"/>
    </w:rPr>
  </w:style>
  <w:style w:type="character" w:styleId="Hps">
    <w:name w:val="hps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cs="Times New Roman"/>
      <w:b/>
      <w:spacing w:val="60"/>
      <w:sz w:val="28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1:28:00Z</dcterms:created>
  <dc:creator>Lynn</dc:creator>
  <dc:description/>
  <dc:language>en-US</dc:language>
  <cp:lastModifiedBy>Microsoft</cp:lastModifiedBy>
  <dcterms:modified xsi:type="dcterms:W3CDTF">2013-06-05T11:28:00Z</dcterms:modified>
  <cp:revision>2</cp:revision>
  <dc:subject/>
  <dc:title/>
</cp:coreProperties>
</file>