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8D8D8" w:val="clear"/>
        <w:spacing w:lineRule="exact" w:line="240"/>
        <w:jc w:val="center"/>
        <w:rPr>
          <w:sz w:val="17"/>
          <w:szCs w:val="28"/>
          <w:lang w:val="en-GB"/>
        </w:rPr>
      </w:pPr>
      <w:r>
        <w:rPr>
          <w:sz w:val="17"/>
          <w:sz w:val="17"/>
          <w:szCs w:val="28"/>
          <w:rtl w:val="true"/>
          <w:lang w:val="en-GB"/>
        </w:rPr>
        <w:t>رياضة</w:t>
      </w:r>
      <w:r>
        <w:rPr>
          <w:rFonts w:cs="Times New Roman"/>
          <w:sz w:val="17"/>
          <w:sz w:val="17"/>
          <w:szCs w:val="28"/>
          <w:rtl w:val="true"/>
          <w:lang w:val="en-GB"/>
        </w:rPr>
        <w:t xml:space="preserve"> </w:t>
      </w:r>
      <w:r>
        <w:rPr>
          <w:sz w:val="17"/>
          <w:sz w:val="17"/>
          <w:szCs w:val="28"/>
          <w:rtl w:val="true"/>
          <w:lang w:val="en-GB"/>
        </w:rPr>
        <w:t>ونشاطات</w:t>
      </w:r>
      <w:r>
        <w:rPr>
          <w:rFonts w:cs="Times New Roman"/>
          <w:sz w:val="17"/>
          <w:sz w:val="17"/>
          <w:szCs w:val="28"/>
          <w:rtl w:val="true"/>
          <w:lang w:val="en-GB"/>
        </w:rPr>
        <w:t xml:space="preserve"> </w:t>
      </w:r>
      <w:r>
        <w:rPr>
          <w:sz w:val="17"/>
          <w:sz w:val="17"/>
          <w:szCs w:val="28"/>
          <w:rtl w:val="true"/>
          <w:lang w:val="en-GB"/>
        </w:rPr>
        <w:t>وقت</w:t>
      </w:r>
      <w:r>
        <w:rPr>
          <w:rFonts w:cs="Times New Roman"/>
          <w:sz w:val="17"/>
          <w:sz w:val="17"/>
          <w:szCs w:val="28"/>
          <w:rtl w:val="true"/>
          <w:lang w:val="en-GB"/>
        </w:rPr>
        <w:t xml:space="preserve"> </w:t>
      </w:r>
      <w:r>
        <w:rPr>
          <w:sz w:val="17"/>
          <w:sz w:val="17"/>
          <w:szCs w:val="28"/>
          <w:rtl w:val="true"/>
          <w:lang w:val="en-GB"/>
        </w:rPr>
        <w:t>الفراغ</w:t>
      </w:r>
    </w:p>
    <w:p>
      <w:pPr>
        <w:pStyle w:val="Heading3"/>
        <w:shd w:fill="D8D8D8" w:val="clear"/>
        <w:jc w:val="center"/>
        <w:rPr>
          <w:sz w:val="18"/>
          <w:szCs w:val="22"/>
        </w:rPr>
      </w:pPr>
      <w:r>
        <w:rPr>
          <w:sz w:val="18"/>
          <w:szCs w:val="22"/>
        </w:rPr>
        <w:t>SPORTS AND LEISURE ACTIVITIES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0" w:right="0" w:hanging="0"/>
        <w:jc w:val="center"/>
        <w:outlineLvl w:val="2"/>
        <w:rPr>
          <w:b/>
          <w:b/>
          <w:bCs/>
          <w:sz w:val="11"/>
          <w:szCs w:val="16"/>
        </w:rPr>
      </w:pPr>
      <w:r>
        <w:rPr>
          <w:b/>
          <w:bCs/>
          <w:sz w:val="11"/>
          <w:szCs w:val="16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ذه لائحة ببعض الرياضات، الألعاب والنشاطات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 الماضية أي منها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…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40"/>
        <w:gridCol w:w="299"/>
        <w:gridCol w:w="300"/>
        <w:gridCol w:w="300"/>
        <w:gridCol w:w="300"/>
        <w:gridCol w:w="142"/>
        <w:gridCol w:w="97"/>
        <w:gridCol w:w="235"/>
        <w:gridCol w:w="4"/>
      </w:tblGrid>
      <w:tr>
        <w:trPr>
          <w:trHeight w:val="369" w:hRule="atLeast"/>
        </w:trPr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تلعب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تشارك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بانتظام؟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a</w:t>
            </w:r>
          </w:p>
        </w:tc>
      </w:tr>
      <w:tr>
        <w:trPr>
          <w:trHeight w:val="369" w:hRule="atLeast"/>
        </w:trPr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تلعب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تشارك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المناسبات؟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b</w:t>
            </w:r>
          </w:p>
        </w:tc>
      </w:tr>
      <w:tr>
        <w:trPr>
          <w:trHeight w:val="369" w:hRule="atLeast"/>
        </w:trPr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تحب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مشاهدته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التلفزيون؟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c</w:t>
            </w:r>
          </w:p>
        </w:tc>
      </w:tr>
      <w:tr>
        <w:trPr>
          <w:trHeight w:val="369" w:hRule="atLeast"/>
        </w:trPr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تقرأ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الصحف؟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d</w:t>
            </w:r>
          </w:p>
        </w:tc>
      </w:tr>
      <w:tr>
        <w:trPr>
          <w:trHeight w:val="369" w:hRule="atLeast"/>
        </w:trPr>
        <w:tc>
          <w:tcPr>
            <w:tcW w:w="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دفعت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نقوداً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لمشاهدتها</w:t>
            </w:r>
            <w:r>
              <w:rPr>
                <w:rFonts w:cs="Traditional Arabic"/>
                <w:b/>
                <w:bCs/>
                <w:sz w:val="17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حضورها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e</w:t>
            </w:r>
          </w:p>
        </w:tc>
      </w:tr>
      <w:tr>
        <w:trPr>
          <w:trHeight w:val="241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57" w:right="-57" w:hanging="0"/>
              <w:jc w:val="left"/>
              <w:rPr>
                <w:b/>
                <w:b/>
                <w:bCs/>
                <w:sz w:val="17"/>
                <w:szCs w:val="19"/>
              </w:rPr>
            </w:pPr>
            <w:r>
              <w:rPr/>
              <w:t>.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a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لع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شار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انتظا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b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لع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شار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ناسبات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c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شاهد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لفزي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d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قر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حف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e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فع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قود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حضو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أيروبيكس</w:t>
            </w:r>
            <w:r>
              <w:rPr>
                <w:rFonts w:cs="Traditional Arabic"/>
                <w:b/>
                <w:bCs/>
                <w:sz w:val="19"/>
                <w:szCs w:val="19"/>
                <w:rtl w:val="true"/>
                <w:lang w:val="en-GB"/>
              </w:rPr>
              <w:t>/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محافظ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على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لياق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Aerobics / keep fit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ألعاب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قوى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Athletics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ريش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Badminton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كر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سل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Basketball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بلياردو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 xml:space="preserve">Billiards 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بولينغ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Bowl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ملاكم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Box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سباق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سيارات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Car Rac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شطرنج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Chess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كركت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Cricket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ركوب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دراج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هوائي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Cycl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كر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قدم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Football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غول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Golf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ركوب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خيل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Horse-Rid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سباق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خيل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Horse Rac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هرولة</w:t>
            </w:r>
            <w:r>
              <w:rPr>
                <w:rFonts w:cs="Traditional Arabic"/>
                <w:b/>
                <w:bCs/>
                <w:sz w:val="19"/>
                <w:szCs w:val="19"/>
                <w:rtl w:val="true"/>
                <w:lang w:val="en-GB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جري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Jogg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كراتيه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Karate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سباق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دراجات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ناري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Motor cycle Rac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ركض</w:t>
            </w:r>
          </w:p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imes New Roman"/>
                <w:b/>
                <w:bCs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Cs/>
                <w:sz w:val="19"/>
                <w:szCs w:val="19"/>
                <w:rtl w:val="true"/>
                <w:lang w:val="en-GB"/>
              </w:rPr>
              <w:t>(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ختراق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ضاحية</w:t>
            </w:r>
            <w:r>
              <w:rPr>
                <w:rFonts w:cs="Traditional Arabic"/>
                <w:b/>
                <w:bCs/>
                <w:sz w:val="19"/>
                <w:szCs w:val="19"/>
                <w:rtl w:val="true"/>
                <w:lang w:val="en-GB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Running (road or Cross Country)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رماي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Shoot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تزحلق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على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جليد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6"/>
                <w:szCs w:val="22"/>
              </w:rPr>
            </w:pPr>
            <w:r>
              <w:rPr>
                <w:rFonts w:cs="Traditional Arabic"/>
                <w:b/>
                <w:bCs/>
                <w:sz w:val="16"/>
                <w:szCs w:val="22"/>
              </w:rPr>
              <w:t>Skating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Heading8"/>
        <w:shd w:fill="FFFFFF" w:val="clear"/>
        <w:spacing w:lineRule="exact" w:line="240"/>
        <w:jc w:val="center"/>
        <w:rPr>
          <w:sz w:val="17"/>
        </w:rPr>
      </w:pPr>
      <w:r>
        <w:rPr>
          <w:sz w:val="17"/>
          <w:sz w:val="17"/>
          <w:rtl w:val="true"/>
        </w:rPr>
        <w:t>تابع</w:t>
      </w:r>
      <w:r>
        <w:rPr>
          <w:sz w:val="17"/>
          <w:rtl w:val="true"/>
        </w:rPr>
        <w:t xml:space="preserve">.. </w:t>
      </w:r>
      <w:r>
        <w:rPr>
          <w:sz w:val="17"/>
          <w:sz w:val="17"/>
          <w:rtl w:val="true"/>
        </w:rPr>
        <w:t>رياضة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ونشاطات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وقت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الفراغ</w:t>
      </w:r>
    </w:p>
    <w:p>
      <w:pPr>
        <w:pStyle w:val="Normal"/>
        <w:spacing w:lineRule="exact" w:line="240"/>
        <w:jc w:val="left"/>
        <w:rPr>
          <w:sz w:val="17"/>
        </w:rPr>
      </w:pPr>
      <w:r>
        <w:rPr>
          <w:sz w:val="17"/>
          <w:rtl w:val="true"/>
        </w:rPr>
      </w:r>
    </w:p>
    <w:tbl>
      <w:tblPr>
        <w:bidiVisual w:val="true"/>
        <w:tblW w:w="3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40"/>
        <w:gridCol w:w="299"/>
        <w:gridCol w:w="300"/>
        <w:gridCol w:w="300"/>
        <w:gridCol w:w="300"/>
        <w:gridCol w:w="239"/>
        <w:gridCol w:w="235"/>
        <w:gridCol w:w="4"/>
      </w:tblGrid>
      <w:tr>
        <w:trPr>
          <w:trHeight w:val="241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57" w:right="-57" w:hanging="0"/>
              <w:jc w:val="left"/>
              <w:rPr>
                <w:b/>
                <w:b/>
                <w:bCs/>
                <w:sz w:val="17"/>
                <w:szCs w:val="19"/>
              </w:rPr>
            </w:pPr>
            <w:r>
              <w:rPr>
                <w:b/>
                <w:bCs/>
                <w:sz w:val="17"/>
                <w:szCs w:val="19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a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لع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شار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بانتظام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b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لع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شار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ناسبات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c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مشاهد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لفزي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d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قر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صحف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left"/>
              <w:rPr/>
            </w:pPr>
            <w:r>
              <w:rPr>
                <w:rFonts w:cs="Traditional Arabic"/>
                <w:b/>
                <w:bCs/>
                <w:sz w:val="22"/>
                <w:szCs w:val="22"/>
              </w:rPr>
              <w:t>(e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دفع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نقوداً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حضورها</w:t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سنوكر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</w:rPr>
              <w:t>Snooker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سباح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</w:rPr>
              <w:t>Swimm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تنس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طاول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</w:rPr>
              <w:t>Table Tennis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تنس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أرضي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</w:rPr>
              <w:t>Tennis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كرة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طائرة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</w:rPr>
              <w:t>Volleyball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تزلج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على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الماء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</w:rPr>
              <w:t>Water Skiing</w:t>
            </w:r>
          </w:p>
        </w:tc>
        <w:tc>
          <w:tcPr>
            <w:tcW w:w="2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Garamond" w:hAnsi="Garamond" w:cs="Garamond"/>
                <w:sz w:val="24"/>
                <w:lang w:bidi="ar-LB"/>
              </w:rPr>
            </w:pPr>
            <w:r>
              <w:rPr>
                <w:rFonts w:cs="Garamond" w:ascii="Garamond" w:hAnsi="Garamond"/>
                <w:sz w:val="24"/>
                <w:rtl w:val="true"/>
                <w:lang w:bidi="ar-LB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 w:bidi="ar-L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 w:bidi="ar-LB"/>
              </w:rPr>
            </w:r>
          </w:p>
        </w:tc>
      </w:tr>
      <w:tr>
        <w:trPr>
          <w:trHeight w:val="3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9"/>
                <w:szCs w:val="19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19"/>
                <w:sz w:val="19"/>
                <w:szCs w:val="19"/>
                <w:rtl w:val="true"/>
                <w:lang w:val="en-GB"/>
              </w:rPr>
              <w:t>يوغا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Cs/>
                <w:sz w:val="17"/>
                <w:szCs w:val="22"/>
              </w:rPr>
              <w:t>Yoga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ind w:left="311" w:right="0" w:hanging="311"/>
        <w:jc w:val="left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ind w:left="311" w:right="0" w:hanging="311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lang w:val="en-GB" w:eastAsia="en-GB"/>
        </w:rPr>
        <w:t>2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>.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  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ه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أن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عض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أ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تزو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بانتظا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من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أند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تالية؟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330"/>
        <w:gridCol w:w="330"/>
      </w:tblGrid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صحي</w:t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ألعاب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القوى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لغولف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ركوب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الخيل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كر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القدم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لرياضات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البحرية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لإسكواتش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لتنس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أندي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رياضي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أخرى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Traditional Arabic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لست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عضوا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ف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أ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ناد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1"/>
                <w:sz w:val="21"/>
                <w:szCs w:val="21"/>
                <w:rtl w:val="true"/>
                <w:lang w:val="en-GB"/>
              </w:rPr>
              <w:t>رياضي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نوادي رياض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صحية تزور حالياً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711"/>
        <w:gridCol w:w="432"/>
        <w:gridCol w:w="434"/>
      </w:tblGrid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283" w:right="0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rtl w:val="true"/>
                <w:lang w:val="en-US" w:eastAsia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l Arabi Sporta Clu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l Salmiya Sport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l Shabab Sporting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l Yarmouk Sporting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odyfirm Weight Loss &amp; Fitness Center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ody Lynn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 w:bidi="ar-KW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ampion Gym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laude Maxime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rown Plaz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ndy Body Health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aheheel Sports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lex Health Club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Heading8"/>
        <w:shd w:fill="FFFFFF" w:val="clear"/>
        <w:spacing w:lineRule="exact" w:line="240"/>
        <w:jc w:val="center"/>
        <w:rPr>
          <w:sz w:val="17"/>
        </w:rPr>
      </w:pPr>
      <w:r>
        <w:rPr>
          <w:sz w:val="17"/>
          <w:sz w:val="17"/>
          <w:rtl w:val="true"/>
        </w:rPr>
        <w:t>تابع</w:t>
      </w:r>
      <w:r>
        <w:rPr>
          <w:sz w:val="17"/>
          <w:rtl w:val="true"/>
        </w:rPr>
        <w:t xml:space="preserve">.. </w:t>
      </w:r>
      <w:r>
        <w:rPr>
          <w:sz w:val="17"/>
          <w:sz w:val="17"/>
          <w:rtl w:val="true"/>
        </w:rPr>
        <w:t>نوادي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رياضية</w:t>
      </w:r>
      <w:r>
        <w:rPr>
          <w:sz w:val="17"/>
          <w:rtl w:val="true"/>
        </w:rPr>
        <w:t>/</w:t>
      </w:r>
      <w:r>
        <w:rPr>
          <w:sz w:val="17"/>
          <w:sz w:val="17"/>
          <w:rtl w:val="true"/>
        </w:rPr>
        <w:t>صحية</w:t>
      </w:r>
    </w:p>
    <w:p>
      <w:pPr>
        <w:pStyle w:val="Normal"/>
        <w:spacing w:lineRule="exact" w:line="240"/>
        <w:jc w:val="left"/>
        <w:rPr>
          <w:sz w:val="17"/>
        </w:rPr>
      </w:pPr>
      <w:r>
        <w:rPr>
          <w:sz w:val="17"/>
          <w:rtl w:val="true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711"/>
        <w:gridCol w:w="432"/>
        <w:gridCol w:w="434"/>
      </w:tblGrid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283" w:right="0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rtl w:val="true"/>
                <w:lang w:val="en-US" w:eastAsia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oliday Inn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unting And Equestrian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azma Sports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haitan Sports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uwait Camel Race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uwait Disabled Sports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uwait Motors Sports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uwait Rowing Sailing Sports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Martial Art Power center Health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ational Equetrian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atural Health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ineapple Fitness Center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Qadseya SportingClub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ulaibikhat Sporting Club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United Health Club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ادي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خر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Normal"/>
        <w:spacing w:lineRule="exact" w:line="240"/>
        <w:ind w:left="311" w:right="0" w:hanging="311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lang w:val="en-GB" w:eastAsia="en-GB"/>
        </w:rPr>
        <w:t>4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>.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من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ثياب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والمعد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رياض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تال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شتري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خلا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ـ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Cs/>
          <w:sz w:val="17"/>
          <w:szCs w:val="22"/>
          <w:lang w:val="en-GB" w:eastAsia="en-GB"/>
        </w:rPr>
        <w:t>12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شهراً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ماضية؟</w:t>
      </w:r>
    </w:p>
    <w:p>
      <w:pPr>
        <w:pStyle w:val="Normal"/>
        <w:spacing w:lineRule="exact" w:line="240"/>
        <w:ind w:left="311" w:right="0" w:hanging="311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35"/>
        <w:gridCol w:w="335"/>
      </w:tblGrid>
      <w:tr>
        <w:trPr>
          <w:trHeight w:val="2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أحذ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رياضية</w:t>
            </w:r>
          </w:p>
        </w:tc>
        <w:tc>
          <w:tcPr>
            <w:tcW w:w="33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5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مضر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تن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val="en-GB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راكيت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نا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غولف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أجهز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غوص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معد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رياض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أخرى</w:t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أش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أ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ثي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والمعد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لرياضية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Heading1"/>
        <w:shd w:fill="D8D8D8" w:val="clear"/>
        <w:spacing w:lineRule="exact" w:line="280"/>
        <w:jc w:val="center"/>
        <w:rPr>
          <w:sz w:val="17"/>
          <w:szCs w:val="26"/>
        </w:rPr>
      </w:pPr>
      <w:r>
        <w:rPr>
          <w:sz w:val="17"/>
          <w:sz w:val="17"/>
          <w:szCs w:val="26"/>
          <w:rtl w:val="true"/>
        </w:rPr>
        <w:t>الوجبات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السريعة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والوجبات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التي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يتم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شراؤها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وتناولها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خارج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المطعم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Cs w:val="26"/>
          <w:rtl w:val="true"/>
        </w:rPr>
        <w:t>/</w:t>
      </w:r>
      <w:r>
        <w:rPr>
          <w:sz w:val="17"/>
          <w:sz w:val="17"/>
          <w:szCs w:val="26"/>
          <w:rtl w:val="true"/>
        </w:rPr>
        <w:t>خدمة</w:t>
      </w:r>
      <w:r>
        <w:rPr>
          <w:rFonts w:cs="Times New Roman"/>
          <w:sz w:val="17"/>
          <w:sz w:val="17"/>
          <w:szCs w:val="26"/>
          <w:rtl w:val="true"/>
        </w:rPr>
        <w:t xml:space="preserve"> </w:t>
      </w:r>
      <w:r>
        <w:rPr>
          <w:sz w:val="17"/>
          <w:sz w:val="17"/>
          <w:szCs w:val="26"/>
          <w:rtl w:val="true"/>
        </w:rPr>
        <w:t>التوصيل</w:t>
      </w:r>
    </w:p>
    <w:p>
      <w:pPr>
        <w:pStyle w:val="Normal"/>
        <w:shd w:fill="D8D8D8" w:val="clear"/>
        <w:spacing w:lineRule="exact" w:line="28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lang w:eastAsia="en-GB"/>
        </w:rPr>
        <w:t>FAST FOODS/ TAKE-AWAY AND HOME DELIVERY</w:t>
      </w:r>
      <w:r>
        <w:rPr>
          <w:rFonts w:cs="Traditional Arabic"/>
          <w:b/>
          <w:bCs/>
          <w:sz w:val="18"/>
          <w:szCs w:val="22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8" w:right="0" w:hanging="288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both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تناولت أي من وجبات مطاعم الوجبات السريع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ً الماضية، سواء أكان ذلك داخل المطعم أو أخذتها وتناولتها خارج المطعم أو عن طريق خدمة التوصيل للمنزل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both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805"/>
        <w:gridCol w:w="469"/>
        <w:gridCol w:w="271"/>
      </w:tblGrid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تناولتها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خارج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طعم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ناولتها داخ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طعم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74" w:right="0" w:hanging="3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تناولك لوجبات مطاعم الوجبات السريعة سواء أكان ذلك داخل المطعم أو خارجه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60"/>
        <w:ind w:left="170" w:right="0" w:hanging="16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803"/>
        <w:gridCol w:w="454"/>
        <w:gridCol w:w="260"/>
      </w:tblGrid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تناولتها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خارج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طع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ناولتها داخ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طعم</w:t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كثر من مرة واحدة في الأسبو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ات في الشهر 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-58" w:hanging="31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من مطاعم الوجبات السريعة التالية تناولت فيها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نها وجبات سريعة خلال الثلاثة أشهر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120"/>
        <w:ind w:left="233" w:right="0" w:hanging="227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87"/>
        <w:gridCol w:w="859"/>
        <w:gridCol w:w="312"/>
        <w:gridCol w:w="22"/>
        <w:gridCol w:w="338"/>
      </w:tblGrid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تناولتها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خارج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طعم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ناولتها داخ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طعم</w:t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البب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Al Babak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آربي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Arby’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اتبيرج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Fatburger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غر كن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Burger King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جرفيو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Burgerfuel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ركة برج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Burger Company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ابوريا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Caporia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ارلي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 w:bidi="ar-KW"/>
              </w:rPr>
              <w:t>Charley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شيكن تكا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 w:bidi="ar-KW"/>
              </w:rPr>
              <w:t>Chicken Tikka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مينو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Domino’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كان فلاف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Dukkan Falafel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نكن دونت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Dunkin Donut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>فود راكير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Fuddrucker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جاروز بيتزا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Figaro`s Pizza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ردي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Hardee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تزا بيتزا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Itzza Pizza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ست فلاف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Just Falafel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جونى روكت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Johny Rocket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بابج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Kababji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نتاكي 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KFC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د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Kudu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وبولو بيتزا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Marco Polo Pizza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ليتل سيز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Little Ceaser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ي براو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ry Brown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كدونالد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McDonald’s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rtl w:val="true"/>
                <w:lang w:eastAsia="en-GB"/>
              </w:rPr>
              <w:t xml:space="preserve">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جا راب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Mega Wrap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يم فاست فو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Naim Fast Food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ن كي دي بيتزا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NKD Pizza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ناي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Naif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ناتن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Nathan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اوجلو بي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Oglu Beik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بيتزا اكسبري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Pizza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 xml:space="preserve"> Expres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با جون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apa John`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تزا أمو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izza Amore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تزا اكسبر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izza Expres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تزا ه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izza Hut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تزا إن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izza Inn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زا لان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izza Land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تزار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izzaro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اي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opeye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ج أكسبر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aj Expres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ك شا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hake Shack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روبى تيوز دا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Ruby Tuesday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صبارو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Sbarro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رمب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Shrimpy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يش كبا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Sheesh Kabab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ب وا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Subway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طاز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Tazaj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ى جى اى فرايدي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TGI Friday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ذا برجر ح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The Burger Hub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اركش جري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Turkish Grill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فيلا بيتزا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Villa Pizza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ندي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Wendy’s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مبـي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Wimpy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زعتر  و زيت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Zaatar W Zeit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طاعم أخرى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دويت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اوى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lang w:eastAsia="en-GB"/>
        </w:rPr>
        <w:t>COFFEE / SANDWICH BARS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rtl w:val="true"/>
          <w:lang w:eastAsia="en-GB"/>
        </w:rPr>
      </w:r>
    </w:p>
    <w:p>
      <w:pPr>
        <w:pStyle w:val="Normal"/>
        <w:spacing w:lineRule="exact" w:line="240"/>
        <w:ind w:left="268" w:right="0" w:hanging="268"/>
        <w:jc w:val="left"/>
        <w:rPr/>
      </w:pPr>
      <w:r>
        <w:rPr>
          <w:rFonts w:cs="Times New Roman"/>
          <w:b/>
          <w:bCs/>
          <w:szCs w:val="20"/>
        </w:rPr>
        <w:t>1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. 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ه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قم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بزيار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محل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ساندويتش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والقهاو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خلا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ـ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Cs/>
          <w:sz w:val="17"/>
          <w:szCs w:val="22"/>
          <w:lang w:val="en-GB" w:eastAsia="en-GB"/>
        </w:rPr>
        <w:t>12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شهراً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ماضية؟</w:t>
      </w:r>
    </w:p>
    <w:p>
      <w:pPr>
        <w:pStyle w:val="Normal"/>
        <w:spacing w:lineRule="exact" w:line="240"/>
        <w:ind w:left="268" w:right="0" w:hanging="268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336"/>
        <w:gridCol w:w="293"/>
      </w:tblGrid>
      <w:tr>
        <w:trPr>
          <w:trHeight w:val="284" w:hRule="exac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cs="Traditional Arabic"/>
          <w:b/>
          <w:b/>
          <w:bCs/>
          <w:i/>
          <w:i/>
          <w:iCs/>
          <w:sz w:val="17"/>
        </w:rPr>
      </w:pPr>
      <w:r>
        <w:rPr>
          <w:rFonts w:cs="Traditional Arabic"/>
          <w:b/>
          <w:b/>
          <w:bCs/>
          <w:i/>
          <w:i/>
          <w:iCs/>
          <w:sz w:val="17"/>
          <w:sz w:val="17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17"/>
          <w:sz w:val="17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17"/>
          <w:sz w:val="17"/>
          <w:rtl w:val="true"/>
        </w:rPr>
        <w:t>نعم</w:t>
      </w:r>
    </w:p>
    <w:p>
      <w:pPr>
        <w:pStyle w:val="Normal"/>
        <w:spacing w:lineRule="exact" w:line="240"/>
        <w:jc w:val="center"/>
        <w:rPr>
          <w:rFonts w:cs="Traditional Arabic"/>
          <w:b/>
          <w:b/>
          <w:bCs/>
          <w:i/>
          <w:i/>
          <w:iCs/>
          <w:sz w:val="17"/>
        </w:rPr>
      </w:pPr>
      <w:r>
        <w:rPr>
          <w:rFonts w:cs="Traditional Arabic"/>
          <w:b/>
          <w:bCs/>
          <w:i/>
          <w:iCs/>
          <w:sz w:val="17"/>
          <w:rtl w:val="true"/>
        </w:rPr>
      </w:r>
    </w:p>
    <w:p>
      <w:pPr>
        <w:pStyle w:val="Normal"/>
        <w:numPr>
          <w:ilvl w:val="0"/>
          <w:numId w:val="12"/>
        </w:numPr>
        <w:spacing w:lineRule="exact" w:line="240"/>
        <w:ind w:left="363" w:right="0" w:hanging="360"/>
        <w:jc w:val="left"/>
        <w:rPr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م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ه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تكرا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زيارتك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لهذه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محلات؟</w:t>
      </w:r>
    </w:p>
    <w:p>
      <w:pPr>
        <w:pStyle w:val="Normal"/>
        <w:spacing w:lineRule="exact" w:line="240"/>
        <w:ind w:left="3" w:right="0" w:hanging="0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08"/>
        <w:gridCol w:w="293"/>
      </w:tblGrid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 يوم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في الأسبوع</w:t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exact" w:line="240"/>
        <w:ind w:left="363" w:right="0" w:hanging="360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منه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تقو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بزيارته؟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9"/>
        <w:gridCol w:w="529"/>
        <w:gridCol w:w="287"/>
        <w:gridCol w:w="288"/>
      </w:tblGrid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 w:bidi="ar-KW"/>
              </w:rPr>
              <w:t>اى تو زيد كوفى شو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 to Z Coffee Sho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رماني كاف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rmani Caf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 xml:space="preserve">باريستا 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كوف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arista - coffe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ي تو ب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e to B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لج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elgia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لومز بير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looms Bury`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وليوود كاف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ollywood Caf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ونا آبيتي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on Appetit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ريك فاست تو فريك فاست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reakfast to Breakfast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ريكو كاف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ricco Caf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 w:bidi="ar-KW"/>
              </w:rPr>
              <w:t>كافية رويا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afé</w:t>
            </w: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 xml:space="preserve"> Roya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كارى ب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ari bou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اسبر آند قامبين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asper &amp; Gambini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سنتر بوينت كوفى شو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Centerpoint Coffee Shop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افي هافان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fé Havan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كافيه نسكافي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fé Nescaf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افي تاي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fe Tim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افيه نير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ffe’ Nero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يناب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innab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ينامين سيت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innamon City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جولد ست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old Ston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ولومبس كافي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olumbus Café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وستا كوف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osta Caffe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 w:bidi="ar-KW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 w:bidi="ar-KW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ديف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Div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دو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Dom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د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اف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r.caf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دونكن دونت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Dunkin Donut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وشو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auch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رنش كونيكش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French Connectio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غالي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all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جيرا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Gerard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غلوريا جين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Gloria Jean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هاغن دا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eastAsia="en-GB"/>
              </w:rPr>
              <w:t>Haagen Daz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جيميكا بل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Jamaica Blu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جيفري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Jeffrey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جونس ذا كروس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ones the Groc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رسب كريم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Krispe Krem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لا مايسون دي كافي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La Maison du Café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لافاز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avazza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لي بولنجر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e Boulanger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لو بان كوتيديا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 Pain Quotidien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مودكا كافي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 xml:space="preserve">Modca </w:t>
            </w: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fé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نيومى تى هاو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Numi Tea Hous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ول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Paul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كند كب كافي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econd Cup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Caf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تاربك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Starbuck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سوبر كافي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 xml:space="preserve">Super </w:t>
            </w: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fé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تي سي اتش ا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TCHE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ذا كوفي بيين آند تي لي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70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The Coffee Bean &amp; Tea leaf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تيم هورتون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Tim Hortons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ريشو كافي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 xml:space="preserve">Risho </w:t>
            </w: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fé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508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: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حدد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5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15"/>
                <w:szCs w:val="20"/>
                <w:rtl w:val="true"/>
                <w:lang w:val="en-GB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</w:p>
    <w:p>
      <w:pPr>
        <w:pStyle w:val="Normal"/>
        <w:shd w:fill="D8D8D8" w:val="clear"/>
        <w:bidi w:val="0"/>
        <w:spacing w:lineRule="exact" w:line="240"/>
        <w:jc w:val="center"/>
        <w:rPr/>
      </w:pPr>
      <w:r>
        <w:rPr>
          <w:rFonts w:cs="Traditional Arabic"/>
          <w:b/>
          <w:bCs/>
          <w:sz w:val="18"/>
          <w:szCs w:val="18"/>
          <w:lang w:eastAsia="en-GB"/>
        </w:rPr>
        <w:t>EATING OUT IN CASUAL DINING RESTAURANTS</w:t>
      </w:r>
    </w:p>
    <w:p>
      <w:pPr>
        <w:pStyle w:val="Normal"/>
        <w:bidi w:val="0"/>
        <w:spacing w:lineRule="exact" w:line="240"/>
        <w:jc w:val="left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55" w:right="0" w:hanging="24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 w:bidi="ar-LB"/>
        </w:rPr>
        <w:tab/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تناولت طعاما في مطعم عادي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45" w:right="0" w:hanging="245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90"/>
        <w:gridCol w:w="398"/>
        <w:gridCol w:w="399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خلال النهار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المساء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12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مدى تكرار زيارتك لهذه المطاعم؟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93"/>
        <w:gridCol w:w="397"/>
        <w:gridCol w:w="397"/>
      </w:tblGrid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خلا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نهار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المساء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كثر من مرة واحدة في الأسبو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أو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رات في الشهر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رة واحدة في الشهر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قل من ذلك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0" w:right="-113" w:hanging="164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lang w:eastAsia="en-GB"/>
        </w:rPr>
        <w:t>3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أي نوع من المطاعم زرت خلال الثلاثة أشهر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0" w:right="-113" w:hanging="164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767"/>
        <w:gridCol w:w="410"/>
        <w:gridCol w:w="410"/>
      </w:tblGrid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خلال النهار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المساء</w:t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طاعم على النمط الأمريكي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صينية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هندي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اكستانية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إيطالية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نان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ركي 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نس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وبي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لبنانية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عم البيتزا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غيرها 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274" w:right="0" w:hanging="274"/>
        <w:jc w:val="left"/>
        <w:rPr/>
      </w:pPr>
      <w:r>
        <w:rPr>
          <w:rFonts w:cs="Times New Roman"/>
          <w:b/>
          <w:bCs/>
          <w:szCs w:val="20"/>
        </w:rPr>
        <w:t>4</w:t>
      </w: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  <w:t xml:space="preserve">. 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من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مطاع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التال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GB"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val="en-GB" w:eastAsia="en-GB"/>
        </w:rPr>
        <w:t>زرتها؟</w:t>
      </w:r>
    </w:p>
    <w:p>
      <w:pPr>
        <w:pStyle w:val="Normal"/>
        <w:spacing w:lineRule="exact" w:line="240"/>
        <w:ind w:left="274" w:right="0" w:hanging="274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</w:r>
    </w:p>
    <w:tbl>
      <w:tblPr>
        <w:bidiVisual w:val="true"/>
        <w:tblW w:w="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39"/>
        <w:gridCol w:w="851"/>
        <w:gridCol w:w="604"/>
      </w:tblGrid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20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الأحمد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hmad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البو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l Boo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البستا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l Busta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الفارنو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l Farnol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الحمرا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Al Ham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 xml:space="preserve">النخذة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l Noukhaz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الطربو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l Tarbouch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أشا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GB"/>
              </w:rPr>
              <w:t>Asha'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أطلنت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tlanti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 xml:space="preserve">بايت </w:t>
            </w:r>
            <w:r>
              <w:rPr>
                <w:rFonts w:cs="Times New Roman" w:ascii="Times New Roman" w:hAnsi="Times New Roman"/>
                <w:sz w:val="17"/>
                <w:szCs w:val="22"/>
                <w:lang w:eastAsia="en-GB" w:bidi="ar-KW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Biet 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بلو اليفانت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Blue Eleph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بوخار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Bukha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برج الحما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/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Burj Al Hama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 xml:space="preserve">مطعم فندق كارلتون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rlton Hotel 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كانتريار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ourtyard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جى دبليو ستيك هاو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J.W.Steak Hou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لانوت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Le Not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لاترى دى أمو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Lettre D'Amo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لورينز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Lorenz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بيكو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Peacock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ريكاردو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Riccardos</w:t>
            </w:r>
            <w:r>
              <w:rPr>
                <w:rFonts w:cs="Times New Roman" w:ascii="Times New Roman" w:hAnsi="Times New Roman"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ساكور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Sakur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سى بري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Sea Breez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شابيستا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 w:eastAsia="en-GB"/>
              </w:rPr>
              <w:t>Shabesta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سكوي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Squa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تيراس جري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Terrace Gril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ذا جريت ستيك أند بطاط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The Great Steak and Potato 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فيلا فيرو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Villa Fairouz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وساب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Wasab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طاعم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خرى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38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CASUAL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DINI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16"/>
                <w:rtl w:val="true"/>
                <w:lang w:val="en-US" w:eastAsia="en-GB" w:bidi="ar-K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KW"/>
              </w:rPr>
              <w:t>قصر الأندل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l Andalusi Palace 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لباستك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l Bastk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لباذي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l Bathee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آبل بي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pple Be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أفني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venu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أيام زما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yam Zama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ابا طاه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aba Tah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يا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aya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يل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iellah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ستريت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stree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افليوس كافي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uffalo's Caf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مطعم كابرى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apri 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سيز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easa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يل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hili'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ينا اكسبر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China Expres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ينا لي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China Lak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ينا تاو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China Tow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وب أستي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Chop Stick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سيرو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Ciro's Pomodor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طعم دارب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Darbar 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طعم دعوات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Dawat 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لديك الروم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Deek Al Room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قصر فخر الدي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Fakher Al Din Palac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جرين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Green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جلف رويال الصيني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Gulf Royal Chine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جاستو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Gus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هارد رو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Hard Rock Café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 w:bidi="ar-KW"/>
              </w:rPr>
              <w:t>'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جينز جري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Jeans Gril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جونى كارينوس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Johnny Carino'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باب الحج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Kabab Al Hijj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كيا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Ka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يما ت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KAl-TE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لا بريسير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La Brasser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لا كاف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LA CAV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لا مارين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La Marin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لى فاي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Le 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يس الغان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Mais Al Ghani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اك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Mak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يزاني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Mezzani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غل مح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Mughal Maha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نابلسية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Nabulsiy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ناندو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Nandoo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5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طعم نواب فورت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Nawab Fort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النوارة الأصلى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Nawarah Al Asl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نيويورك فراي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New York Fri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نينو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Nino'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نودل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Nood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قصر بال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Palm Palac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انورام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Panoram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طعم فوينك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Phoenix 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وندروز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Ponderos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رايز وا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Rays On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ريش لوك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Richoux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ريت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Ritz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روبى تيوزد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Ruby Tuesday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سما سى بري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Sama Sea Breeze Restaura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سى شي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Sea Shel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رمب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Shrimp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ستيك هاو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Steak Hou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اوا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Tawa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ى تر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Teatr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رياك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Teriyaki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يست ان تيست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Test n tas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ى جى اى ا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TGIF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GB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GB" w:eastAsia="en-GB" w:bidi="ar-K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0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 w:bidi="ar-KW"/>
              </w:rPr>
              <w:t>The Jungl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</w:tr>
      <w:tr>
        <w:trPr>
          <w:trHeight w:val="23" w:hRule="atLeast"/>
        </w:trPr>
        <w:tc>
          <w:tcPr>
            <w:tcW w:w="3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113" w:right="-113" w:hanging="0"/>
              <w:jc w:val="left"/>
              <w:rPr>
                <w:rFonts w:cs="Arial"/>
                <w:sz w:val="12"/>
                <w:szCs w:val="12"/>
                <w:lang w:val="en-US" w:eastAsia="en-GB" w:bidi="ar-KW"/>
              </w:rPr>
            </w:pPr>
            <w:r>
              <w:rPr>
                <w:rFonts w:cs="Arial"/>
                <w:sz w:val="12"/>
                <w:szCs w:val="12"/>
                <w:lang w:val="en-US" w:eastAsia="en-GB" w:bidi="ar-KW"/>
              </w:rPr>
              <w:t>y</w:t>
            </w:r>
            <w:r>
              <w:rPr>
                <w:rFonts w:cs="Times New Roman" w:ascii="Times New Roman" w:hAnsi="Times New Roman"/>
                <w:b w:val="false"/>
                <w:bCs w:val="false"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غيره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ا</w:t>
            </w:r>
            <w:r>
              <w:rPr>
                <w:rFonts w:cs="Times New Roman" w:ascii="Times New Roman" w:hAnsi="Times New Roman"/>
                <w:b w:val="false"/>
                <w:bCs w:val="false"/>
                <w:sz w:val="17"/>
                <w:szCs w:val="22"/>
                <w:rtl w:val="true"/>
                <w:lang w:val="en-US" w:eastAsia="en-GB"/>
              </w:rPr>
              <w:t>_____________</w:t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val="en-GB" w:eastAsia="en-GB"/>
        </w:rPr>
      </w:pPr>
      <w:r>
        <w:rPr>
          <w:rFonts w:cs="Traditional Arabic"/>
          <w:b/>
          <w:bCs/>
          <w:sz w:val="17"/>
          <w:szCs w:val="22"/>
          <w:rtl w:val="true"/>
          <w:lang w:val="en-GB" w:eastAsia="en-GB"/>
        </w:rPr>
      </w:r>
    </w:p>
    <w:p>
      <w:pPr>
        <w:pStyle w:val="Caption"/>
        <w:jc w:val="center"/>
        <w:rPr>
          <w:lang w:bidi="ar-LB"/>
        </w:rPr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 w:bidi="ar-LB"/>
        </w:rPr>
      </w:pPr>
      <w:r>
        <w:rPr>
          <w:rFonts w:cs="Times New Roman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8"/>
          <w:szCs w:val="22"/>
          <w:lang w:eastAsia="en-GB"/>
        </w:rPr>
        <w:t>BOOKS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eastAsia="en-GB" w:bidi="ar-LB"/>
        </w:rPr>
      </w:pPr>
      <w:r>
        <w:rPr>
          <w:rFonts w:cs="Traditional Arabic"/>
          <w:b/>
          <w:bCs/>
          <w:sz w:val="17"/>
          <w:szCs w:val="22"/>
          <w:rtl w:val="true"/>
          <w:lang w:eastAsia="en-GB" w:bidi="ar-L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41" w:right="0" w:hanging="335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شتريت أنت شخصيا أي كتاب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 الماضية؟</w:t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25"/>
        <w:gridCol w:w="325"/>
      </w:tblGrid>
      <w:tr>
        <w:trPr>
          <w:trHeight w:val="255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55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 xml:space="preserve">إذا نعم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2" w:right="0" w:hanging="27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  <w:tab/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م عدد الكتب التي اشتريتها بنفسك لك أنت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 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خصيا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2" w:right="0" w:hanging="27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25"/>
        <w:gridCol w:w="325"/>
      </w:tblGrid>
      <w:tr>
        <w:trPr>
          <w:trHeight w:val="28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تاب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ت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ت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تب أو أكثر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نوع من الكتب تشتري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88"/>
        <w:gridCol w:w="453"/>
        <w:gridCol w:w="239"/>
      </w:tblGrid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سير ذاتية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iography / Autobiography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كوميدي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omedy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اعما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usiness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الكمبيوتر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تقنية المعلوما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Computer / IT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-US" w:eastAsia="en-GB"/>
              </w:rPr>
              <w:t>كتب الطب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Cookery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دراما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 الاجتماعي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Drama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-US" w:eastAsia="en-GB"/>
              </w:rPr>
              <w:t xml:space="preserve">روايات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Fiction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مور وشؤون الحيا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Good Living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صح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Health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تاريخ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History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sz w:val="21"/>
                <w:sz w:val="21"/>
                <w:szCs w:val="21"/>
                <w:rtl w:val="true"/>
                <w:lang w:eastAsia="en-GB"/>
              </w:rPr>
              <w:t>مواضيع خاصة بالمنز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Home Interest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تسوي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Marketing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غيرها من الكتب غير الروائي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Other Non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Fiction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مراج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Reference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دينية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Religion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علوم الاجتماعي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Social Sciences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رياض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Sports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السفر </w:t>
            </w:r>
            <w:r>
              <w:rPr>
                <w:rFonts w:cs="Times New Roman" w:ascii="Times New Roman" w:hAnsi="Times New Roman"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الترحا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Travel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________________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من أي مكتبات قمت بشراء الكتب التي إقتنيتها خلال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88"/>
        <w:gridCol w:w="453"/>
        <w:gridCol w:w="239"/>
      </w:tblGrid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 w:bidi="ar-KW"/>
              </w:rPr>
              <w:t>البك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/>
              </w:rPr>
              <w:t>Al Baker Booksshop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 w:bidi="ar-KW"/>
              </w:rPr>
              <w:t>مكتبة التنوي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Enlightenment Bookshop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 w:bidi="ar-KW"/>
              </w:rPr>
              <w:t>مكتبة الأسر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283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Family Bookshop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-US" w:eastAsia="en-GB" w:bidi="ar-KW"/>
              </w:rPr>
              <w:t>جري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Jarir Bookstore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مكتبتى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My Bookshop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 w:bidi="ar-KW"/>
              </w:rPr>
              <w:t>سعيد وسمي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Saeed &amp; Samir Bookstore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val="en-US" w:eastAsia="en-GB" w:bidi="ar-KW"/>
              </w:rPr>
              <w:t>مكتبات الكوي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szCs w:val="16"/>
                <w:lang w:val="en-US" w:eastAsia="en-GB" w:bidi="ar-KW"/>
              </w:rPr>
              <w:t>The Kuwait Bookshops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________________</w:t>
            </w:r>
          </w:p>
        </w:tc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val="en-GB"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val="en-GB" w:eastAsia="en-GB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rFonts w:cs="Traditional Arabic"/>
          <w:b/>
          <w:b/>
          <w:bCs/>
          <w:sz w:val="17"/>
          <w:lang w:eastAsia="en-GB"/>
        </w:rPr>
      </w:pPr>
      <w:r>
        <w:rPr>
          <w:rFonts w:cs="Traditional Arabic"/>
          <w:b/>
          <w:bCs/>
          <w:sz w:val="17"/>
          <w:rtl w:val="true"/>
          <w:lang w:eastAsia="en-GB"/>
        </w:rPr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7"/>
          <w:lang w:eastAsia="en-GB" w:bidi="ar-LB"/>
        </w:rPr>
      </w:pP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بطاريات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lang w:eastAsia="en-GB"/>
        </w:rPr>
      </w:pPr>
      <w:r>
        <w:rPr>
          <w:rFonts w:cs="Traditional Arabic"/>
          <w:b/>
          <w:bCs/>
          <w:sz w:val="17"/>
          <w:rtl w:val="true"/>
          <w:lang w:eastAsia="en-GB"/>
        </w:rPr>
        <w:t>(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بما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في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ذلك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بطاريات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قابلة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للشحن</w:t>
      </w:r>
      <w:r>
        <w:rPr>
          <w:rFonts w:cs="Traditional Arabic"/>
          <w:b/>
          <w:bCs/>
          <w:sz w:val="17"/>
          <w:rtl w:val="true"/>
          <w:lang w:eastAsia="en-GB"/>
        </w:rPr>
        <w:t>)</w:t>
      </w:r>
    </w:p>
    <w:p>
      <w:pPr>
        <w:pStyle w:val="BodyText3"/>
        <w:jc w:val="center"/>
        <w:rPr/>
      </w:pPr>
      <w:r>
        <w:rPr/>
        <w:t>DRY BATTERIES - Including Rechargeable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2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شتريت بطاريات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25"/>
        <w:gridCol w:w="325"/>
      </w:tblGrid>
      <w:tr>
        <w:trPr>
          <w:trHeight w:val="3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ind w:left="352" w:right="0" w:hanging="352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lang w:val="en-US"/>
        </w:rPr>
        <w:t>2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 xml:space="preserve">.  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ما نوع البطاريات التي اشتريتها خلال الـ </w:t>
      </w:r>
      <w:r>
        <w:rPr>
          <w:rFonts w:cs="Times New Roman" w:ascii="Times New Roman" w:hAnsi="Times New Roman"/>
          <w:b/>
          <w:bCs/>
          <w:sz w:val="17"/>
          <w:szCs w:val="22"/>
          <w:lang w:val="en-US"/>
        </w:rPr>
        <w:t>12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شهراً الماضية؟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ind w:left="352" w:right="0" w:hanging="352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25"/>
        <w:gridCol w:w="325"/>
      </w:tblGrid>
      <w:tr>
        <w:trPr>
          <w:trHeight w:val="25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طاريات العادية التي ترمى بعد استخدامه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55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طاريات التي يعاد شحنها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شتري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092"/>
        <w:gridCol w:w="700"/>
        <w:gridCol w:w="406"/>
        <w:gridCol w:w="264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ارفو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Carrefour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ديوراسي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Duracell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إنرجايز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Energizer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يفريد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Eveready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وج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Fuji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هيتاش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Hitachi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ودا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Kodak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اكسي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Maxell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ناشيونا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National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bidi w:val="1"/>
              <w:ind w:left="284" w:right="0" w:hanging="284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ناشونال هايب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National</w:t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Hyper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اناسوني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Panasonic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يليب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Philips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ريناتا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Renata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اني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Sanyo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ون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Sony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توشيب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Toshiba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ارت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Varta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GB" w:eastAsia="en-GB"/>
              </w:rPr>
            </w:r>
          </w:p>
        </w:tc>
      </w:tr>
    </w:tbl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</w:t>
      </w:r>
    </w:p>
    <w:p>
      <w:pPr>
        <w:pStyle w:val="Normal"/>
        <w:shd w:fill="D8D8D8" w:val="clear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lang w:eastAsia="en-GB"/>
        </w:rPr>
        <w:t>PHARMACEUTICAL AND CHEMIST PRODUCT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13" w:hanging="0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عانيت من أي من المشاكل الصحية التالية خلال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: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17"/>
          <w:szCs w:val="22"/>
          <w:lang w:val="en-US" w:eastAsia="en-GB"/>
        </w:rPr>
        <w:t>a</w:t>
      </w: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  <w:t>)</w:t>
      </w: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سابيع الماضية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24" w:right="0" w:hanging="32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lang w:val="en-US" w:eastAsia="en-GB"/>
        </w:rPr>
        <w:t>b</w:t>
      </w: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  <w:t xml:space="preserve">)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,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وليس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سابيع الماضي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24" w:right="0" w:hanging="324"/>
        <w:jc w:val="left"/>
        <w:rPr>
          <w:rFonts w:ascii="Times New Roman" w:hAnsi="Times New Roman" w:cs="Times New Roman"/>
          <w:sz w:val="17"/>
          <w:szCs w:val="22"/>
          <w:lang w:eastAsia="en-GB" w:bidi="ar-L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L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168"/>
        <w:gridCol w:w="526"/>
        <w:gridCol w:w="313"/>
        <w:gridCol w:w="325"/>
      </w:tblGrid>
      <w:tr>
        <w:trPr>
          <w:trHeight w:val="1986" w:hRule="atLeast"/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57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خلال الـ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سابيع الماضية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الـ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هراً الماضية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وليس خلال الـ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سابيع الماضية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؟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طريات القد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thle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oo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تهاب المفاص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thriti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رب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sthm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شقق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شفا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happed or Cracked Lip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رد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زكام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شح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ld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 / Flu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سعا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ugh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تهاب المثان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ystiti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هال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arrhoea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حمى الق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ay Fever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صدا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eadache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عسر الهض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ndigestion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ر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nsomnia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شقيق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صداع نصف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igra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اسي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ile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روماتيز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heumatism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تهاب الجيوب الأنفية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inu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تهاب الحل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ore Throats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رتفاع الضغ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igh Blood Pressure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-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17"/>
                <w:szCs w:val="22"/>
                <w:lang w:val="en-GB"/>
              </w:rPr>
            </w:pPr>
            <w:r>
              <w:rPr>
                <w:rFonts w:cs="Traditional Arabic"/>
                <w:b/>
                <w:bCs/>
                <w:sz w:val="17"/>
                <w:szCs w:val="22"/>
                <w:rtl w:val="true"/>
                <w:lang w:val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</w:r>
    </w:p>
    <w:p>
      <w:pPr>
        <w:pStyle w:val="A1"/>
        <w:numPr>
          <w:ilvl w:val="0"/>
          <w:numId w:val="23"/>
        </w:numPr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عندما عانيت من مرض ما خلال الـ </w:t>
      </w:r>
      <w:r>
        <w:rPr>
          <w:rFonts w:cs="Times New Roman" w:ascii="Times New Roman" w:hAnsi="Times New Roman"/>
          <w:b/>
          <w:bCs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eastAsia="en-GB"/>
        </w:rPr>
        <w:t>شهراً الماضية مَنْ استشرت من أجل الحصول على العلاج اللازم؟</w:t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20"/>
        <w:gridCol w:w="296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طبيب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صيدلي 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غيرهم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___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A1"/>
        <w:numPr>
          <w:ilvl w:val="0"/>
          <w:numId w:val="23"/>
        </w:numPr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eastAsia="en-GB"/>
        </w:rPr>
        <w:t>من أين تقوم عادة بشراء الأدوية التي لا تحتاج إلى وصفات طبية من قبل الطبيب؟</w:t>
      </w:r>
    </w:p>
    <w:p>
      <w:pPr>
        <w:pStyle w:val="A1"/>
        <w:numPr>
          <w:ilvl w:val="0"/>
          <w:numId w:val="23"/>
        </w:numPr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82"/>
        <w:gridCol w:w="28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left"/>
              <w:rPr>
                <w:rFonts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صيدلية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left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سوبر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ت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حل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بيع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طعام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صح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حل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بيع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عشاب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left"/>
              <w:rPr>
                <w:rFonts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كان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خر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288" w:right="0" w:hanging="288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  <w:t>.</w:t>
        <w:tab/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هل تحاول تخفيف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eastAsia="en-GB"/>
        </w:rPr>
        <w:t>إنقاص وزنك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05"/>
        <w:gridCol w:w="275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5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تضع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(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ستعمل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)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82"/>
        <w:gridCol w:w="28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3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طقم أسنان صناعية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3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3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نظارات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3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3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عدسات لاصقة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3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3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جهاز للمساعدة على السمع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3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3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ولا واحدة مما سبق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3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cs="Times New Roman" w:ascii="Times New Roman" w:hAnsi="Times New Roman"/>
          <w:sz w:val="17"/>
          <w:szCs w:val="28"/>
          <w:rtl w:val="true"/>
          <w:lang w:eastAsia="en-GB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26"/>
          <w:sz w:val="26"/>
          <w:szCs w:val="26"/>
          <w:rtl w:val="true"/>
          <w:lang w:val="en-US"/>
        </w:rPr>
        <w:t xml:space="preserve">إذا كنت تضع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rtl w:val="true"/>
          <w:lang w:val="en-US"/>
        </w:rPr>
        <w:t>(</w:t>
      </w:r>
      <w:r>
        <w:rPr>
          <w:rFonts w:ascii="Times New Roman" w:hAnsi="Times New Roman" w:cs="Times New Roman"/>
          <w:b/>
          <w:b/>
          <w:bCs/>
          <w:i/>
          <w:i/>
          <w:iCs/>
          <w:sz w:val="26"/>
          <w:sz w:val="26"/>
          <w:szCs w:val="26"/>
          <w:rtl w:val="true"/>
          <w:lang w:val="en-US"/>
        </w:rPr>
        <w:t>تستعمل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rtl w:val="true"/>
          <w:lang w:val="en-US"/>
        </w:rPr>
        <w:t xml:space="preserve">) </w:t>
      </w:r>
      <w:r>
        <w:rPr>
          <w:rFonts w:ascii="Times New Roman" w:hAnsi="Times New Roman" w:cs="Times New Roman"/>
          <w:b/>
          <w:b/>
          <w:bCs/>
          <w:i/>
          <w:i/>
          <w:iCs/>
          <w:sz w:val="26"/>
          <w:sz w:val="26"/>
          <w:szCs w:val="26"/>
          <w:rtl w:val="true"/>
          <w:lang w:val="en-US"/>
        </w:rPr>
        <w:t>عدسات لاصقة</w:t>
      </w:r>
      <w:r>
        <w:rPr>
          <w:rFonts w:ascii="Times New Roman" w:hAnsi="Times New Roman" w:cs="Times New Roman"/>
          <w:b/>
          <w:b/>
          <w:bCs/>
          <w:i/>
          <w:i/>
          <w:i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rtl w:val="true"/>
          <w:lang w:val="en-US"/>
        </w:rPr>
        <w:t>: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7"/>
          <w:szCs w:val="28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7"/>
          <w:szCs w:val="28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6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من أنواع العدسات اللاصقة تستعمل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82"/>
        <w:gridCol w:w="28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طبية عادية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غير ملونة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طبية ملونة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تجميلية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لا تستخدم للأغراض الطبية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) 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Q"/>
        <w:numPr>
          <w:ilvl w:val="0"/>
          <w:numId w:val="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78" w:right="0" w:hanging="375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من ماركات العدسات اللاصقة تستعمل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414"/>
        <w:gridCol w:w="350"/>
        <w:gridCol w:w="239"/>
      </w:tblGrid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>أكيوفي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Acuvue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val="en-US" w:eastAsia="en-GB"/>
              </w:rPr>
              <w:t xml:space="preserve">أكيوفي </w:t>
            </w: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Acuve</w:t>
            </w: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 xml:space="preserve"> 2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وش آند لومب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Baush &amp; Lomb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ي بي جي آ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BBGR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ايوميديك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Biomedex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يبا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Ciba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ديوراسوفت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Durasoft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وك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Focus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ريش آي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Fresh Eyes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فريش لوو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Fresh Look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جونسون آند جونسو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Johnson &amp; Johnson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نوفا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Nova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يور فيج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Purevision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وفت لين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Softlens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ويسلاي جينسي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szCs w:val="16"/>
                <w:lang w:eastAsia="en-GB"/>
              </w:rPr>
              <w:t>Wesley Jennsen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زي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Zeiss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bidi w:val="1"/>
              <w:snapToGrid w:val="false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أدوية</w:t>
      </w:r>
      <w:r>
        <w:rPr>
          <w:rtl w:val="true"/>
        </w:rPr>
        <w:t>/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</w:p>
    <w:p>
      <w:pPr>
        <w:pStyle w:val="Normal"/>
        <w:shd w:fill="D8D8D8" w:val="clear"/>
        <w:spacing w:lineRule="atLeas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lang w:eastAsia="en-GB"/>
        </w:rPr>
        <w:t>PAIN RELIEVER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تناولت أدوية التخلص من الألم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50"/>
        <w:gridCol w:w="239"/>
      </w:tblGrid>
      <w:tr>
        <w:trPr>
          <w:trHeight w:val="22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120" w:before="0" w:after="0"/>
        <w:ind w:left="6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مدى تكرار تناولك لهذه الأدو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36"/>
        <w:gridCol w:w="239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أو أكثر في اليو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تناول للتخلص من الصداع والآلا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238"/>
        <w:gridCol w:w="490"/>
        <w:gridCol w:w="322"/>
        <w:gridCol w:w="236"/>
        <w:gridCol w:w="3"/>
      </w:tblGrid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الصداع</w:t>
            </w:r>
            <w:r>
              <w:rPr>
                <w:rFonts w:cs="Arial"/>
                <w:b/>
                <w:bCs/>
                <w:sz w:val="24"/>
                <w:szCs w:val="24"/>
                <w:u w:val="single"/>
                <w:rtl w:val="true"/>
                <w:lang w:eastAsia="en-GB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و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ف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vi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سبري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spir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وفن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uf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فادو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evad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ادو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nado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وف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uf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اكو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vacod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لونبا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lonpa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ابوفين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pofe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40" w:before="0" w:after="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ريدو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rid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ولين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ul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فادو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ivado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لتاري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oltar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 حدد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:____________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______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آلام العضلات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 w:bidi="ar-KW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ومضادات الالتهاب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ب هيي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ep Heat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كلوجيسي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Diclogesi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ستوم جي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eastAsia="en-GB"/>
              </w:rPr>
              <w:t>Fastum Gel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ودك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Iodex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1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LB"/>
              </w:rPr>
              <w:t xml:space="preserve">موف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 w:bidi="ar-L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 w:bidi="ar-LB"/>
              </w:rPr>
              <w:t>مضادة لالتهاب الاعضا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Moov</w:t>
            </w:r>
            <w:r>
              <w:rPr/>
              <w:t xml:space="preserve"> (Muscular Anti-Inflammato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بي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Mobi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لفي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Olfen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باريل جل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Reparil Ge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فينا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Rofenac Ge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بيكال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Rubicalm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لتاري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Voltaren Ge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 حدد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:____________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______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KW"/>
              </w:rPr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2"/>
                <w:lang w:eastAsia="en-GB" w:bidi="ar-KW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2"/>
                <w:rtl w:val="true"/>
                <w:lang w:eastAsia="en-GB" w:bidi="ar-KW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365" w:hRule="atLeast"/>
        </w:trPr>
        <w:tc>
          <w:tcPr>
            <w:tcW w:w="328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2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"/>
              <w:gridCol w:w="1238"/>
              <w:gridCol w:w="490"/>
              <w:gridCol w:w="322"/>
              <w:gridCol w:w="236"/>
              <w:gridCol w:w="3"/>
            </w:tblGrid>
            <w:tr>
              <w:trPr>
                <w:trHeight w:val="227" w:hRule="atLeast"/>
              </w:trPr>
              <w:tc>
                <w:tcPr>
                  <w:tcW w:w="3289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0" w:right="0" w:hanging="0"/>
                    <w:jc w:val="left"/>
                    <w:rPr>
                      <w:rFonts w:cs="Arial"/>
                      <w:b/>
                      <w:b/>
                      <w:bCs/>
                      <w:sz w:val="24"/>
                      <w:szCs w:val="24"/>
                      <w:u w:val="single"/>
                      <w:lang w:eastAsia="en-GB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  <w:rtl w:val="true"/>
                      <w:lang w:eastAsia="en-GB"/>
                    </w:rPr>
                    <w:t xml:space="preserve">الجهاز الهضمي </w:t>
                  </w:r>
                  <w:r>
                    <w:rPr>
                      <w:rFonts w:cs="Arial"/>
                      <w:b/>
                      <w:bCs/>
                      <w:sz w:val="24"/>
                      <w:szCs w:val="24"/>
                      <w:u w:val="single"/>
                      <w:rtl w:val="true"/>
                      <w:lang w:eastAsia="en-GB"/>
                    </w:rPr>
                    <w:t>(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u w:val="single"/>
                      <w:rtl w:val="true"/>
                      <w:lang w:eastAsia="en-GB"/>
                    </w:rPr>
                    <w:t>حرقة عسر الهضم</w:t>
                  </w:r>
                  <w:r>
                    <w:rPr>
                      <w:rFonts w:cs="Arial"/>
                      <w:b/>
                      <w:bCs/>
                      <w:sz w:val="24"/>
                      <w:szCs w:val="24"/>
                      <w:u w:val="single"/>
                      <w:rtl w:val="true"/>
                      <w:lang w:eastAsia="en-GB"/>
                    </w:rPr>
                    <w:t>)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left" w:pos="720" w:leader="none"/>
                      <w:tab w:val="right" w:pos="2438" w:leader="none"/>
                      <w:tab w:val="right" w:pos="2665" w:leader="none"/>
                      <w:tab w:val="center" w:pos="2835" w:leader="none"/>
                      <w:tab w:val="left" w:pos="3005" w:leader="none"/>
                    </w:tabs>
                    <w:bidi w:val="1"/>
                    <w:spacing w:lineRule="exact" w:line="240"/>
                    <w:ind w:left="0" w:right="0" w:hanging="0"/>
                    <w:jc w:val="left"/>
                    <w:rPr>
                      <w:b/>
                      <w:b/>
                      <w:bCs/>
                      <w:sz w:val="24"/>
                      <w:szCs w:val="24"/>
                      <w:u w:val="single"/>
                      <w:lang w:val="en-US" w:eastAsia="en-GB" w:bidi="ar-LB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غافيسكون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val="en-US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Gaviscon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أسيلوك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Aciloc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إينو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Eno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فوّار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Fawar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غاسيك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Gasec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22"/>
                      <w:lang w:eastAsia="en-GB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مالوكس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Maalox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موكسال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Moxal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نيكسيوم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Nexium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22"/>
                      <w:lang w:eastAsia="en-GB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باريت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Pariet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22"/>
                      <w:lang w:eastAsia="en-GB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رانيدين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Ranidin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ريني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Rennie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>زانتاك</w:t>
                  </w:r>
                  <w:r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 w:val="17"/>
                      <w:szCs w:val="22"/>
                      <w:rtl w:val="true"/>
                      <w:lang w:eastAsia="en-GB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1"/>
                    <w:tabs>
                      <w:tab w:val="clear" w:pos="2438"/>
                      <w:tab w:val="clear" w:pos="2665"/>
                      <w:tab w:val="clear" w:pos="2835"/>
                      <w:tab w:val="clear" w:pos="3005"/>
                    </w:tabs>
                    <w:bidi w:val="1"/>
                    <w:spacing w:lineRule="exact" w:line="240"/>
                    <w:ind w:left="-57" w:right="-57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7"/>
                      <w:szCs w:val="17"/>
                      <w:lang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7"/>
                      <w:szCs w:val="17"/>
                      <w:lang w:eastAsia="en-GB"/>
                    </w:rPr>
                    <w:t>Zantac</w:t>
                  </w:r>
                </w:p>
              </w:tc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</w:rPr>
                    <w:t></w:t>
                  </w:r>
                </w:p>
              </w:tc>
              <w:tc>
                <w:tcPr>
                  <w:tcW w:w="322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Wingdings" w:hAnsi="Wingdings" w:eastAsia="Wingdings" w:cs="Wingdings"/>
                      <w:sz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rtl w:val="true"/>
                    </w:rPr>
                    <w:t>¨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bidi w:val="1"/>
                    <w:snapToGrid w:val="false"/>
                    <w:spacing w:lineRule="exact" w:line="240"/>
                    <w:ind w:left="-113" w:right="-113" w:hanging="0"/>
                    <w:jc w:val="center"/>
                    <w:rPr>
                      <w:rFonts w:cs="Arial"/>
                      <w:b/>
                      <w:b/>
                      <w:bCs/>
                      <w:sz w:val="12"/>
                      <w:szCs w:val="12"/>
                      <w:lang w:eastAsia="en-GB"/>
                    </w:rPr>
                  </w:pPr>
                  <w:r>
                    <w:rPr>
                      <w:rFonts w:cs="Arial"/>
                      <w:b/>
                      <w:bCs/>
                      <w:sz w:val="12"/>
                      <w:szCs w:val="12"/>
                      <w:rtl w:val="true"/>
                      <w:lang w:eastAsia="en-GB"/>
                    </w:rPr>
                  </w:r>
                </w:p>
              </w:tc>
            </w:tr>
          </w:tbl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 w:bidi="ar-K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غيرها من الآلام</w:t>
            </w:r>
            <w:r>
              <w:rPr>
                <w:rFonts w:cs="Arial"/>
                <w:b/>
                <w:bCs/>
                <w:sz w:val="24"/>
                <w:szCs w:val="24"/>
                <w:u w:val="single"/>
                <w:rtl w:val="true"/>
                <w:lang w:eastAsia="en-GB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نام فور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Fenam Fort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نستان فورت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Ponstan Fort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ولتاري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Voltaren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حد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____________________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Garamond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2"/>
          <w:rtl w:val="true"/>
          <w:lang w:eastAsia="en-GB"/>
        </w:rPr>
      </w:r>
    </w:p>
    <w:p>
      <w:pPr>
        <w:pStyle w:val="Heading4"/>
        <w:tabs>
          <w:tab w:val="clear" w:pos="1445"/>
        </w:tabs>
        <w:ind w:left="-170" w:right="-170" w:hanging="0"/>
        <w:jc w:val="center"/>
        <w:rPr/>
      </w:pP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D8D8D8" w:val="clear"/>
        <w:spacing w:lineRule="exact" w:line="240"/>
        <w:ind w:left="-170" w:right="-170" w:hanging="0"/>
        <w:jc w:val="center"/>
        <w:rPr>
          <w:rFonts w:cs="Traditional Arabic"/>
          <w:b/>
          <w:b/>
          <w:bCs/>
          <w:sz w:val="17"/>
          <w:lang w:eastAsia="en-GB"/>
        </w:rPr>
      </w:pP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جيوب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أنفية</w:t>
      </w:r>
      <w:r>
        <w:rPr>
          <w:rFonts w:cs="Traditional Arabic"/>
          <w:b/>
          <w:bCs/>
          <w:sz w:val="17"/>
          <w:rtl w:val="true"/>
          <w:lang w:eastAsia="en-GB"/>
        </w:rPr>
        <w:t xml:space="preserve">/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تهاب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حلق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وغيرها</w:t>
      </w:r>
    </w:p>
    <w:p>
      <w:pPr>
        <w:pStyle w:val="Normal"/>
        <w:shd w:fill="D8D8D8" w:val="clear"/>
        <w:spacing w:lineRule="exact" w:line="240"/>
        <w:ind w:left="-170" w:right="-170" w:hanging="0"/>
        <w:jc w:val="center"/>
        <w:rPr>
          <w:rFonts w:cs="Traditional Arabic"/>
          <w:b/>
          <w:b/>
          <w:bCs/>
          <w:sz w:val="17"/>
          <w:lang w:eastAsia="en-GB"/>
        </w:rPr>
      </w:pPr>
      <w:r>
        <w:rPr>
          <w:rFonts w:cs="Traditional Arabic"/>
          <w:b/>
          <w:bCs/>
          <w:sz w:val="17"/>
          <w:rtl w:val="true"/>
          <w:lang w:eastAsia="en-GB"/>
        </w:rPr>
      </w:r>
    </w:p>
    <w:p>
      <w:pPr>
        <w:pStyle w:val="Normal"/>
        <w:shd w:fill="D8D8D8" w:val="clear"/>
        <w:spacing w:lineRule="atLeast" w:line="240"/>
        <w:ind w:left="-170" w:right="-170" w:hanging="0"/>
        <w:jc w:val="center"/>
        <w:rPr>
          <w:rFonts w:cs="Traditional Arabic"/>
          <w:b/>
          <w:b/>
          <w:bCs/>
          <w:sz w:val="18"/>
          <w:szCs w:val="18"/>
          <w:lang w:eastAsia="en-GB" w:bidi="ar-KW"/>
        </w:rPr>
      </w:pPr>
      <w:r>
        <w:rPr>
          <w:rFonts w:cs="Traditional Arabic"/>
          <w:b/>
          <w:bCs/>
          <w:sz w:val="18"/>
          <w:szCs w:val="18"/>
          <w:lang w:eastAsia="en-GB"/>
        </w:rPr>
        <w:t>COLD / COUGH  SINUS/ THROAT REMEDIES &amp;</w:t>
      </w:r>
      <w:r>
        <w:rPr>
          <w:rFonts w:cs="Traditional Arabic"/>
          <w:b/>
          <w:bCs/>
          <w:sz w:val="18"/>
          <w:szCs w:val="18"/>
          <w:lang w:eastAsia="en-GB" w:bidi="ar-KW"/>
        </w:rPr>
        <w:t>Other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bCs w:val="false"/>
          <w:sz w:val="15"/>
          <w:szCs w:val="22"/>
          <w:lang w:eastAsia="en-GB" w:bidi="ar-KW"/>
        </w:rPr>
      </w:pPr>
      <w:r>
        <w:rPr>
          <w:rFonts w:cs="Times New Roman" w:ascii="Times New Roman" w:hAnsi="Times New Roman"/>
          <w:b w:val="false"/>
          <w:bCs w:val="false"/>
          <w:sz w:val="15"/>
          <w:szCs w:val="22"/>
          <w:rtl w:val="true"/>
          <w:lang w:eastAsia="en-GB" w:bidi="ar-KW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58" w:right="0" w:hanging="35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ناولت أدوية لعلاج السعال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برد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جيوب الأنف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حلق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58" w:right="0" w:hanging="35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2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25"/>
        <w:gridCol w:w="325"/>
      </w:tblGrid>
      <w:tr>
        <w:trPr>
          <w:trHeight w:val="22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58" w:right="0" w:hanging="35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عندما تعاني من السعال أو التهاب الحلق، ما هو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   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كرار تناولك للماركة التي تستخدمها غالبا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58" w:right="0" w:hanging="35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24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25"/>
        <w:gridCol w:w="325"/>
      </w:tblGrid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6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يو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يوم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يوم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تين في اليوم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57" w:right="-57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  <w:tab/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تناول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0"/>
        <w:gridCol w:w="1125"/>
        <w:gridCol w:w="40"/>
        <w:gridCol w:w="403"/>
        <w:gridCol w:w="55"/>
        <w:gridCol w:w="325"/>
        <w:gridCol w:w="40"/>
        <w:gridCol w:w="279"/>
        <w:gridCol w:w="7"/>
      </w:tblGrid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33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البرد</w:t>
            </w:r>
            <w:r>
              <w:rPr>
                <w:rFonts w:cs="Arial"/>
                <w:b/>
                <w:bCs/>
                <w:sz w:val="24"/>
                <w:szCs w:val="24"/>
                <w:u w:val="single"/>
                <w:rtl w:val="true"/>
                <w:lang w:eastAsia="en-GB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كتفيد كول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ctifed Cold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أدو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ol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دفي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Advil 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ميتاب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mitapp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لودريكس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ludrex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لوكيت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lukit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لوتاب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lutab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ستولاك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istolac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يرو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kerol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يمسب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emsi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وفار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rofar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ادو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0" w:right="-113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Panadol 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انيميكس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anemex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كولا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icola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لدا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lda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كس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icks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يرتك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Zyrtec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332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السعال</w:t>
            </w:r>
            <w:r>
              <w:rPr>
                <w:rFonts w:cs="Arial"/>
                <w:b/>
                <w:bCs/>
                <w:sz w:val="24"/>
                <w:szCs w:val="24"/>
                <w:u w:val="single"/>
                <w:rtl w:val="true"/>
                <w:lang w:eastAsia="en-GB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بولار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mbolar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ميدرامي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mydramine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نيلين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enylin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فدري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ufdrin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لروسم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lrosum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كسولفا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ucosolvan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سبا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ospan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زي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syl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نوفيد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inofed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وسفي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ussifin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كس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دروبز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icks Drops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332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الجيوب الأنفية</w:t>
            </w:r>
            <w:r>
              <w:rPr>
                <w:rFonts w:cs="Arial"/>
                <w:b/>
                <w:bCs/>
                <w:sz w:val="24"/>
                <w:szCs w:val="24"/>
                <w:u w:val="single"/>
                <w:rtl w:val="true"/>
                <w:lang w:eastAsia="en-GB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تريفي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trivin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نادول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nad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دول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دفي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v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332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إلتهاب الحلق</w:t>
            </w:r>
            <w:r>
              <w:rPr>
                <w:rFonts w:cs="Arial"/>
                <w:b/>
                <w:bCs/>
                <w:sz w:val="24"/>
                <w:szCs w:val="24"/>
                <w:u w:val="single"/>
                <w:rtl w:val="true"/>
                <w:lang w:eastAsia="en-GB"/>
              </w:rPr>
              <w:t>: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وراسبتك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loraseptic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كاتيلي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catylene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ريل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ril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لاموس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slamoos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يس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ce</w:t>
            </w:r>
          </w:p>
        </w:tc>
        <w:tc>
          <w:tcPr>
            <w:tcW w:w="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فار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rofar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بيسي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bitussin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ربسيلز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repsils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وبليسي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oplexil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اكيتول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rachitol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رافيسيل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ravisil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زيكف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Zecuff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31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احتقان الصدر</w:t>
            </w:r>
          </w:p>
        </w:tc>
      </w:tr>
      <w:tr>
        <w:trPr>
          <w:trHeight w:val="22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LB"/>
              </w:rPr>
              <w:t>موسيناكس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ucinex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331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العناية بالقدمين</w:t>
            </w:r>
          </w:p>
        </w:tc>
      </w:tr>
      <w:tr>
        <w:trPr>
          <w:trHeight w:val="22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LB"/>
              </w:rPr>
              <w:t xml:space="preserve">شول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LB"/>
              </w:rPr>
              <w:t>Scholl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LB"/>
              </w:rPr>
              <w:t>كراك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LB"/>
              </w:rPr>
              <w:t>Krack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331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مسكنات الاطفال</w:t>
            </w:r>
          </w:p>
        </w:tc>
      </w:tr>
      <w:tr>
        <w:trPr>
          <w:trHeight w:val="22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LB"/>
              </w:rPr>
              <w:t>نوروفان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LB"/>
              </w:rPr>
              <w:t>Nurofen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3319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cs="Arial"/>
                <w:b/>
                <w:b/>
                <w:bCs/>
                <w:sz w:val="24"/>
                <w:szCs w:val="24"/>
                <w:u w:val="single"/>
                <w:lang w:eastAsia="en-GB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eastAsia="en-GB"/>
              </w:rPr>
              <w:t>العناية بالعيون</w:t>
            </w:r>
          </w:p>
        </w:tc>
      </w:tr>
      <w:tr>
        <w:trPr>
          <w:trHeight w:val="22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LB"/>
              </w:rPr>
              <w:t>أوبتراكس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LB"/>
              </w:rPr>
              <w:t>Optrex</w:t>
            </w:r>
          </w:p>
        </w:tc>
        <w:tc>
          <w:tcPr>
            <w:tcW w:w="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240"/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atLeast" w:line="240"/>
        <w:ind w:left="0" w:right="0" w:hanging="0"/>
        <w:jc w:val="center"/>
        <w:rPr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سائل مضمضة الفم والغرغرة</w:t>
      </w:r>
    </w:p>
    <w:p>
      <w:pPr>
        <w:pStyle w:val="Normal"/>
        <w:shd w:fill="D8D8D8" w:val="clear"/>
        <w:bidi w:val="0"/>
        <w:spacing w:lineRule="atLeast" w:line="240"/>
        <w:jc w:val="center"/>
        <w:rPr>
          <w:rFonts w:cs="Traditional Arabic"/>
          <w:b/>
          <w:b/>
          <w:bCs/>
          <w:sz w:val="18"/>
          <w:szCs w:val="22"/>
        </w:rPr>
      </w:pPr>
      <w:r>
        <w:rPr>
          <w:rFonts w:cs="Traditional Arabic"/>
          <w:b/>
          <w:bCs/>
          <w:sz w:val="18"/>
          <w:szCs w:val="22"/>
        </w:rPr>
        <w:t>MOUTH</w:t>
      </w:r>
      <w:r>
        <w:rPr>
          <w:rFonts w:cs="Traditional Arabic"/>
          <w:b/>
          <w:bCs/>
          <w:sz w:val="18"/>
          <w:szCs w:val="22"/>
        </w:rPr>
        <w:t xml:space="preserve"> </w:t>
      </w:r>
      <w:r>
        <w:rPr>
          <w:rFonts w:cs="Traditional Arabic"/>
          <w:b/>
          <w:bCs/>
          <w:sz w:val="18"/>
          <w:szCs w:val="22"/>
        </w:rPr>
        <w:t>WASHES AND GARGLES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0" w:right="0" w:hanging="0"/>
        <w:jc w:val="left"/>
        <w:outlineLvl w:val="0"/>
        <w:rPr>
          <w:rFonts w:cs="Traditional Arabic"/>
          <w:b/>
          <w:b/>
          <w:bCs/>
          <w:sz w:val="17"/>
          <w:szCs w:val="22"/>
        </w:rPr>
      </w:pPr>
      <w:r>
        <w:rPr>
          <w:rFonts w:cs="Traditional Arabic"/>
          <w:b/>
          <w:bCs/>
          <w:sz w:val="17"/>
          <w:szCs w:val="22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94" w:right="0" w:hanging="266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سائل مضمضة الفم والغرغر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94" w:right="0" w:hanging="266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62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25"/>
        <w:gridCol w:w="325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2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سائل مضمضة الفم والغرغرة 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62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25"/>
        <w:gridCol w:w="325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أو أكثر في اليوم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94" w:right="0" w:hanging="26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952"/>
        <w:gridCol w:w="574"/>
        <w:gridCol w:w="406"/>
        <w:gridCol w:w="264"/>
      </w:tblGrid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283" w:right="0" w:hanging="0"/>
              <w:jc w:val="right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لو دين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oe D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كوافري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quafres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ستر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stera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سترينج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string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فالو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al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ست جوي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st Choice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تاد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tad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تاسيب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tasep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لاسيك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assi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ولجاي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lga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ورسودي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rsody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تاك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tacar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تيمنت فريشمين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timint FreshMin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تيبل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tiplu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توبو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topu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لودري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ludril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وروزب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lorosep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ووكاري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luocaril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ورم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oremen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رش تو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resh Ta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ارجال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arga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يفاليكس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2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ليلت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valex 125ml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اسير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cer 20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ندي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der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ستري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ister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اترال واي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tural Whi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وبتيم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ptim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ورال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ral B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وراسيب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rasep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ورو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ro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رادونتاك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radonta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ارويك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roex 30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روجينسي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rogencyl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لاك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la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فيد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vid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ريسيد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sidin 150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نسودي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nsody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وبري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opri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سيواك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wak 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صوا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wa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راتشيسا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rachisa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ثرامي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heramed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i-Jo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Traditional Arabic"/>
                <w:lang w:val="en-GB"/>
              </w:rPr>
            </w:pPr>
            <w:r>
              <w:rPr>
                <w:rFonts w:eastAsia="Wingdings" w:cs="Wingdings" w:ascii="Wingdings" w:hAnsi="Wingdings"/>
                <w:sz w:val="24"/>
                <w:rtl w:val="true"/>
              </w:rPr>
              <w:t>¨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17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val="en-GB" w:eastAsia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8"/>
          <w:rtl w:val="true"/>
          <w:lang w:val="en-US"/>
        </w:rPr>
      </w:r>
    </w:p>
    <w:p>
      <w:pPr>
        <w:pStyle w:val="Heading1"/>
        <w:shd w:fill="D8D8D8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ح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ناعية</w:t>
      </w:r>
    </w:p>
    <w:p>
      <w:pPr>
        <w:pStyle w:val="Normal"/>
        <w:shd w:fill="D8D8D8" w:val="clear"/>
        <w:spacing w:lineRule="atLeas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lang w:eastAsia="en-GB"/>
        </w:rPr>
        <w:t>ARTIFICIAL SWEETENER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8" w:right="0" w:hanging="259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ال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ُ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حليات الاصطناعي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8" w:right="0" w:hanging="259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18"/>
        <w:gridCol w:w="318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94" w:right="0" w:hanging="266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مدى تكرار استخدامك لهذه ال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ُ</w:t>
      </w:r>
      <w:r>
        <w:rPr>
          <w:rtl w:val="true"/>
        </w:rPr>
        <w:t>حليات؟</w:t>
      </w:r>
    </w:p>
    <w:tbl>
      <w:tblPr>
        <w:bidiVisual w:val="true"/>
        <w:tblW w:w="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08"/>
        <w:gridCol w:w="322"/>
      </w:tblGrid>
      <w:tr>
        <w:trPr>
          <w:trHeight w:val="28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4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4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يو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ات في اليوم 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val="en-GB" w:bidi="ar-LB"/>
        </w:rPr>
      </w:pPr>
      <w:r>
        <w:rPr>
          <w:rtl w:val="true"/>
          <w:lang w:val="en-GB" w:bidi="ar-LB"/>
        </w:rPr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288" w:right="0" w:hanging="259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lang w:val="en-US"/>
        </w:rPr>
        <w:t>3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 xml:space="preserve">.  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أي الماركات تستخدم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28"/>
        <w:gridCol w:w="600"/>
        <w:gridCol w:w="273"/>
        <w:gridCol w:w="273"/>
      </w:tblGrid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نديري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nder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رميسيتاس جول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Hermesetas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old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اترين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trena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22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ساكارين بي بي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ccharine Bp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بلند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plenda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تيفيان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eviana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ويت أند ل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weet N Low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ويتك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weete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shd w:fill="FFFFFF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cs="Times New Roman" w:ascii="Times New Roman" w:hAnsi="Times New Roman"/>
          <w:sz w:val="17"/>
          <w:szCs w:val="28"/>
          <w:rtl w:val="true"/>
          <w:lang w:eastAsia="en-GB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السجائر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8"/>
          <w:szCs w:val="22"/>
          <w:lang w:val="en-US" w:eastAsia="en-GB"/>
        </w:rPr>
        <w:t>CIGARETTE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49" w:right="0" w:hanging="34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قمت بتدخين السجائ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7"/>
        <w:gridCol w:w="277"/>
      </w:tblGrid>
      <w:tr>
        <w:trPr>
          <w:trHeight w:val="28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إن كنت تدخن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28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  <w:tab/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قريباً ما هو عدد السجائر التي تدخنها في معدل اليوم الواحدً؟</w:t>
      </w:r>
    </w:p>
    <w:tbl>
      <w:tblPr>
        <w:bidiVisual w:val="true"/>
        <w:tblW w:w="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2"/>
        <w:gridCol w:w="262"/>
      </w:tblGrid>
      <w:tr>
        <w:trPr>
          <w:trHeight w:val="2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جارة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جارة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جارة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جائر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جائر</w:t>
            </w:r>
          </w:p>
        </w:tc>
        <w:tc>
          <w:tcPr>
            <w:tcW w:w="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 -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جائر</w:t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3" w:right="0" w:hanging="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imes New Roman"/>
          <w:b/>
          <w:bCs/>
          <w:szCs w:val="20"/>
          <w:lang w:eastAsia="en-GB"/>
        </w:rPr>
        <w:t>3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>.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أنواع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السجائر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تدخن؟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</w:p>
    <w:p>
      <w:pPr>
        <w:pStyle w:val="Normal"/>
        <w:spacing w:lineRule="exact" w:line="240"/>
        <w:ind w:left="3" w:right="0" w:hanging="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62"/>
        <w:gridCol w:w="262"/>
      </w:tblGrid>
      <w:tr>
        <w:trPr>
          <w:trHeight w:val="28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عاد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gular / Full flavor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ايت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igh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لترا لا يت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Ultra Ligh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دخ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92"/>
        <w:gridCol w:w="624"/>
        <w:gridCol w:w="256"/>
        <w:gridCol w:w="292"/>
      </w:tblGrid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227"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227"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ركل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arcla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مون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lmon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سون أند هيدج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nson &amp; Hedges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وستون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st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مي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m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لتو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lto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رتير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rti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شيستر فيل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esterfiel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وباتر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eopatr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فيدو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vidoff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نهي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unhi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وا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aulois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تان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tan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لد كوس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old Coas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لد لي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old Leaf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atLeas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ولدن جيت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olden Ga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ي لاي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i-Lite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ن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ل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&amp;M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ي ستراي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ucky Strik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لبور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rlbor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ري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ri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لد سيفن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ild Sev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ونتانا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ntan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ونتي كارل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Monte Carlo</w:t>
            </w:r>
            <w:r>
              <w:rPr>
                <w:rFonts w:cs="Times New Roman" w:ascii="Times New Roman" w:hAnsi="Times New Roman"/>
                <w:b/>
                <w:bCs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 واي س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.Y.C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رلمين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rliamen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يت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تويفيسان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eter Stuyvesa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ليب موري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hilip Moris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لايرز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لد لي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layers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old Lea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روثمان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thmans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لك كات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ilk Cu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فانتاج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ntage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ايسرو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icero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وج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ogue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ونستو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inst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>السيجار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8"/>
          <w:szCs w:val="22"/>
          <w:lang w:eastAsia="en-GB"/>
        </w:rPr>
        <w:t>CIGARS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2" w:right="0" w:hanging="27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قمت بتدخين السيجا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22" w:type="dxa"/>
        <w:jc w:val="left"/>
        <w:tblInd w:w="7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322"/>
        <w:gridCol w:w="281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تدخينك للسيجا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22" w:type="dxa"/>
        <w:jc w:val="left"/>
        <w:tblInd w:w="7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22"/>
        <w:gridCol w:w="267"/>
      </w:tblGrid>
      <w:tr>
        <w:trPr>
          <w:trHeight w:val="34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في اليو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Heading1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الإقلاع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عن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تدخين</w:t>
      </w:r>
    </w:p>
    <w:p>
      <w:pPr>
        <w:pStyle w:val="Normal"/>
        <w:shd w:fill="D8D8D8" w:val="clear"/>
        <w:jc w:val="center"/>
        <w:rPr>
          <w:rFonts w:cs="Traditional Arabic"/>
          <w:b/>
          <w:b/>
          <w:bCs/>
          <w:sz w:val="18"/>
          <w:szCs w:val="22"/>
        </w:rPr>
      </w:pPr>
      <w:r>
        <w:rPr>
          <w:rFonts w:cs="Traditional Arabic"/>
          <w:b/>
          <w:bCs/>
          <w:sz w:val="18"/>
          <w:szCs w:val="22"/>
        </w:rPr>
        <w:t>GIVING UP SMOKING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 w:val="false"/>
          <w:b w:val="false"/>
          <w:bCs w:val="false"/>
          <w:sz w:val="12"/>
          <w:szCs w:val="1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2"/>
          <w:szCs w:val="12"/>
          <w:rtl w:val="true"/>
          <w:lang w:eastAsia="en-GB"/>
        </w:rPr>
      </w:r>
    </w:p>
    <w:p>
      <w:pPr>
        <w:pStyle w:val="Q"/>
        <w:numPr>
          <w:ilvl w:val="0"/>
          <w:numId w:val="1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حاولت الإقلاع عن التدخين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96"/>
        <w:gridCol w:w="396"/>
      </w:tblGrid>
      <w:tr>
        <w:trPr>
          <w:trHeight w:val="288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حاول حالياً الإقلاع عن التدخ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96"/>
        <w:gridCol w:w="396"/>
      </w:tblGrid>
      <w:tr>
        <w:trPr>
          <w:trHeight w:val="288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ind w:left="0" w:right="0" w:firstLine="6"/>
        <w:jc w:val="left"/>
        <w:rPr>
          <w:rFonts w:ascii="Times New Roman" w:hAnsi="Times New Roman" w:cs="Times New Roman"/>
          <w:b/>
          <w:b/>
          <w:bCs/>
          <w:szCs w:val="16"/>
          <w:lang w:val="en-US"/>
        </w:rPr>
      </w:pPr>
      <w:r>
        <w:rPr>
          <w:rFonts w:cs="Times New Roman" w:ascii="Times New Roman" w:hAnsi="Times New Roman"/>
          <w:b/>
          <w:bCs/>
          <w:szCs w:val="16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1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من الوسائل التالية جربت من أجل الإقلاع عن التدخ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34"/>
        <w:gridCol w:w="239"/>
      </w:tblGrid>
      <w:tr>
        <w:trPr>
          <w:trHeight w:val="288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وخز بالإبر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تنويم المغنطيسي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لكة النيكوتين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قطع النيكوتين اللاصقة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الغليون</w:t>
      </w:r>
    </w:p>
    <w:p>
      <w:pPr>
        <w:pStyle w:val="Normal"/>
        <w:shd w:fill="D8D8D8" w:val="clear"/>
        <w:spacing w:lineRule="atLeas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 </w:t>
      </w:r>
      <w:r>
        <w:rPr>
          <w:rFonts w:cs="Traditional Arabic"/>
          <w:b/>
          <w:bCs/>
          <w:sz w:val="18"/>
          <w:szCs w:val="22"/>
          <w:lang w:eastAsia="en-GB"/>
        </w:rPr>
        <w:t>PIPE TOBACCO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6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6"/>
          <w:rtl w:val="true"/>
          <w:lang w:eastAsia="en-GB"/>
        </w:rPr>
      </w:r>
    </w:p>
    <w:p>
      <w:pPr>
        <w:pStyle w:val="Q"/>
        <w:numPr>
          <w:ilvl w:val="0"/>
          <w:numId w:val="1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 w:eastAsia="en-GB"/>
        </w:rPr>
        <w:t>هل قمت ب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 w:eastAsia="en-GB"/>
        </w:rPr>
        <w:t>تدخ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 w:eastAsia="en-GB"/>
        </w:rPr>
        <w:t xml:space="preserve"> الغليون خلال الـ </w:t>
      </w:r>
      <w:r>
        <w:rPr>
          <w:rFonts w:cs="Times New Roman" w:ascii="Times New Roman" w:hAnsi="Times New Roman"/>
          <w:sz w:val="17"/>
          <w:szCs w:val="22"/>
          <w:lang w:val="en-US"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 w:eastAsia="en-GB"/>
        </w:rPr>
        <w:t>شهراً الماضية؟</w:t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99"/>
        <w:gridCol w:w="399"/>
      </w:tblGrid>
      <w:tr>
        <w:trPr>
          <w:trHeight w:val="288" w:hRule="exac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Cs w:val="16"/>
          <w:lang w:val="en-US"/>
        </w:rPr>
      </w:pPr>
      <w:r>
        <w:rPr>
          <w:rFonts w:cs="Times New Roman" w:ascii="Times New Roman" w:hAnsi="Times New Roman"/>
          <w:b/>
          <w:bCs/>
          <w:szCs w:val="16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إن قمت بذلك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46" w:right="0" w:hanging="346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م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بلغ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مي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الغرامات التي تدخنها في الأسبوع من تبغ الغليو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69" w:right="0" w:hanging="16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99"/>
        <w:gridCol w:w="364"/>
      </w:tblGrid>
      <w:tr>
        <w:trPr>
          <w:trHeight w:val="288" w:hRule="exac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10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رام أو أكثر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75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رام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رام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8" w:hRule="exac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رام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رام أو أقل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Heading5"/>
        <w:jc w:val="center"/>
        <w:rPr/>
      </w:pPr>
      <w:r>
        <w:rPr>
          <w:rtl w:val="true"/>
        </w:rPr>
        <w:t>السيارات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8"/>
          <w:szCs w:val="22"/>
          <w:lang w:eastAsia="en-GB"/>
        </w:rPr>
        <w:t>CAR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0" w:right="0" w:hanging="164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5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-113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ملك أنت أو أحد أفراد عائلتك سيارة للاستعمال الخاص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-113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48"/>
        <w:gridCol w:w="355"/>
      </w:tblGrid>
      <w:tr>
        <w:trPr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، سيارة واحدة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before="20" w:after="20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، سيارتين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before="20" w:after="20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عم،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ات أو أكثر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before="20" w:after="20"/>
              <w:jc w:val="center"/>
              <w:rPr>
                <w:rFonts w:ascii="Garamond" w:hAnsi="Garamond" w:cs="Garamond"/>
                <w:sz w:val="24"/>
                <w:lang w:eastAsia="en-GB"/>
              </w:rPr>
            </w:pPr>
            <w:r>
              <w:rPr>
                <w:rFonts w:cs="Garamond" w:ascii="Garamond" w:hAnsi="Garamond"/>
                <w:sz w:val="24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ا لا نملك </w:t>
            </w:r>
          </w:p>
        </w:tc>
        <w:tc>
          <w:tcPr>
            <w:tcW w:w="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إذا ل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نتقل إلى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خدمات استأجا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                      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يارات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8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rtl w:val="true"/>
                <w:lang w:eastAsia="en-GB"/>
              </w:rPr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rtl w:val="true"/>
                <w:lang w:eastAsia="en-GB"/>
              </w:rPr>
            </w:r>
          </w:p>
        </w:tc>
      </w:tr>
    </w:tbl>
    <w:p>
      <w:pPr>
        <w:pStyle w:val="Q"/>
        <w:bidi w:val="1"/>
        <w:spacing w:lineRule="exact" w:line="240"/>
        <w:ind w:left="288" w:right="0" w:hanging="288"/>
        <w:jc w:val="center"/>
        <w:rPr>
          <w:rFonts w:ascii="Times New Roman" w:hAnsi="Times New Roman" w:cs="Times New Roman"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28"/>
          <w:rtl w:val="true"/>
          <w:lang w:val="en-US"/>
        </w:rPr>
      </w:r>
    </w:p>
    <w:p>
      <w:pPr>
        <w:pStyle w:val="Q"/>
        <w:bidi w:val="1"/>
        <w:spacing w:lineRule="exact" w:line="240"/>
        <w:ind w:left="283" w:right="0" w:hanging="283"/>
        <w:jc w:val="center"/>
        <w:rPr>
          <w:rFonts w:ascii="Times New Roman" w:hAnsi="Times New Roman" w:cs="Times New Roman"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15"/>
        </w:numPr>
        <w:tabs>
          <w:tab w:val="clear" w:pos="283"/>
          <w:tab w:val="left" w:pos="169" w:leader="none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266" w:right="0" w:hanging="266"/>
        <w:jc w:val="left"/>
        <w:rPr/>
      </w:pPr>
      <w:r>
        <w:rPr>
          <w:rFonts w:cs="Times New Roman" w:ascii="Times New Roman" w:hAnsi="Times New Roman"/>
          <w:sz w:val="17"/>
          <w:szCs w:val="24"/>
          <w:rtl w:val="true"/>
          <w:lang w:val="en-US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4"/>
          <w:rtl w:val="true"/>
          <w:lang w:val="en-US"/>
        </w:rPr>
        <w:t>إن كنت تملك أنت أو عائلتك أكثر من سيارة، فيرجى الإجابة في الأسئلة التالية عن آخر سيارتين تم شراؤهما</w:t>
      </w:r>
      <w:r>
        <w:rPr>
          <w:rFonts w:ascii="Times New Roman" w:hAnsi="Times New Roman" w:cs="Times New Roman"/>
          <w:sz w:val="17"/>
          <w:sz w:val="17"/>
          <w:szCs w:val="24"/>
          <w:rtl w:val="true"/>
          <w:lang w:val="en-US"/>
        </w:rPr>
        <w:t xml:space="preserve"> أو الحصول عليها</w:t>
      </w:r>
      <w:r>
        <w:rPr>
          <w:rFonts w:cs="Times New Roman" w:ascii="Times New Roman" w:hAnsi="Times New Roman"/>
          <w:sz w:val="17"/>
          <w:szCs w:val="24"/>
          <w:rtl w:val="true"/>
          <w:lang w:val="en-US"/>
        </w:rPr>
        <w:t>.</w:t>
      </w:r>
    </w:p>
    <w:p>
      <w:pPr>
        <w:pStyle w:val="Q"/>
        <w:tabs>
          <w:tab w:val="clear" w:pos="283"/>
          <w:tab w:val="left" w:pos="169" w:leader="none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5"/>
        </w:numPr>
        <w:tabs>
          <w:tab w:val="clear" w:pos="283"/>
          <w:tab w:val="left" w:pos="169" w:leader="none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نوع هذه السيارة؟</w:t>
      </w:r>
    </w:p>
    <w:p>
      <w:pPr>
        <w:pStyle w:val="Q"/>
        <w:tabs>
          <w:tab w:val="clear" w:pos="283"/>
          <w:tab w:val="left" w:pos="169" w:leader="none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803"/>
        <w:gridCol w:w="401"/>
        <w:gridCol w:w="402"/>
      </w:tblGrid>
      <w:tr>
        <w:trPr>
          <w:trHeight w:val="74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 آخر سيارة تم شراؤها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ثاني آخر سيار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م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راؤها</w:t>
            </w:r>
          </w:p>
        </w:tc>
      </w:tr>
      <w:tr>
        <w:trPr>
          <w:trHeight w:val="284" w:hRule="exac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لون – بابي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exac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صالون –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بواب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اتش باك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atchba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بواب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اتش باك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atchba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بواب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ستيشن 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at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بيه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ة ذات سقف قابل للط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بور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nvertib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exac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ذات الدفع الرباع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4WD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N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ك آب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Q"/>
        <w:numPr>
          <w:ilvl w:val="0"/>
          <w:numId w:val="5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ي سعة محرك السيار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12"/>
        <w:gridCol w:w="392"/>
        <w:gridCol w:w="447"/>
      </w:tblGrid>
      <w:tr>
        <w:trPr>
          <w:trHeight w:val="62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 آخر سيارة تم شراؤها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ثاني آخر سيارة تم  شراؤها</w:t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حتى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3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3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75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75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2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2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25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25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3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كثر م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3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.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 أعرف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تى تم شراء هذه السيار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26"/>
        <w:gridCol w:w="392"/>
        <w:gridCol w:w="420"/>
      </w:tblGrid>
      <w:tr>
        <w:trPr>
          <w:trHeight w:val="69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 آخر سيارة تم شراؤها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ثاني آخر سيارة تم  شراؤها</w:t>
            </w:r>
          </w:p>
        </w:tc>
      </w:tr>
      <w:tr>
        <w:trPr>
          <w:trHeight w:val="28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خلال ال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هراً الماضية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ة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وات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وات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ن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وات أو أكثر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8" w:right="0" w:hanging="365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lang w:val="en-US"/>
        </w:rPr>
        <w:t>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 xml:space="preserve">. 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عندما تم شراء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أو الحصول على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هذه السيارة هل كانت جديدة أم مستعملة؟</w:t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8" w:right="0" w:hanging="365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tbl>
      <w:tblPr>
        <w:bidiVisual w:val="true"/>
        <w:tblW w:w="3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636"/>
        <w:gridCol w:w="319"/>
        <w:gridCol w:w="319"/>
      </w:tblGrid>
      <w:tr>
        <w:trPr>
          <w:trHeight w:val="118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 آخر سيارة تم شراؤها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ثاني آخر سيارة تم  شراؤها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ديد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ستعملة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8" w:right="0" w:hanging="365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lang w:val="en-US"/>
        </w:rPr>
        <w:t>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 xml:space="preserve">.  </w:t>
      </w: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هل تعود ملكية هذه السيارة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8" w:right="0" w:hanging="365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tbl>
      <w:tblPr>
        <w:bidiVisual w:val="true"/>
        <w:tblW w:w="3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385"/>
        <w:gridCol w:w="239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يك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أحد أفراد الأسرة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هة العم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ب العمل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ركة تأجير السيارات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A1"/>
        <w:numPr>
          <w:ilvl w:val="0"/>
          <w:numId w:val="24"/>
        </w:numPr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ما هي ماركة هذه السيارة؟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48"/>
        <w:gridCol w:w="588"/>
        <w:gridCol w:w="378"/>
        <w:gridCol w:w="293"/>
      </w:tblGrid>
      <w:tr>
        <w:trPr>
          <w:tblHeader w:val="true"/>
          <w:trHeight w:val="23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tabs>
                <w:tab w:val="clear" w:pos="1445"/>
              </w:tabs>
              <w:spacing w:lineRule="atLeast" w:line="240"/>
              <w:jc w:val="left"/>
              <w:rPr/>
            </w:pPr>
            <w:r>
              <w:rPr>
                <w:rtl w:val="true"/>
              </w:rPr>
              <w:t>تابع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السيارات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خر سيارة تم شراؤها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ثاني آخر سيارة تم شراؤها</w:t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لفا روميو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45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47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lfa Rome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45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47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4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لفا روميو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59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lfa Rome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59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5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ألفا روميو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1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lfa Romeo 16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ألفاروميو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Alfa Rome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3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A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A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A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A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A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A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T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Q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Q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د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Q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udi Q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أودي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Aud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ي أم دبلي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BMW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ي أم دبلي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MW 7 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ي أم دبلي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MW 6 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ي أم دبلي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MW 5 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ي أم دبلي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MW 3 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ي أم دبلي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MW 1 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ي أم دبلي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MW X serie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 أم دبلي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MW Z serie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 أم دبلي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BMW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كاديلاك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CTS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adillac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T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كاديلاك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TS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adillac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T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اديلا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STS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Cadillac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T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اديلاك إسكالي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dillac Escalad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XL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اديلاك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dillac XL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اديلاك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ESV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dilla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SV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-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اديلاك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EXT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dilla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X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اديلاك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BLS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dilla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L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كاديلاك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Cadilla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 أفي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Ave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أوبت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Opt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</w:p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ليب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Chevrolet Malibu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</w:p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ومين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Lumin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 كابري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Capric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  فا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Van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سبار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Spark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إيبيك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Epic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كورفيت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Corvett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كابتيف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Captiv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كرو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Cruz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سوني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Sonic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سبار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evrolet Spark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ليز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laz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اهـ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aho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يفرولي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Other Chevrolet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 ستراتوس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odge Stratu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نتربي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dge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Intrepid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دورانجو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dge Durang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شارج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dge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arg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كاليبي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dge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lib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نيتر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dge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itr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را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dge Ram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داكوت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dge Dakot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ودج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Dodg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ايسلر كونكورد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hrysler Concord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ايسلر فوياج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hrysler Voyag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ايسل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300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hrysler 300C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ايسلر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GB"/>
              </w:rPr>
              <w:t>300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hrysler 300M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ايسل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سيبرنج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hrysler Sebring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ايسل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بي تي كروز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hrysler PT Cruise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ايسل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Chrysl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يب شيروكي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eep Cheroke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جيب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ران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eep Grand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جيب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وماند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eep Command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يب رانجل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Jeep Wrangler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C1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سيتروان 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C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C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سيتروان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C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C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سيتروان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C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C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سيتروان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C4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C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سيتروان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C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C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سيتروان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C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C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سيتروان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C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22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rtl w:val="true"/>
                <w:lang w:val="en-US" w:eastAsia="en-GB"/>
              </w:rPr>
              <w:t>سيتروان دي أس</w:t>
            </w:r>
            <w:r>
              <w:rPr>
                <w:rFonts w:cs="Times New Roman" w:ascii="Times New Roman" w:hAnsi="Times New Roman"/>
                <w:b/>
                <w:bCs/>
                <w:sz w:val="19"/>
                <w:lang w:val="en-US" w:eastAsia="en-GB"/>
              </w:rPr>
              <w:t>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S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سيتروان اكسارا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Xsar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>سيتروان بيرلنجو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itroen Berling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يتروين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Citroe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ايو لانوس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aewoo Lano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اي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وبي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aewoo Nubir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ايو ريس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aewoo Rac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اي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Daewo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ايهاتسو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aihatsu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ات أونو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iat Un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ات براف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iat Brav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ات بونت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iat Punt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يات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ري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iat Mare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ات بارشيت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iat Barchett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ات تـمب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iat Temp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ات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Fiat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رد إكسبديشين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Ford Expedition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رد فوكا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Focu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رد كراون فيكتوري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Crown Victori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رد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لك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Flex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رد اسكورت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Escor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رد إكسبلور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Explor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رد موستانج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Mustang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رد تورو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Tauru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رد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ندي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Monde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رد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يدج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Edg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رد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شو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rd Fusion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ر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- Ford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يركوري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ury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لكزس ال اس 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 L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لكزس جي اس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 G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لكزس إي اس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 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لكزس آي اس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 I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لكزس اس سي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C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كزس ال اك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 LX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كزس جي اك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 G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كزس ار اك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xus RX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 لكز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Lexu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ينكولن أل أ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incoln L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ينكول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K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incoln MK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لينكول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اون كا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incoln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wnca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ينكولن نافيجاتو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incoln Navigato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ينكول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Lincoln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ي أم سي جيمي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MC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imm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جي أم س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نفوي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M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Envo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جي أم سي سوبيربان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M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uburban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جي إم سي يوكون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M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Yuko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–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ي أم س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M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    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وندا أكورد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Accord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ون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ست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Cit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وندا سيفيك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Civic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وندا سي آر ف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CRV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وندا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تش آر ف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RV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وندا إنتيج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Integ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وندا ليجيند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Legend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وندا أوديس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Odysse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وندا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RV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MRV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وندا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AZZ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nda JAZZ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وند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Hond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امر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ummer 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امر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ummer 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يونداي أكسنت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Accen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أتوس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Ato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كوبيه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Coup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يلانت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Elant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زير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Aze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يونداي ماتريك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trix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يونداي سونات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onat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سانتافيه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Santaf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يونداي جالوب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Galoop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زي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Aze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لست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Velost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هيوندا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راكرو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 Veracruz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هايوندا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yundai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يسوزو تروبر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suzu Troop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يسوز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Isuzu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يت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Q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Q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يتي جي المكشوفة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G-Series (convertible)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بتي جي كوبي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ابين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G- Series (Coupe)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يتي جي سيدان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G-Series (Sedan)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يت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M-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يت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EX-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يت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FX-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إنفينيت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QX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nfinity QX-Serie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اغوا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XF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aguar XF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اغوار أ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ايب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agua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yp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اغوا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أكس جي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aguar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X J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جاغوا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كس تايب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agua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yp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اغوا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Jagua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ارين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Caren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يرات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Cerat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ارنيف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Carnival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يا كلارو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Claru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إيلان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Ela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وبيرو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Opiru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يا اوبتيم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Optim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كانت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Picant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ي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Ri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و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Soul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كيا سبورتاج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ia Sportag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يـ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Ki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اند روف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سكوفري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and Rover/ Discover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رانج روفر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ange Rov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ان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روف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ري لاند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and Rover Free Land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اندروف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and Rov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ز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92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zda 92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ز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62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zda 62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ز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32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zda 32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ز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zda 3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ز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zda 6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ز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zda 9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زدا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Mazd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رسيدس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B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  <w:r>
              <w:rPr>
                <w:rFonts w:ascii="Times New Roman" w:hAnsi="Times New Roman" w:cs="Times New Roman"/>
                <w:b/>
                <w:b/>
                <w:bCs/>
                <w:sz w:val="14"/>
                <w:sz w:val="14"/>
                <w:szCs w:val="14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 C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E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G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رسيدس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M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M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  <w:r>
              <w:rPr>
                <w:rFonts w:ascii="Times New Roman" w:hAnsi="Times New Roman" w:cs="Times New Roman"/>
                <w:b/>
                <w:b/>
                <w:bCs/>
                <w:szCs w:val="16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  <w:r>
              <w:rPr>
                <w:rFonts w:ascii="Times New Roman" w:hAnsi="Times New Roman" w:cs="Times New Roman"/>
                <w:b/>
                <w:b/>
                <w:bCs/>
                <w:szCs w:val="16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  <w:r>
              <w:rPr>
                <w:rFonts w:ascii="Times New Roman" w:hAnsi="Times New Roman" w:cs="Times New Roman"/>
                <w:b/>
                <w:b/>
                <w:bCs/>
                <w:szCs w:val="16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eastAsia="en-GB"/>
              </w:rPr>
              <w:t>C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 CL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</w:p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L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LK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</w:p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L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LS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</w:p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L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</w:p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LK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LK Clas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رسيدس </w:t>
            </w:r>
          </w:p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الفئة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L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ercede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LR Class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رسيد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Mercede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يني كوبر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ni Coop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rtl w:val="true"/>
                <w:lang w:eastAsia="en-GB"/>
              </w:rPr>
              <w:t>متسوبيشي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rtl w:val="true"/>
                <w:lang w:eastAsia="en-GB"/>
              </w:rPr>
              <w:t>كولت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tsubishi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ol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تسوبيشي جالانت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tsubishi Galan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تسوبيش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وتلان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tsubishi Outland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تسوبيشي لانس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tsubishi Lanc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تسوبيشي باجيرو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tsubishi Pajer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تسوبيشي سيجما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tsubishi Sigm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تسوبيش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Mitsubishi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اكسيما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xim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نيسا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آكس تريل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X Trai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 ألتيم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Altim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val="en-US" w:eastAsia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GB"/>
              </w:rPr>
              <w:t>37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GB"/>
              </w:rPr>
              <w:t>35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GB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350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Z / 3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 أرماد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Armad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 جلوري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Glori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نيسان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 w:bidi="ar-KW"/>
              </w:rPr>
              <w:t>جي تي ا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GT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نيسان إنفنيتي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Q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Infinity Q4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 ميك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Mic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 موران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Muran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نيسا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اثفايندر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Pathfind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نيسان باترول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Patro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نيسان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ويش كاي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Queshqa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نيسان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يد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TIID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 صن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Sunn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يسان تيران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ssan Terran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سيا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Nissan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وبل أسترا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pel Ast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وبل فيكت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pel Vect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وبل أوميجا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pel Omeg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أوب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Opel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ج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206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eugeot 20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ج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2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eugeot 2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ج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3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eugeot 3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ج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3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eugeot 30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ج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4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eugeot 4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ج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6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eugeot 60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يج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Peugeo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ورش كاريرا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Porsche Carre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ورش بوكست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orsche Boxt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بور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Porsch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بروتون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roto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ينو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لاغونا 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Renault Lagun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رينو ميغان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enault Cli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رينو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لوين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Renault Fluenc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رينو ميغان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Renault Megane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رينو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فرا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Renault Safran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غيره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رين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Renault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ولس رويس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olls Royc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وفر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ove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ب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aab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يات أروزا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at Aroz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يات إبيز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at Ibiz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سيات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يو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at Leon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سيات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لتي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at Alte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يات كوردوب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at Cordob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يات توليد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at Toled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يات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-Sea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كود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Fabia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koda Fabi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كو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ctavia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koda Octavi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كو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uperb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koda Superb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كودا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–Skod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مارت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mart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وبارو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ubaru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وزوكي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جراند فيتارا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uzuki Grand Vita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سوزوكي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 سويفت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uzuki Swif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وزوكي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-Suzuk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أفالون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Avalo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كامري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Camry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سيليك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Celic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كورول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Coroll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يسيد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Toyota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ressid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إك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Ech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لاند كروز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and Cruiser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براد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Prad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تيرسي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Terce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راف فو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Rav 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 سوب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Toyota Supra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تويوت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ريفي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Previ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تويوت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نوف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Innov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تويوتا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ار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Yari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تويوتا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x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113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ta x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ويوت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Toyot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جولف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olf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لكس واج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EOS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.W EO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لكس واجن بيت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.W Beetle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ول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ol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اسات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assa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طوار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uareg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تيغوا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igua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ورا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or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لكس واج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.W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لف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0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olvo 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لف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olvo 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لف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olvo 7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لفو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olvo 8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لفو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90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X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olvo XC 9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ولفو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60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X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olvo XC 6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ولف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ther - Volv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خرى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-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spacing w:lineRule="exact" w:line="240"/>
        <w:ind w:left="363" w:right="0" w:hanging="357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من الذي قرر اختيار ماركة وموديل هذه السيارة عند الشراء؟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580"/>
        <w:gridCol w:w="290"/>
        <w:gridCol w:w="291"/>
      </w:tblGrid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آخر سيارة تم شراؤها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ثاني آخر سيارة تم  شراؤها</w:t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نت وحد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نت وزوجك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زوجتك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زوجك لوحده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وجتك لوحدها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نت وشخص آخر 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خص آخر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4"/>
        </w:numPr>
        <w:spacing w:lineRule="exact" w:line="240"/>
        <w:ind w:left="363" w:right="0" w:hanging="36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ك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بلغ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تكلف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هذه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السيارة؟</w:t>
      </w:r>
    </w:p>
    <w:p>
      <w:pPr>
        <w:pStyle w:val="Normal"/>
        <w:spacing w:lineRule="exact" w:line="240"/>
        <w:ind w:left="3" w:right="0" w:hanging="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567"/>
        <w:gridCol w:w="297"/>
        <w:gridCol w:w="297"/>
      </w:tblGrid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ة 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ح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 آخر سيارة تم شراؤها 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ثاني آخر سيارة تم  شراؤها</w:t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حتى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2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2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3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3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4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4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5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دينار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5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6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دينار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6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7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7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8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8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9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9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0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0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2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2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4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دينار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4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6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دينار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6,00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val="en-US" w:eastAsia="en-GB" w:bidi="ar-KW"/>
              </w:rPr>
              <w:t>دينار</w:t>
            </w: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فأكثر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numPr>
          <w:ilvl w:val="0"/>
          <w:numId w:val="2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من العوامل التالية تعتبره أهم عامل وما هي العوامل المهمة الأخرى عند اختيار سيارتك الوحيدة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و آخر سيارة اشتريتها؟ </w:t>
      </w:r>
    </w:p>
    <w:tbl>
      <w:tblPr>
        <w:bidiVisual w:val="true"/>
        <w:tblW w:w="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31"/>
        <w:gridCol w:w="296"/>
        <w:gridCol w:w="296"/>
      </w:tblGrid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هم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امل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ختيا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سيارة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وامل المهمة الأخرى</w:t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إعلان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راحة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سهيلات الدفع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قتصادية في استهلاك الوقود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سمعة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وكيل المحلي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جربة شخصية سابقة مع الماركة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صيحة من أشخاص آخرين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عر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موثوقة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توفر عناصر الأمن والسلامة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وفر قطع غيار بأسعار معقولة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رعة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شكل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تصميم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A2"/>
        <w:shd w:fill="D8D8D8" w:val="clear"/>
        <w:tabs>
          <w:tab w:val="clear" w:pos="1871"/>
          <w:tab w:val="clear" w:pos="2098"/>
          <w:tab w:val="clear" w:pos="2268"/>
          <w:tab w:val="clear" w:pos="2665"/>
          <w:tab w:val="clear" w:pos="2835"/>
          <w:tab w:val="clear" w:pos="3005"/>
        </w:tabs>
        <w:bidi w:val="1"/>
        <w:spacing w:lineRule="exact" w:line="240" w:before="40" w:after="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7"/>
          <w:szCs w:val="28"/>
          <w:lang w:val="en-US" w:eastAsia="en-GB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8"/>
          <w:rtl w:val="true"/>
          <w:lang w:val="en-US" w:eastAsia="en-GB"/>
        </w:rPr>
        <w:t>خدمات استأجار السيارات</w:t>
      </w:r>
    </w:p>
    <w:p>
      <w:pPr>
        <w:pStyle w:val="A2"/>
        <w:shd w:fill="D8D8D8" w:val="clear"/>
        <w:tabs>
          <w:tab w:val="clear" w:pos="1871"/>
          <w:tab w:val="clear" w:pos="2098"/>
          <w:tab w:val="clear" w:pos="2268"/>
          <w:tab w:val="clear" w:pos="2665"/>
          <w:tab w:val="clear" w:pos="2835"/>
          <w:tab w:val="clear" w:pos="3005"/>
        </w:tabs>
        <w:bidi w:val="1"/>
        <w:spacing w:lineRule="exact" w:line="240" w:before="40" w:after="40"/>
        <w:jc w:val="center"/>
        <w:rPr>
          <w:rFonts w:ascii="Times New Roman" w:hAnsi="Times New Roman" w:cs="Times New Roman"/>
          <w:b/>
          <w:b/>
          <w:bCs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b/>
          <w:bCs/>
          <w:sz w:val="18"/>
          <w:szCs w:val="22"/>
          <w:lang w:val="en-US" w:eastAsia="en-GB"/>
        </w:rPr>
        <w:t>CAR RENTAL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b/>
          <w:b/>
          <w:bCs/>
          <w:sz w:val="18"/>
          <w:szCs w:val="22"/>
          <w:lang w:val="en-US" w:eastAsia="en-GB" w:bidi="ar-LB"/>
        </w:rPr>
      </w:pPr>
      <w:r>
        <w:rPr>
          <w:rFonts w:cs="Times New Roman"/>
          <w:b/>
          <w:bCs/>
          <w:sz w:val="18"/>
          <w:szCs w:val="22"/>
          <w:rtl w:val="true"/>
          <w:lang w:val="en-US" w:eastAsia="en-GB" w:bidi="ar-LB"/>
        </w:rPr>
      </w:r>
    </w:p>
    <w:p>
      <w:pPr>
        <w:pStyle w:val="Q"/>
        <w:numPr>
          <w:ilvl w:val="0"/>
          <w:numId w:val="2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 هل استأجرت سيارة لإستعمالك الشخصي في هذا البلد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99"/>
        <w:gridCol w:w="399"/>
      </w:tblGrid>
      <w:tr>
        <w:trPr>
          <w:trHeight w:val="11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11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2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21"/>
          <w:szCs w:val="21"/>
          <w:lang w:eastAsia="en-GB"/>
        </w:rPr>
      </w:pPr>
      <w:r>
        <w:rPr>
          <w:rFonts w:ascii="Times New Roman" w:hAnsi="Times New Roman" w:cs="Times New Roman"/>
          <w:sz w:val="21"/>
          <w:sz w:val="21"/>
          <w:szCs w:val="21"/>
          <w:rtl w:val="true"/>
          <w:lang w:eastAsia="en-GB"/>
        </w:rPr>
        <w:t xml:space="preserve">كم مرة استأجرت سيارة خلال الـ </w:t>
      </w:r>
      <w:r>
        <w:rPr>
          <w:rFonts w:cs="Times New Roman" w:ascii="Times New Roman" w:hAnsi="Times New Roman"/>
          <w:sz w:val="21"/>
          <w:szCs w:val="21"/>
          <w:lang w:eastAsia="en-GB"/>
        </w:rPr>
        <w:t>12</w:t>
      </w:r>
      <w:r>
        <w:rPr>
          <w:rFonts w:cs="Times New Roman" w:ascii="Times New Roman" w:hAnsi="Times New Roman"/>
          <w:sz w:val="21"/>
          <w:szCs w:val="21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1"/>
          <w:sz w:val="21"/>
          <w:szCs w:val="21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21"/>
          <w:szCs w:val="21"/>
          <w:lang w:eastAsia="en-GB"/>
        </w:rPr>
      </w:pPr>
      <w:r>
        <w:rPr>
          <w:rFonts w:cs="Times New Roman" w:ascii="Times New Roman" w:hAnsi="Times New Roman"/>
          <w:sz w:val="21"/>
          <w:szCs w:val="21"/>
          <w:rtl w:val="true"/>
          <w:lang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99"/>
        <w:gridCol w:w="399"/>
      </w:tblGrid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-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-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</w:t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ذلك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2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بالمتوسط ما هي الفترة الزمنية لإستأجارك السيار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2"/>
        <w:gridCol w:w="266"/>
        <w:gridCol w:w="252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يوم </w:t>
            </w:r>
            <w:r>
              <w:rPr>
                <w:rFonts w:ascii="Times New Roman" w:hAnsi="Times New Roman" w:cs="Times New Roman"/>
                <w:b/>
                <w:b/>
                <w:bCs/>
                <w:sz w:val="13"/>
                <w:sz w:val="13"/>
                <w:szCs w:val="18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13"/>
                <w:sz w:val="13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يام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eastAsia="en-GB"/>
              </w:rPr>
              <w:t>4-6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يام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eastAsia="en-GB"/>
              </w:rPr>
              <w:t>7-14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ماً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eastAsia="en-GB"/>
              </w:rPr>
              <w:t>15-30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ماً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ذلك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Q"/>
        <w:numPr>
          <w:ilvl w:val="0"/>
          <w:numId w:val="2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من شركات تأجير السيارات استخدمت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79"/>
        <w:gridCol w:w="542"/>
        <w:gridCol w:w="266"/>
        <w:gridCol w:w="252"/>
      </w:tblGrid>
      <w:tr>
        <w:trPr>
          <w:trHeight w:val="23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ف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vis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ت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rtz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دجيت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udget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روكا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uropcar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كت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xt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يموند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amond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ست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ST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ب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po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Caption"/>
        <w:shd w:fill="FFFFFF" w:val="clear"/>
        <w:jc w:val="center"/>
        <w:rPr/>
      </w:pPr>
      <w:r>
        <w:rPr>
          <w:rtl w:val="true"/>
        </w:rPr>
        <w:t>تابع</w:t>
      </w:r>
      <w:r>
        <w:rPr>
          <w:rtl w:val="true"/>
        </w:rPr>
        <w:t xml:space="preserve">..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</w:p>
    <w:p>
      <w:pPr>
        <w:pStyle w:val="A2"/>
        <w:tabs>
          <w:tab w:val="clear" w:pos="1871"/>
          <w:tab w:val="clear" w:pos="2098"/>
          <w:tab w:val="clear" w:pos="2268"/>
          <w:tab w:val="clear" w:pos="2665"/>
          <w:tab w:val="clear" w:pos="2835"/>
          <w:tab w:val="clear" w:pos="3005"/>
        </w:tabs>
        <w:bidi w:val="1"/>
        <w:spacing w:lineRule="exact" w:line="240" w:before="40" w:after="40"/>
        <w:jc w:val="center"/>
        <w:rPr>
          <w:rFonts w:ascii="Times New Roman" w:hAnsi="Times New Roman" w:cs="Times New Roman"/>
          <w:b/>
          <w:b/>
          <w:bCs/>
          <w:sz w:val="17"/>
          <w:szCs w:val="28"/>
          <w:lang w:val="en-US" w:eastAsia="en-GB"/>
        </w:rPr>
      </w:pPr>
      <w:r>
        <w:rPr>
          <w:rFonts w:cs="Times New Roman" w:ascii="Times New Roman" w:hAnsi="Times New Roman"/>
          <w:b/>
          <w:bCs/>
          <w:sz w:val="17"/>
          <w:szCs w:val="28"/>
          <w:rtl w:val="true"/>
          <w:lang w:val="en-US" w:eastAsia="en-GB"/>
        </w:rPr>
      </w:r>
    </w:p>
    <w:tbl>
      <w:tblPr>
        <w:bidiVisual w:val="true"/>
        <w:tblW w:w="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79"/>
        <w:gridCol w:w="542"/>
        <w:gridCol w:w="266"/>
        <w:gridCol w:w="252"/>
      </w:tblGrid>
      <w:tr>
        <w:trPr>
          <w:trHeight w:val="23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L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وتوبا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utobah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يفت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hrifty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ther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A2"/>
        <w:shd w:fill="D8D8D8" w:val="clear"/>
        <w:tabs>
          <w:tab w:val="clear" w:pos="1871"/>
          <w:tab w:val="clear" w:pos="2098"/>
          <w:tab w:val="clear" w:pos="2268"/>
          <w:tab w:val="clear" w:pos="2665"/>
          <w:tab w:val="clear" w:pos="2835"/>
          <w:tab w:val="clear" w:pos="3005"/>
        </w:tabs>
        <w:bidi w:val="1"/>
        <w:spacing w:lineRule="exact" w:line="240" w:before="40" w:after="40"/>
        <w:jc w:val="center"/>
        <w:rPr>
          <w:rFonts w:ascii="Times New Roman" w:hAnsi="Times New Roman" w:cs="Times New Roman"/>
          <w:b/>
          <w:b/>
          <w:bCs/>
          <w:sz w:val="17"/>
          <w:szCs w:val="28"/>
          <w:lang w:val="en-US" w:eastAsia="en-GB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8"/>
          <w:rtl w:val="true"/>
          <w:lang w:val="en-US" w:eastAsia="en-GB"/>
        </w:rPr>
        <w:t>نية شراء السيارة</w:t>
      </w:r>
    </w:p>
    <w:p>
      <w:pPr>
        <w:pStyle w:val="A2"/>
        <w:shd w:fill="D8D8D8" w:val="clear"/>
        <w:tabs>
          <w:tab w:val="clear" w:pos="1871"/>
          <w:tab w:val="clear" w:pos="2098"/>
          <w:tab w:val="clear" w:pos="2268"/>
          <w:tab w:val="clear" w:pos="2665"/>
          <w:tab w:val="clear" w:pos="2835"/>
          <w:tab w:val="clear" w:pos="3005"/>
        </w:tabs>
        <w:bidi w:val="1"/>
        <w:spacing w:lineRule="exact" w:line="240" w:before="40" w:after="40"/>
        <w:jc w:val="center"/>
        <w:rPr>
          <w:rFonts w:ascii="Times New Roman" w:hAnsi="Times New Roman" w:cs="Times New Roman"/>
          <w:b/>
          <w:b/>
          <w:bCs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b/>
          <w:bCs/>
          <w:sz w:val="18"/>
          <w:szCs w:val="22"/>
          <w:lang w:val="en-US" w:eastAsia="en-GB"/>
        </w:rPr>
        <w:t>CAR BUYING INTENTIONS</w:t>
      </w:r>
    </w:p>
    <w:p>
      <w:pPr>
        <w:pStyle w:val="SHcontd"/>
        <w:numPr>
          <w:ilvl w:val="0"/>
          <w:numId w:val="24"/>
        </w:numPr>
        <w:bidi w:val="1"/>
        <w:spacing w:lineRule="exact" w:line="240"/>
        <w:ind w:left="363" w:right="0" w:hanging="360"/>
        <w:jc w:val="left"/>
        <w:rPr>
          <w:rFonts w:ascii="Times New Roman" w:hAnsi="Times New Roman"/>
          <w:sz w:val="17"/>
          <w:szCs w:val="22"/>
          <w:lang w:eastAsia="en-GB" w:bidi="ar-SA"/>
        </w:rPr>
      </w:pP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هل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ينو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أحد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أفراد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عائلتك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شراء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سيار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ف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ـ</w:t>
      </w:r>
      <w:r>
        <w:rPr>
          <w:rFonts w:cs="Traditional Arabic" w:ascii="Times New Roman" w:hAnsi="Times New Roman"/>
          <w:sz w:val="17"/>
          <w:szCs w:val="22"/>
          <w:lang w:eastAsia="en-GB" w:bidi="ar-SA"/>
        </w:rPr>
        <w:t>12</w:t>
      </w:r>
      <w:r>
        <w:rPr>
          <w:rFonts w:cs="Traditional Arabic" w:ascii="Times New Roman" w:hAnsi="Times New Roman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شهراً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قادمة؟</w:t>
      </w:r>
    </w:p>
    <w:p>
      <w:pPr>
        <w:pStyle w:val="SHcontd"/>
        <w:bidi w:val="1"/>
        <w:spacing w:lineRule="exact" w:line="240"/>
        <w:ind w:left="3" w:right="0" w:hanging="0"/>
        <w:jc w:val="left"/>
        <w:rPr>
          <w:rFonts w:ascii="Times New Roman" w:hAnsi="Times New Roman" w:cs="Traditional Arabic"/>
          <w:sz w:val="17"/>
          <w:szCs w:val="22"/>
          <w:lang w:eastAsia="en-GB" w:bidi="ar-SA"/>
        </w:rPr>
      </w:pPr>
      <w:r>
        <w:rPr>
          <w:rFonts w:cs="Traditional Arabic" w:ascii="Times New Roman" w:hAnsi="Times New Roman"/>
          <w:sz w:val="17"/>
          <w:szCs w:val="22"/>
          <w:rtl w:val="true"/>
          <w:lang w:eastAsia="en-GB" w:bidi="ar-SA"/>
        </w:rPr>
      </w:r>
    </w:p>
    <w:tbl>
      <w:tblPr>
        <w:bidiVisual w:val="true"/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90"/>
        <w:gridCol w:w="302"/>
      </w:tblGrid>
      <w:tr>
        <w:trPr>
          <w:trHeight w:val="7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bidi w:val="1"/>
        <w:spacing w:lineRule="exact" w:line="240"/>
        <w:ind w:left="283" w:right="0" w:hanging="283"/>
        <w:jc w:val="center"/>
        <w:rPr>
          <w:rFonts w:ascii="Times New Roman" w:hAnsi="Times New Roman" w:cs="Times New Roman"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28"/>
          <w:rtl w:val="true"/>
          <w:lang w:val="en-US"/>
        </w:rPr>
      </w:r>
    </w:p>
    <w:p>
      <w:pPr>
        <w:pStyle w:val="Q"/>
        <w:bidi w:val="1"/>
        <w:spacing w:lineRule="exact" w:line="240"/>
        <w:ind w:left="283" w:right="0" w:hanging="283"/>
        <w:jc w:val="center"/>
        <w:rPr>
          <w:rFonts w:ascii="Times New Roman" w:hAnsi="Times New Roman" w:cs="Times New Roman"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SHcontd"/>
        <w:numPr>
          <w:ilvl w:val="0"/>
          <w:numId w:val="24"/>
        </w:numPr>
        <w:bidi w:val="1"/>
        <w:spacing w:lineRule="exact" w:line="240"/>
        <w:ind w:left="363" w:right="0" w:hanging="360"/>
        <w:jc w:val="left"/>
        <w:rPr>
          <w:rFonts w:ascii="Times New Roman" w:hAnsi="Times New Roman"/>
          <w:sz w:val="17"/>
          <w:szCs w:val="22"/>
          <w:lang w:eastAsia="en-GB" w:bidi="ar-SA"/>
        </w:rPr>
      </w:pP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هل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ستكو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جديد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أ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مستعملة؟</w:t>
      </w:r>
    </w:p>
    <w:p>
      <w:pPr>
        <w:pStyle w:val="SHcontd"/>
        <w:bidi w:val="1"/>
        <w:spacing w:lineRule="exact" w:line="240"/>
        <w:ind w:left="3" w:right="0" w:hanging="0"/>
        <w:jc w:val="left"/>
        <w:rPr>
          <w:rFonts w:ascii="Times New Roman" w:hAnsi="Times New Roman" w:cs="Traditional Arabic"/>
          <w:sz w:val="17"/>
          <w:szCs w:val="22"/>
          <w:lang w:eastAsia="en-GB" w:bidi="ar-SA"/>
        </w:rPr>
      </w:pPr>
      <w:r>
        <w:rPr>
          <w:rFonts w:cs="Traditional Arabic" w:ascii="Times New Roman" w:hAnsi="Times New Roman"/>
          <w:sz w:val="17"/>
          <w:szCs w:val="22"/>
          <w:rtl w:val="true"/>
          <w:lang w:eastAsia="en-GB" w:bidi="ar-SA"/>
        </w:rPr>
      </w:r>
    </w:p>
    <w:tbl>
      <w:tblPr>
        <w:bidiVisual w:val="true"/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34"/>
        <w:gridCol w:w="316"/>
      </w:tblGrid>
      <w:tr>
        <w:trPr>
          <w:trHeight w:val="70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SHcontd"/>
        <w:numPr>
          <w:ilvl w:val="0"/>
          <w:numId w:val="24"/>
        </w:numPr>
        <w:bidi w:val="1"/>
        <w:spacing w:lineRule="exact" w:line="240"/>
        <w:ind w:left="363" w:right="0" w:hanging="360"/>
        <w:jc w:val="left"/>
        <w:rPr>
          <w:rFonts w:ascii="Times New Roman" w:hAnsi="Times New Roman"/>
          <w:sz w:val="17"/>
          <w:szCs w:val="22"/>
          <w:lang w:eastAsia="en-GB" w:bidi="ar-SA"/>
        </w:rPr>
      </w:pP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هل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ستكون</w:t>
      </w:r>
      <w:r>
        <w:rPr>
          <w:rFonts w:cs="Traditional Arabic" w:ascii="Times New Roman" w:hAnsi="Times New Roman"/>
          <w:sz w:val="17"/>
          <w:szCs w:val="22"/>
          <w:rtl w:val="true"/>
          <w:lang w:eastAsia="en-GB" w:bidi="ar-SA"/>
        </w:rPr>
        <w:t xml:space="preserve">-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سيار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أولى،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سيار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إضافية،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مستبدل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بالسابقة؟</w:t>
      </w:r>
    </w:p>
    <w:p>
      <w:pPr>
        <w:pStyle w:val="SHcontd"/>
        <w:bidi w:val="1"/>
        <w:spacing w:lineRule="exact" w:line="240"/>
        <w:ind w:left="288" w:right="0" w:hanging="288"/>
        <w:jc w:val="left"/>
        <w:rPr>
          <w:rFonts w:ascii="Times New Roman" w:hAnsi="Times New Roman" w:cs="Traditional Arabic"/>
          <w:sz w:val="17"/>
          <w:szCs w:val="22"/>
          <w:lang w:eastAsia="en-GB" w:bidi="ar-SA"/>
        </w:rPr>
      </w:pPr>
      <w:r>
        <w:rPr>
          <w:rFonts w:cs="Traditional Arabic" w:ascii="Times New Roman" w:hAnsi="Times New Roman"/>
          <w:sz w:val="17"/>
          <w:szCs w:val="22"/>
          <w:rtl w:val="true"/>
          <w:lang w:eastAsia="en-GB" w:bidi="ar-SA"/>
        </w:rPr>
      </w:r>
    </w:p>
    <w:tbl>
      <w:tblPr>
        <w:bidiVisual w:val="true"/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50"/>
        <w:gridCol w:w="386"/>
      </w:tblGrid>
      <w:tr>
        <w:trPr>
          <w:trHeight w:val="70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سيارة الأولى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ارة إضافية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ستبدلة بالسابقة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</w:rPr>
      </w:pPr>
      <w:r>
        <w:rPr>
          <w:rFonts w:cs="Times New Roman" w:ascii="Times New Roman" w:hAnsi="Times New Roman"/>
          <w:sz w:val="17"/>
          <w:szCs w:val="28"/>
          <w:rtl w:val="true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</w:rPr>
        <w:t>التأمين على السيارة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4" w:right="0" w:hanging="284"/>
        <w:jc w:val="center"/>
        <w:rPr>
          <w:rFonts w:ascii="Times New Roman" w:hAnsi="Times New Roman" w:cs="Times New Roman"/>
          <w:sz w:val="18"/>
          <w:szCs w:val="22"/>
          <w:lang w:val="en-US"/>
        </w:rPr>
      </w:pPr>
      <w:r>
        <w:rPr>
          <w:rFonts w:cs="Times New Roman" w:ascii="Times New Roman" w:hAnsi="Times New Roman"/>
          <w:sz w:val="18"/>
          <w:szCs w:val="22"/>
          <w:lang w:val="en-US"/>
        </w:rPr>
        <w:t>CAR INSURANCE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8" w:right="0" w:hanging="288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SHcontd"/>
        <w:numPr>
          <w:ilvl w:val="0"/>
          <w:numId w:val="24"/>
        </w:numPr>
        <w:bidi w:val="1"/>
        <w:spacing w:lineRule="exact" w:line="240"/>
        <w:ind w:left="363" w:right="0" w:hanging="360"/>
        <w:jc w:val="left"/>
        <w:rPr>
          <w:rFonts w:ascii="Times New Roman" w:hAnsi="Times New Roman" w:cs="Traditional Arabic"/>
          <w:sz w:val="17"/>
          <w:szCs w:val="22"/>
          <w:lang w:eastAsia="en-GB" w:bidi="ar-SA"/>
        </w:rPr>
      </w:pP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م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نوع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تأ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ذى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لديك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؟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 w:bidi="ar-SA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SA"/>
        </w:rPr>
      </w:r>
    </w:p>
    <w:tbl>
      <w:tblPr>
        <w:bidiVisual w:val="true"/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35"/>
        <w:gridCol w:w="314"/>
        <w:gridCol w:w="315"/>
      </w:tblGrid>
      <w:tr>
        <w:trPr>
          <w:trHeight w:val="1024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 آخر سيارة تم شراؤها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ثاني آخر سيارة تم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راؤها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ؤمنة تأمين شام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ؤمنة ضد الغي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17"/>
          <w:szCs w:val="28"/>
          <w:rtl w:val="true"/>
          <w:lang w:val="en-US"/>
        </w:rPr>
      </w:r>
    </w:p>
    <w:p>
      <w:pPr>
        <w:pStyle w:val="Q"/>
        <w:bidi w:val="1"/>
        <w:spacing w:lineRule="exact" w:line="240"/>
        <w:ind w:left="283" w:right="0" w:hanging="283"/>
        <w:jc w:val="center"/>
        <w:rPr>
          <w:rFonts w:ascii="Times New Roman" w:hAnsi="Times New Roman" w:cs="Times New Roman"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SHcontd"/>
        <w:numPr>
          <w:ilvl w:val="0"/>
          <w:numId w:val="24"/>
        </w:numPr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م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يدفع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قيم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رسو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تأ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على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سيار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4" w:right="0" w:hanging="28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35"/>
        <w:gridCol w:w="314"/>
        <w:gridCol w:w="315"/>
      </w:tblGrid>
      <w:tr>
        <w:trPr>
          <w:trHeight w:val="900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 آخر سيارة تم شراؤها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ثاني آخر سيارة تم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راؤها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ن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 آخر في العائلة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شركة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حيث تعمل موظفا، شريك أو مالك الشرك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300"/>
        <w:ind w:left="284" w:right="0" w:hanging="284"/>
        <w:jc w:val="left"/>
        <w:rPr>
          <w:rFonts w:ascii="Times New Roman" w:hAnsi="Times New Roman" w:cs="Times New Roman"/>
          <w:b/>
          <w:b/>
          <w:bCs/>
          <w:sz w:val="17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eastAsia="en-GB"/>
        </w:rPr>
      </w:r>
    </w:p>
    <w:p>
      <w:pPr>
        <w:pStyle w:val="SHcontd"/>
        <w:numPr>
          <w:ilvl w:val="0"/>
          <w:numId w:val="24"/>
        </w:numPr>
        <w:bidi w:val="1"/>
        <w:spacing w:lineRule="exact" w:line="240"/>
        <w:ind w:left="363" w:right="0" w:hanging="360"/>
        <w:jc w:val="left"/>
        <w:rPr>
          <w:rFonts w:ascii="Times New Roman" w:hAnsi="Times New Roman" w:cs="Traditional Arabic"/>
          <w:sz w:val="17"/>
          <w:szCs w:val="22"/>
          <w:lang w:eastAsia="en-GB" w:bidi="ar-SA"/>
        </w:rPr>
      </w:pP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م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ه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شرك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تأ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ت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ت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التأ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معه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على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SA"/>
        </w:rPr>
        <w:t xml:space="preserve"> </w:t>
      </w:r>
      <w:r>
        <w:rPr>
          <w:rFonts w:ascii="Times New Roman" w:hAnsi="Times New Roman" w:cs="Traditional Arabic"/>
          <w:sz w:val="17"/>
          <w:sz w:val="17"/>
          <w:szCs w:val="22"/>
          <w:rtl w:val="true"/>
          <w:lang w:eastAsia="en-GB" w:bidi="ar-SA"/>
        </w:rPr>
        <w:t>سيارتك؟</w:t>
      </w:r>
    </w:p>
    <w:p>
      <w:pPr>
        <w:pStyle w:val="SHcontd"/>
        <w:bidi w:val="1"/>
        <w:spacing w:lineRule="exact" w:line="240"/>
        <w:ind w:left="3" w:right="0" w:hanging="0"/>
        <w:jc w:val="left"/>
        <w:rPr>
          <w:rFonts w:ascii="Times New Roman" w:hAnsi="Times New Roman" w:cs="Traditional Arabic"/>
          <w:sz w:val="17"/>
          <w:szCs w:val="22"/>
          <w:lang w:eastAsia="en-GB" w:bidi="ar-SA"/>
        </w:rPr>
      </w:pPr>
      <w:r>
        <w:rPr>
          <w:rFonts w:cs="Traditional Arabic" w:ascii="Times New Roman" w:hAnsi="Times New Roman"/>
          <w:sz w:val="17"/>
          <w:szCs w:val="22"/>
          <w:rtl w:val="true"/>
          <w:lang w:eastAsia="en-GB" w:bidi="ar-SA"/>
        </w:rPr>
      </w:r>
    </w:p>
    <w:tbl>
      <w:tblPr>
        <w:bidiVisual w:val="true"/>
        <w:tblW w:w="3567" w:type="dxa"/>
        <w:jc w:val="left"/>
        <w:tblInd w:w="7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3"/>
        <w:gridCol w:w="4"/>
        <w:gridCol w:w="1930"/>
        <w:gridCol w:w="3"/>
        <w:gridCol w:w="895"/>
        <w:gridCol w:w="3"/>
        <w:gridCol w:w="436"/>
        <w:gridCol w:w="239"/>
      </w:tblGrid>
      <w:tr>
        <w:trPr>
          <w:trHeight w:val="23" w:hRule="atLeast"/>
          <w:cantSplit w:val="true"/>
        </w:trPr>
        <w:tc>
          <w:tcPr>
            <w:tcW w:w="57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رة واحد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 آخر سيارة تم شراؤها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ثاني آخر سيارة تم  شراؤها</w:t>
            </w:r>
          </w:p>
        </w:tc>
      </w:tr>
      <w:tr>
        <w:trPr>
          <w:trHeight w:val="23" w:hRule="atLeast"/>
          <w:cantSplit w:val="true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raditional Arabic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أهلية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غانم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ملا 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65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كويت والبحرين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" w:type="dxa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ناية للتأمين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Arial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تكافل الأولى 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Arial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خليج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فالات الخليج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كويت 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لبنانية 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بانو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يس للتآمين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هند الجديدة 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ينتال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ربة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أعرف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" w:type="dxa"/>
            <w:gridSpan w:val="3"/>
            <w:tcBorders/>
          </w:tcPr>
          <w:p>
            <w:pPr>
              <w:pStyle w:val="Normal"/>
              <w:rPr>
                <w:rFonts w:ascii="Arial" w:hAnsi="Arial" w:cs="Traditional Arabic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 w:ascii="Arial" w:hAnsi="Arial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: ---------</w:t>
            </w:r>
          </w:p>
        </w:tc>
        <w:tc>
          <w:tcPr>
            <w:tcW w:w="8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</w:r>
          </w:p>
        </w:tc>
      </w:tr>
    </w:tbl>
    <w:p>
      <w:pPr>
        <w:pStyle w:val="BodyText21"/>
        <w:jc w:val="center"/>
        <w:rPr/>
      </w:pPr>
      <w:r>
        <w:rPr>
          <w:rtl w:val="true"/>
        </w:rPr>
      </w:r>
    </w:p>
    <w:p>
      <w:pPr>
        <w:pStyle w:val="BodyText21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)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lang w:eastAsia="en-GB"/>
        </w:rPr>
      </w:pP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الوقود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7"/>
          <w:rtl w:val="true"/>
          <w:lang w:eastAsia="en-GB"/>
        </w:rPr>
        <w:t>(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بنزين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أو</w:t>
      </w:r>
      <w:r>
        <w:rPr>
          <w:rFonts w:cs="Times New Roman"/>
          <w:b/>
          <w:b/>
          <w:bCs/>
          <w:sz w:val="17"/>
          <w:sz w:val="17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rtl w:val="true"/>
          <w:lang w:eastAsia="en-GB"/>
        </w:rPr>
        <w:t>ديزل</w:t>
      </w:r>
      <w:r>
        <w:rPr>
          <w:rFonts w:cs="Traditional Arabic"/>
          <w:b/>
          <w:bCs/>
          <w:sz w:val="17"/>
          <w:rtl w:val="true"/>
          <w:lang w:eastAsia="en-GB"/>
        </w:rPr>
        <w:t>)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raditional Arabic"/>
          <w:b/>
          <w:bCs/>
          <w:sz w:val="18"/>
          <w:szCs w:val="22"/>
          <w:lang w:eastAsia="en-GB"/>
        </w:rPr>
        <w:t>FUEL (PETROL OR DIESEL)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 w:eastAsia="en-GB" w:bidi="ar-L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 w:eastAsia="en-GB" w:bidi="ar-LB"/>
        </w:rPr>
      </w:r>
    </w:p>
    <w:p>
      <w:pPr>
        <w:pStyle w:val="Q"/>
        <w:numPr>
          <w:ilvl w:val="0"/>
          <w:numId w:val="1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شتريت أنت شخصياً وقودا للسيار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04"/>
        <w:gridCol w:w="304"/>
      </w:tblGrid>
      <w:tr>
        <w:trPr>
          <w:trHeight w:val="284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0" w:before="0" w:after="0"/>
        <w:ind w:left="0" w:right="0" w:firstLine="6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 xml:space="preserve">إن قمت بذلك </w:t>
      </w: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  <w:t>: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ind w:left="0" w:right="0" w:firstLine="6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1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قريباً، كم تدفع شخصياً بالأسبوع الواحد لتزويد سيارتك بالوقود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750"/>
        <w:gridCol w:w="319"/>
        <w:gridCol w:w="320"/>
      </w:tblGrid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3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زين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زل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اقل من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دينار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5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دينار 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أنواع الوقود تقوم بشرائه غالبا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04"/>
        <w:gridCol w:w="304"/>
      </w:tblGrid>
      <w:tr>
        <w:trPr>
          <w:trHeight w:val="284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خصوص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9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) 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متاز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وبر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98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) 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زل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numPr>
          <w:ilvl w:val="0"/>
          <w:numId w:val="1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يف تدفع قيمة الوقود عادة؟</w:t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304"/>
        <w:gridCol w:w="304"/>
      </w:tblGrid>
      <w:tr>
        <w:trPr>
          <w:trHeight w:val="34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قدا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sh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طاقة ائتمان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redit Card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طاقة الحسم الفوري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bit Card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23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طاقات الوقود التي تصدرها الشركا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uel Card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إذا كنت تدفع عن طريق بطاقات الوقود التي تصدرها الشركات،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أ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553"/>
        <w:gridCol w:w="336"/>
        <w:gridCol w:w="316"/>
      </w:tblGrid>
      <w:tr>
        <w:trPr>
          <w:trHeight w:val="3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بك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pp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before="40" w:after="40"/>
              <w:jc w:val="center"/>
              <w:rPr>
                <w:rFonts w:ascii="Garamond" w:hAnsi="Garamond" w:cs="Garamond"/>
                <w:sz w:val="12"/>
                <w:szCs w:val="15"/>
                <w:lang w:eastAsia="en-GB"/>
              </w:rPr>
            </w:pPr>
            <w:r>
              <w:rPr>
                <w:rFonts w:cs="Garamond" w:ascii="Garamond" w:hAnsi="Garamond"/>
                <w:sz w:val="12"/>
                <w:szCs w:val="15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نو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noc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before="40" w:after="40"/>
              <w:jc w:val="center"/>
              <w:rPr>
                <w:rFonts w:ascii="Garamond" w:hAnsi="Garamond" w:cs="Garamond"/>
                <w:sz w:val="12"/>
                <w:szCs w:val="15"/>
                <w:lang w:eastAsia="en-GB"/>
              </w:rPr>
            </w:pPr>
            <w:r>
              <w:rPr>
                <w:rFonts w:cs="Garamond" w:ascii="Garamond" w:hAnsi="Garamond"/>
                <w:sz w:val="12"/>
                <w:szCs w:val="15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حا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ahal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before="40" w:after="40"/>
              <w:jc w:val="center"/>
              <w:rPr>
                <w:rFonts w:ascii="Garamond" w:hAnsi="Garamond" w:cs="Garamond"/>
                <w:sz w:val="12"/>
                <w:szCs w:val="15"/>
                <w:lang w:eastAsia="en-GB"/>
              </w:rPr>
            </w:pPr>
            <w:r>
              <w:rPr>
                <w:rFonts w:cs="Garamond" w:ascii="Garamond" w:hAnsi="Garamond"/>
                <w:sz w:val="12"/>
                <w:szCs w:val="15"/>
                <w:rtl w:val="true"/>
                <w:lang w:eastAsia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</w:rPr>
        <w:t>محطات الوقود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</w:rPr>
      </w:pPr>
      <w:r>
        <w:rPr>
          <w:rFonts w:cs="Times New Roman" w:ascii="Times New Roman" w:hAnsi="Times New Roman"/>
          <w:sz w:val="17"/>
          <w:szCs w:val="28"/>
        </w:rPr>
        <w:t>FUEL STATIONS</w:t>
      </w:r>
    </w:p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2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ي الخدمات التي تستفيد منها أنت شخصياً في محطة البترول عد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عن الوقود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74" w:right="0" w:hanging="3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315"/>
        <w:gridCol w:w="315"/>
      </w:tblGrid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العناية بالسيارة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صيانة، تلميع، إزالة الصدأ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نجيد السيارة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غسيل سيارة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يدوي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آلي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غيار الزيت والتشحيم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شراء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طاقات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 الهاتف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 مسبقة الدفع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التسوق من متجر محطة البترول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الإطارات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يزانية الإطارات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تغير البطارية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sz w:val="12"/>
                <w:szCs w:val="12"/>
                <w:lang w:eastAsia="en-GB"/>
              </w:rPr>
            </w:pPr>
            <w:r>
              <w:rPr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تعبئة غاز المكيف  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sz w:val="12"/>
                <w:szCs w:val="12"/>
                <w:lang w:eastAsia="en-GB"/>
              </w:rPr>
            </w:pPr>
            <w:r>
              <w:rPr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تغير لبادة الفرامل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فايف البريكات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) 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sz w:val="12"/>
                <w:szCs w:val="12"/>
                <w:lang w:eastAsia="en-GB"/>
              </w:rPr>
            </w:pPr>
            <w:r>
              <w:rPr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تغير عادم الصوت   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sz w:val="12"/>
                <w:szCs w:val="12"/>
                <w:lang w:eastAsia="en-GB"/>
              </w:rPr>
            </w:pPr>
            <w:r>
              <w:rPr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تغير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تصليح الإطارات    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خدمات أخرى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: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ــــــــ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لا شيء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i/>
          <w:i/>
          <w:iCs/>
          <w:sz w:val="19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sz w:val="19"/>
          <w:szCs w:val="24"/>
          <w:rtl w:val="true"/>
          <w:lang w:eastAsia="en-GB"/>
        </w:rPr>
      </w:r>
    </w:p>
    <w:p>
      <w:pPr>
        <w:pStyle w:val="Q"/>
        <w:numPr>
          <w:ilvl w:val="0"/>
          <w:numId w:val="2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متجر في محطة البترول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center"/>
        <w:rPr>
          <w:rFonts w:ascii="Times New Roman" w:hAnsi="Times New Roman" w:cs="Times New Roman"/>
          <w:i/>
          <w:i/>
          <w:iCs/>
          <w:sz w:val="19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sz w:val="19"/>
          <w:szCs w:val="24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"/>
        <w:gridCol w:w="297"/>
      </w:tblGrid>
      <w:tr>
        <w:trPr>
          <w:trHeight w:val="28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i/>
          <w:i/>
          <w:iCs/>
          <w:sz w:val="19"/>
          <w:szCs w:val="24"/>
          <w:lang w:eastAsia="en-GB"/>
        </w:rPr>
      </w:pPr>
      <w:r>
        <w:rPr>
          <w:rFonts w:cs="Times New Roman" w:ascii="Times New Roman" w:hAnsi="Times New Roman"/>
          <w:i/>
          <w:iCs/>
          <w:sz w:val="19"/>
          <w:szCs w:val="24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i/>
          <w:i/>
          <w:iCs/>
          <w:sz w:val="19"/>
          <w:szCs w:val="24"/>
          <w:lang w:eastAsia="en-GB"/>
        </w:rPr>
      </w:pPr>
      <w:r>
        <w:rPr>
          <w:rFonts w:ascii="Times New Roman" w:hAnsi="Times New Roman" w:cs="Times New Roman"/>
          <w:i/>
          <w:i/>
          <w:iCs/>
          <w:sz w:val="19"/>
          <w:sz w:val="19"/>
          <w:szCs w:val="24"/>
          <w:rtl w:val="true"/>
          <w:lang w:eastAsia="en-GB"/>
        </w:rPr>
        <w:t>إذ</w:t>
      </w:r>
      <w:r>
        <w:rPr>
          <w:rFonts w:ascii="Times New Roman" w:hAnsi="Times New Roman" w:cs="Times New Roman"/>
          <w:i/>
          <w:i/>
          <w:iCs/>
          <w:sz w:val="19"/>
          <w:sz w:val="19"/>
          <w:szCs w:val="24"/>
          <w:rtl w:val="true"/>
          <w:lang w:eastAsia="en-GB"/>
        </w:rPr>
        <w:t xml:space="preserve">ا كنت تستخدم التسوق من متجر محطة البترول </w:t>
      </w:r>
    </w:p>
    <w:p>
      <w:pPr>
        <w:pStyle w:val="Q"/>
        <w:numPr>
          <w:ilvl w:val="0"/>
          <w:numId w:val="2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قريباً تكرار استخدامك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لخدما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تجر محطة البترول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6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161"/>
      </w:tblGrid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108" w:right="-108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b/>
                <w:bCs/>
                <w:sz w:val="24"/>
                <w:sz w:val="24"/>
                <w:szCs w:val="24"/>
                <w:rtl w:val="true"/>
              </w:rPr>
              <w:t>محل تجاري</w:t>
            </w:r>
            <w:r>
              <w:rPr>
                <w:rFonts w:cs="Century" w:ascii="Century" w:hAnsi="Century"/>
                <w:b/>
                <w:bCs/>
                <w:sz w:val="24"/>
                <w:szCs w:val="24"/>
                <w:rtl w:val="true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entury" w:hAnsi="Century" w:cs="Century"/>
                <w:b/>
                <w:b/>
                <w:bCs/>
                <w:sz w:val="24"/>
                <w:sz w:val="24"/>
                <w:szCs w:val="24"/>
                <w:rtl w:val="true"/>
              </w:rPr>
              <w:t>سوبر ماركت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يومياً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كل يو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2-3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رة في الأسبوع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2-3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رة في الشه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قل من مرة في الشهر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89" w:right="0" w:hanging="38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2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المبلغ الذي تدفعه أنت شخصياً في معدل الشهر الواحد لكل من هذه الخدمات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89" w:right="0" w:hanging="38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161"/>
      </w:tblGrid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napToGrid w:val="false"/>
              <w:spacing w:lineRule="exact" w:line="240"/>
              <w:ind w:left="3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108" w:right="-108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ascii="Century" w:hAnsi="Century" w:cs="Century"/>
                <w:b/>
                <w:b/>
                <w:bCs/>
                <w:sz w:val="24"/>
                <w:sz w:val="24"/>
                <w:szCs w:val="24"/>
                <w:rtl w:val="true"/>
              </w:rPr>
              <w:t>محل تجاري</w:t>
            </w:r>
            <w:r>
              <w:rPr>
                <w:rFonts w:cs="Century" w:ascii="Century" w:hAnsi="Century"/>
                <w:b/>
                <w:bCs/>
                <w:sz w:val="24"/>
                <w:szCs w:val="24"/>
                <w:rtl w:val="true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Century" w:hAnsi="Century" w:cs="Century"/>
                <w:b/>
                <w:b/>
                <w:bCs/>
                <w:sz w:val="24"/>
                <w:sz w:val="24"/>
                <w:szCs w:val="24"/>
                <w:rtl w:val="true"/>
              </w:rPr>
              <w:t>سوبر ماركت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 xml:space="preserve">أقل من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1-2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6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10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  <w:lang w:eastAsia="en-GB"/>
              </w:rPr>
              <w:t>درهم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2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ي المواد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منتجا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التي تشتريها عادة م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متجر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حطة البترول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"/>
        <w:gridCol w:w="354"/>
      </w:tblGrid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هدايا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بطاقات تهنئة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لعاب أطفال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شروبات باردة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ساخنة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أكولات طازجة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وجبات سريعة ساخنة وباردة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حلويات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جرائد ومجلات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/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موسيقى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أقراص مضغوطة 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"</w:t>
            </w: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CD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"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، أشرطة كاسيت</w:t>
            </w: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أشرطة فيديو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 مسجلة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نتجات للعناية بالسيارة</w:t>
            </w:r>
          </w:p>
        </w:tc>
        <w:tc>
          <w:tcPr>
            <w:tcW w:w="3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00"/>
              <w:ind w:left="6" w:right="0" w:hanging="0"/>
              <w:jc w:val="left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>منتجات الزيوت والشحوم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sz w:val="12"/>
                <w:szCs w:val="12"/>
                <w:lang w:eastAsia="en-GB"/>
              </w:rPr>
            </w:pPr>
            <w:r>
              <w:rPr>
                <w:rFonts w:cs="Arial"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tabs>
          <w:tab w:val="clear" w:pos="1445"/>
        </w:tabs>
        <w:jc w:val="center"/>
        <w:rPr>
          <w:b w:val="false"/>
          <w:b w:val="false"/>
          <w:bCs w:val="false"/>
          <w:sz w:val="18"/>
          <w:szCs w:val="22"/>
        </w:rPr>
      </w:pPr>
      <w:r>
        <w:rPr>
          <w:sz w:val="18"/>
          <w:szCs w:val="22"/>
        </w:rPr>
        <w:t>MOTOR OIL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 w:val="false"/>
          <w:b w:val="false"/>
          <w:bCs w:val="false"/>
          <w:sz w:val="13"/>
          <w:szCs w:val="18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3"/>
          <w:szCs w:val="18"/>
          <w:rtl w:val="true"/>
          <w:lang w:val="en-US" w:eastAsia="en-GB"/>
        </w:rPr>
      </w:r>
    </w:p>
    <w:p>
      <w:pPr>
        <w:pStyle w:val="Normal"/>
        <w:numPr>
          <w:ilvl w:val="0"/>
          <w:numId w:val="19"/>
        </w:numPr>
        <w:spacing w:lineRule="exact" w:line="240"/>
        <w:ind w:left="387" w:right="0" w:hanging="36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أين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تقو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باستبدا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زي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محرك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سيارتك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عادة؟</w:t>
      </w:r>
    </w:p>
    <w:p>
      <w:pPr>
        <w:pStyle w:val="Normal"/>
        <w:spacing w:lineRule="exact" w:line="240"/>
        <w:ind w:left="27" w:right="0" w:hanging="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ind w:left="27" w:right="0" w:hanging="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208851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  <w:gridCol w:w="316"/>
                              <w:gridCol w:w="31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atLeas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حلات تغيير زيوت محركات السيارات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atLeas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atLeas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حطة الوقود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atLeas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atLeas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لدى وكيل شركة السيار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تاجر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atLeas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atLeas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حطة غسيل وتشحيم السيارات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atLeas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atLeas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في المنزل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atLeas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atLeas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غير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حد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)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_______________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-57" w:right="0" w:hanging="0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atLeas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102.5pt;mso-wrap-distance-left:9pt;mso-wrap-distance-right:9pt;mso-wrap-distance-top:0pt;mso-wrap-distance-bottom:0pt;margin-top:3.75pt;mso-position-vertical-relative:text;margin-left:19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6"/>
                        <w:gridCol w:w="316"/>
                        <w:gridCol w:w="31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atLeas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حلات تغيير زيوت محركات السيارات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both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atLeas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atLeas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حطة الوقود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both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atLeas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atLeas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لدى وكيل شركة السيار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التاجر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both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atLeas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atLeas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حطة غسيل وتشحيم السيارات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both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atLeas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atLeas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في المنزل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both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atLeas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atLeas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غير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حدد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)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_______________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both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atLeas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spacing w:lineRule="exact" w:line="240"/>
        <w:ind w:left="387" w:right="0" w:hanging="36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 xml:space="preserve">أي ماركات زيت محرك السيارة تستخدم؟ </w:t>
      </w:r>
    </w:p>
    <w:tbl>
      <w:tblPr>
        <w:bidiVisual w:val="true"/>
        <w:tblW w:w="3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073"/>
        <w:gridCol w:w="608"/>
        <w:gridCol w:w="304"/>
        <w:gridCol w:w="305"/>
      </w:tblGrid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KW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 w:bidi="ar-K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دكو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c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uppressAutoHyphens w:val="false"/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sz w:val="12"/>
                <w:szCs w:val="12"/>
                <w:lang w:val="en-US" w:bidi="ar-SA"/>
              </w:rPr>
            </w:pPr>
            <w:r>
              <w:rPr>
                <w:rFonts w:cs="Garamond" w:ascii="Garamond" w:hAnsi="Garamond"/>
                <w:b w:val="false"/>
                <w:sz w:val="12"/>
                <w:szCs w:val="12"/>
                <w:rtl w:val="true"/>
                <w:lang w:val="en-US" w:bidi="ar-SA"/>
              </w:rPr>
            </w:r>
          </w:p>
        </w:tc>
      </w:tr>
      <w:tr>
        <w:trPr>
          <w:trHeight w:val="49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atLeast" w:line="240" w:before="0" w:after="23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دنو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atLeast" w:line="240" w:before="0" w:after="23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noc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يوت أكسك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xcl Lube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atLeast" w:line="240" w:before="0" w:after="23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ـي بـي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atLeast" w:line="240" w:before="0" w:after="23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P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atLeast" w:line="240" w:before="0" w:after="23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 قان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atLeast" w:line="240" w:before="0" w:after="23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urgan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ي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.oil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60" w:before="0" w:after="0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لتك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Caltex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atLeast" w:line="240" w:before="0" w:after="23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لتك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atLeast" w:line="240" w:before="0" w:after="23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Caltex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napToGrid w:val="false"/>
              <w:spacing w:lineRule="atLeast" w:line="240"/>
              <w:ind w:left="-113" w:right="-113" w:hanging="0"/>
              <w:jc w:val="center"/>
              <w:rPr>
                <w:rFonts w:ascii="Garamond" w:hAnsi="Garamond" w:cs="Arial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atLeast" w:line="240" w:before="0" w:after="23"/>
              <w:ind w:left="-57" w:right="-1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سترول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str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ر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ral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ل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lo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لت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lta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إمارات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mara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نو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NO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يبكو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PPCO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س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ss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سون موبي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xxonmobil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وكس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uch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l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ليك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elix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ندا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endall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بي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b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تورو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torol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شيونا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tion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ترومين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etrom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ت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ote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وتكس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otex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وبريك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Qbrex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كوب لوبريكانتس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ope Lubricant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رف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ervo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ل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ell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وتال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ot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يونيفرسال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Univers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لفولاي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lvoline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دو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edol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سكو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60" w:before="0" w:after="0"/>
              <w:ind w:left="-57" w:right="0" w:hanging="0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isco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زيك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Zi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atLeas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0" w:hanging="0"/>
              <w:jc w:val="both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Caption"/>
        <w:ind w:left="-34" w:right="0" w:hanging="0"/>
        <w:jc w:val="center"/>
        <w:rPr/>
      </w:pPr>
      <w:r>
        <w:rPr>
          <w:rtl w:val="true"/>
        </w:rPr>
        <w:t>إ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</w:p>
    <w:p>
      <w:pPr>
        <w:pStyle w:val="Normal"/>
        <w:shd w:fill="D8D8D8" w:val="clear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8"/>
          <w:szCs w:val="22"/>
          <w:lang w:eastAsia="en-GB"/>
        </w:rPr>
        <w:t>TYRE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-57" w:right="-113" w:hanging="0"/>
        <w:jc w:val="left"/>
        <w:rPr>
          <w:rFonts w:ascii="Times New Roman" w:hAnsi="Times New Roman" w:cs="Times New Roman"/>
          <w:b w:val="false"/>
          <w:b w:val="false"/>
          <w:bCs w:val="false"/>
          <w:sz w:val="13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3"/>
          <w:szCs w:val="22"/>
          <w:rtl w:val="true"/>
          <w:lang w:eastAsia="en-GB"/>
        </w:rPr>
      </w:r>
    </w:p>
    <w:p>
      <w:pPr>
        <w:pStyle w:val="Normal"/>
        <w:numPr>
          <w:ilvl w:val="0"/>
          <w:numId w:val="17"/>
        </w:numPr>
        <w:spacing w:lineRule="exact" w:line="240"/>
        <w:ind w:left="387" w:right="0" w:hanging="36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 xml:space="preserve">هل قمت بشراء إطارات سيارة خلال الـ </w:t>
      </w:r>
      <w:r>
        <w:rPr>
          <w:rFonts w:cs="Traditional Arabic"/>
          <w:b/>
          <w:bCs/>
          <w:sz w:val="17"/>
          <w:szCs w:val="22"/>
          <w:lang w:eastAsia="en-GB"/>
        </w:rPr>
        <w:t>12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"/>
        <w:gridCol w:w="297"/>
      </w:tblGrid>
      <w:tr>
        <w:trPr>
          <w:trHeight w:val="28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2"/>
          <w:rtl w:val="true"/>
          <w:lang w:val="en-US"/>
        </w:rPr>
        <w:t>إن قمت بذلك</w:t>
      </w:r>
    </w:p>
    <w:p>
      <w:pPr>
        <w:pStyle w:val="Normal"/>
        <w:numPr>
          <w:ilvl w:val="0"/>
          <w:numId w:val="17"/>
        </w:numPr>
        <w:spacing w:lineRule="exact" w:line="240"/>
        <w:ind w:left="387" w:right="0" w:hanging="36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 xml:space="preserve">تقريباً، كم إطار سيارة اشتريت 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>(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عدا الإطارات الموجودة أصلاً بالسيارة عندما اشتريتها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>)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؟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"/>
        <w:gridCol w:w="297"/>
      </w:tblGrid>
      <w:tr>
        <w:trPr>
          <w:trHeight w:val="31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طارات أو أكثر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طارات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طارات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طارات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طارين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طار واحد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لا واحد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exact" w:line="240"/>
        <w:ind w:left="387" w:right="0" w:hanging="36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>أي ماركات إطارات السيارات اشتريت؟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36"/>
        <w:gridCol w:w="695"/>
        <w:gridCol w:w="290"/>
        <w:gridCol w:w="16"/>
        <w:gridCol w:w="275"/>
      </w:tblGrid>
      <w:tr>
        <w:trPr>
          <w:trHeight w:val="2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رلا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irl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يدجستو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ridgeston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 إف </w:t>
            </w:r>
          </w:p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ود ريت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F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oodrich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4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نتيننتا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ontinent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بل كو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ouble Coin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نلو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unlop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لك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alke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يرستو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irestone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نرال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ener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وديير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oodyear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 تي راديكا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T Radical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نكو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ankook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ومهو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umho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كسي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xxis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شلا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ichelin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ريلل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irell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بيولار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opular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راديال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adi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وت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ota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سيمبريت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emperit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ميتوم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umitomo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وي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yo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يوني رويال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Uniroy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يوكوهام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Yokohama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زيتك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Zeetex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ماركات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خرى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8"/>
          <w:szCs w:val="22"/>
          <w:lang w:eastAsia="en-GB"/>
        </w:rPr>
        <w:t>CAR BATTERIES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88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شتريت بطاريات سيارات خلال الـ</w:t>
      </w:r>
      <w:r>
        <w:rPr>
          <w:rFonts w:cs="Times New Roman" w:ascii="Times New Roman" w:hAnsi="Times New Roman"/>
          <w:sz w:val="17"/>
          <w:szCs w:val="22"/>
          <w:lang w:eastAsia="en-GB"/>
        </w:rPr>
        <w:t>2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"/>
        <w:gridCol w:w="297"/>
      </w:tblGrid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bidi w:val="1"/>
        <w:spacing w:lineRule="exact" w:line="240"/>
        <w:ind w:left="284" w:right="0" w:hanging="284"/>
        <w:jc w:val="center"/>
        <w:rPr>
          <w:rFonts w:ascii="Times New Roman" w:hAnsi="Times New Roman" w:cs="Times New Roman"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تى كانت آخر مرة أشتريت فيها بطارية سيارة؟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97"/>
        <w:gridCol w:w="297"/>
      </w:tblGrid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خلال الثلاثة أشهر الماضية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شهر إل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شهر الماضية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شهر إلى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هراً الماضية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هراً الماضية</w:t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ماركات تشتر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Normal"/>
        <w:spacing w:lineRule="exact" w:line="240"/>
        <w:ind w:left="29" w:right="0" w:hanging="0"/>
        <w:jc w:val="left"/>
        <w:rPr>
          <w:rFonts w:ascii="Times New Roman" w:hAnsi="Times New Roman"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00"/>
        <w:gridCol w:w="600"/>
        <w:gridCol w:w="336"/>
        <w:gridCol w:w="270"/>
      </w:tblGrid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ي سي ديلك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C Delc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osch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لت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elta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كساي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Exide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ج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uji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 ا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S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نكو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ankook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وبي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ppecke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ناسوني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anasonic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ور با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ower Pack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لي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olid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م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umo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رت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Varta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اس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Yuasa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23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وو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Zoom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ماركات أخرى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ال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8"/>
          <w:szCs w:val="22"/>
          <w:lang w:eastAsia="en-GB"/>
        </w:rPr>
        <w:t>ROAD TRAVEL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cs="Traditional Arabic"/>
          <w:b w:val="false"/>
          <w:b w:val="false"/>
          <w:bCs w:val="false"/>
          <w:sz w:val="18"/>
          <w:szCs w:val="22"/>
          <w:lang w:eastAsia="en-GB"/>
        </w:rPr>
      </w:pPr>
      <w:r>
        <w:rPr>
          <w:rFonts w:cs="Traditional Arabic"/>
          <w:b w:val="false"/>
          <w:bCs w:val="false"/>
          <w:sz w:val="18"/>
          <w:szCs w:val="22"/>
          <w:rtl w:val="true"/>
          <w:lang w:eastAsia="en-GB"/>
        </w:rPr>
      </w:r>
    </w:p>
    <w:p>
      <w:pPr>
        <w:pStyle w:val="Q"/>
        <w:numPr>
          <w:ilvl w:val="0"/>
          <w:numId w:val="8"/>
        </w:numPr>
        <w:tabs>
          <w:tab w:val="clear" w:pos="283"/>
          <w:tab w:val="clear" w:pos="850"/>
          <w:tab w:val="clear" w:pos="1134"/>
          <w:tab w:val="clear" w:pos="1417"/>
          <w:tab w:val="left" w:pos="371" w:leader="none"/>
        </w:tabs>
        <w:bidi w:val="1"/>
        <w:spacing w:lineRule="exact" w:line="240"/>
        <w:ind w:left="369" w:right="0" w:hanging="36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خلال الأسبوع العادي، كم يبلغ عدد الساعات التي تقضيها في التنقل وذلك بغض النظر عن الغرض من التنقل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(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رجاء أن تشمل إجابتك ساعات التنقل في الأيام العادية وفي نهاية الأسبوع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)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وذلك لكل من وسائل التنقل التالي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92"/>
        <w:gridCol w:w="554"/>
        <w:gridCol w:w="554"/>
        <w:gridCol w:w="277"/>
        <w:gridCol w:w="277"/>
      </w:tblGrid>
      <w:tr>
        <w:trPr>
          <w:tblHeader w:val="true"/>
          <w:trHeight w:val="273" w:hRule="exac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دد ساعات التنقل في الأسبوع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>طريقة التنقل</w:t>
            </w:r>
          </w:p>
        </w:tc>
      </w:tr>
      <w:tr>
        <w:trPr>
          <w:trHeight w:val="830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يارات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اكس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باص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لى الأقدام</w:t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ولا واحدة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قل من ساعة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عة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عات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عات</w:t>
            </w:r>
          </w:p>
        </w:tc>
        <w:tc>
          <w:tcPr>
            <w:tcW w:w="4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عات أو أكثر</w:t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9" w:right="0" w:hanging="369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م مرة تتنقل في معدل الأسبوع الواحد وذلك بغض النظر عن الغرض من التنقل سواء أكان للعمل أو الفسحة أو غيره؟</w:t>
      </w:r>
      <w:r>
        <w:rPr>
          <w:rtl w:val="true"/>
        </w:rPr>
        <w:t xml:space="preserve"> وذلك لكل من وسائل التنقل التالية</w:t>
      </w:r>
    </w:p>
    <w:tbl>
      <w:tblPr>
        <w:bidiVisual w:val="true"/>
        <w:tblW w:w="3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14"/>
        <w:gridCol w:w="315"/>
        <w:gridCol w:w="314"/>
        <w:gridCol w:w="315"/>
      </w:tblGrid>
      <w:tr>
        <w:trPr>
          <w:tblHeader w:val="true"/>
          <w:trHeight w:val="240" w:hRule="atLeast"/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م مرة في أكثر الأحيان</w:t>
            </w:r>
          </w:p>
        </w:tc>
        <w:tc>
          <w:tcPr>
            <w:tcW w:w="1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يارات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اكسي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باص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لى الأقدام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رات أو أكثر في اليوم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رة أو أكثر في اليوم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رات أو أكثر في الأسبوع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-4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رات في الأسبوع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3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لى الأقل مرة واحدة كل أكثر من أسبوع وحتى شهر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على الأقل مرة واحدة كل أكثر من شهر وحتى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شهر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على الأقل مرة واحدة كل أكثر من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شهر وحتى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هر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340" w:hRule="atLeast"/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 أتنقل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Heading4"/>
        <w:tabs>
          <w:tab w:val="clear" w:pos="1445"/>
        </w:tabs>
        <w:jc w:val="center"/>
        <w:rPr/>
      </w:pPr>
      <w:r>
        <w:rPr>
          <w:rtl w:val="true"/>
        </w:rPr>
        <w:t>العطلات</w:t>
      </w:r>
    </w:p>
    <w:p>
      <w:pPr>
        <w:pStyle w:val="Normal"/>
        <w:shd w:fill="D8D8D8" w:val="clear"/>
        <w:spacing w:lineRule="exact" w:line="240"/>
        <w:jc w:val="center"/>
        <w:rPr>
          <w:rFonts w:cs="Traditional Arabic"/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18"/>
          <w:szCs w:val="22"/>
          <w:lang w:eastAsia="en-GB"/>
        </w:rPr>
        <w:t>HOLIDAY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74" w:right="0" w:hanging="3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قضيت عطلة خارج مدينتك  التي تقيم فيها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ً الماضية سواء كانت عطلة خارج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كويت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م داخله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(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باستثناء الزيارات القصيرة للأهل والأصدقاء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)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9" w:right="0" w:hanging="369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03"/>
        <w:gridCol w:w="304"/>
        <w:gridCol w:w="2340"/>
      </w:tblGrid>
      <w:tr>
        <w:trPr>
          <w:trHeight w:val="340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نتقل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لى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قسم الفنادق</w:t>
            </w:r>
          </w:p>
        </w:tc>
      </w:tr>
    </w:tbl>
    <w:p>
      <w:pPr>
        <w:pStyle w:val="Normal"/>
        <w:spacing w:lineRule="exact" w:line="20"/>
        <w:jc w:val="left"/>
        <w:rPr>
          <w:rFonts w:cs="Traditional Arabic"/>
          <w:b/>
          <w:b/>
          <w:bCs/>
          <w:sz w:val="17"/>
          <w:szCs w:val="26"/>
          <w:lang w:eastAsia="en-GB"/>
        </w:rPr>
      </w:pPr>
      <w:r>
        <w:rPr>
          <w:rFonts w:cs="Traditional Arabic"/>
          <w:b/>
          <w:bCs/>
          <w:sz w:val="17"/>
          <w:szCs w:val="26"/>
          <w:rtl w:val="true"/>
          <w:lang w:eastAsia="en-GB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 w:eastAsia="en-GB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 w:eastAsia="en-GB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4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م عدد العطلات التي قضيتها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064"/>
        <w:gridCol w:w="518"/>
        <w:gridCol w:w="531"/>
      </w:tblGrid>
      <w:tr>
        <w:trPr>
          <w:trHeight w:val="340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اخل الكويت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خارجها</w:t>
            </w:r>
          </w:p>
        </w:tc>
      </w:tr>
      <w:tr>
        <w:trPr>
          <w:trHeight w:val="340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ثلاثة أو أكث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ثنتان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حدة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لا واحدة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8"/>
          <w:lang w:eastAsia="en-GB"/>
        </w:rPr>
      </w:pPr>
      <w:r>
        <w:rPr>
          <w:rFonts w:cs="Traditional Arabic"/>
          <w:b/>
          <w:bCs/>
          <w:sz w:val="28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ن قضيت تلك العطل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عطلات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525"/>
        <w:gridCol w:w="518"/>
      </w:tblGrid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4"/>
                <w:rtl w:val="true"/>
                <w:lang w:eastAsia="en-GB"/>
              </w:rPr>
              <w:t xml:space="preserve">داخل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4"/>
                <w:rtl w:val="true"/>
                <w:lang w:eastAsia="en-GB"/>
              </w:rPr>
              <w:t>الكويت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مد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فراونية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حولى 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جهراء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عاصمة 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بارك الكبير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4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4"/>
                <w:rtl w:val="true"/>
                <w:lang w:eastAsia="en-GB"/>
              </w:rPr>
              <w:t xml:space="preserve">خارج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4"/>
                <w:rtl w:val="true"/>
                <w:lang w:eastAsia="en-GB"/>
              </w:rPr>
              <w:t>الكويت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حري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ملكة العربية السعودية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هند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بنان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مان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ستراليا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صر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ردن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ليزيا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نغافورة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ريكا الجنوبية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ريا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كيا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مريكا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مكسيك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ندا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ريكا الوسط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كاريبي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فريقيا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وبا الغربية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وبا الشرقية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دول الأسكندنافية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صين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سيا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: _____________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1"/>
          <w:szCs w:val="21"/>
          <w:lang w:eastAsia="en-GB"/>
        </w:rPr>
      </w:pPr>
      <w:r>
        <w:rPr>
          <w:rFonts w:cs="Traditional Arabic"/>
          <w:b/>
          <w:bCs/>
          <w:sz w:val="21"/>
          <w:szCs w:val="21"/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b/>
          <w:b/>
          <w:bCs/>
          <w:sz w:val="21"/>
          <w:szCs w:val="21"/>
          <w:lang w:eastAsia="en-GB"/>
        </w:rPr>
      </w:pP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والآن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رجاء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تدوين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تفاصيل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هذه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عطلات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تي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قضيتها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خلال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ـ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21"/>
          <w:szCs w:val="21"/>
          <w:lang w:eastAsia="en-GB"/>
        </w:rPr>
        <w:t>12</w:t>
      </w:r>
      <w:r>
        <w:rPr>
          <w:rFonts w:cs="Traditional Arabic"/>
          <w:b/>
          <w:bCs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شهراً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ماضية</w:t>
      </w:r>
      <w:r>
        <w:rPr>
          <w:rFonts w:cs="Traditional Arabic"/>
          <w:b/>
          <w:bCs/>
          <w:sz w:val="21"/>
          <w:szCs w:val="21"/>
          <w:rtl w:val="true"/>
          <w:lang w:eastAsia="en-GB"/>
        </w:rPr>
        <w:t xml:space="preserve">.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إذا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كنت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قد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قضيت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أكثر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من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عطلة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واحدة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خلال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ـ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Cs/>
          <w:sz w:val="21"/>
          <w:szCs w:val="21"/>
          <w:lang w:eastAsia="en-GB"/>
        </w:rPr>
        <w:t>12</w:t>
      </w:r>
      <w:r>
        <w:rPr>
          <w:rFonts w:cs="Traditional Arabic"/>
          <w:b/>
          <w:bCs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شهرا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ماضي،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فرجاء،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تدوين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أولاً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آخر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عطلة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قضيتها،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ومن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ثم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عطلة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التي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قبلها</w:t>
      </w:r>
      <w:r>
        <w:rPr>
          <w:rFonts w:cs="Times New Roman"/>
          <w:b/>
          <w:b/>
          <w:bCs/>
          <w:sz w:val="21"/>
          <w:sz w:val="21"/>
          <w:szCs w:val="21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sz w:val="21"/>
          <w:sz w:val="21"/>
          <w:szCs w:val="21"/>
          <w:rtl w:val="true"/>
          <w:lang w:eastAsia="en-GB"/>
        </w:rPr>
        <w:t>مباشرة</w:t>
      </w:r>
      <w:r>
        <w:rPr>
          <w:rFonts w:cs="Traditional Arabic"/>
          <w:b/>
          <w:bCs/>
          <w:sz w:val="21"/>
          <w:szCs w:val="21"/>
          <w:rtl w:val="true"/>
          <w:lang w:eastAsia="en-GB"/>
        </w:rPr>
        <w:t xml:space="preserve">. 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rtl w:val="true"/>
          <w:lang w:eastAsia="en-GB"/>
        </w:rPr>
      </w:r>
    </w:p>
    <w:p>
      <w:pPr>
        <w:pStyle w:val="Normal"/>
        <w:spacing w:lineRule="exact" w:line="240"/>
        <w:ind w:left="0" w:right="-113" w:hanging="0"/>
        <w:jc w:val="left"/>
        <w:rPr>
          <w:rFonts w:cs="Traditional Arabic"/>
          <w:b/>
          <w:b/>
          <w:bCs/>
          <w:sz w:val="17"/>
          <w:szCs w:val="22"/>
          <w:lang w:eastAsia="en-GB"/>
        </w:rPr>
      </w:pPr>
      <w:r>
        <w:rPr>
          <w:rFonts w:cs="Traditional Arabic"/>
          <w:b/>
          <w:bCs/>
          <w:sz w:val="17"/>
          <w:szCs w:val="22"/>
          <w:lang w:eastAsia="en-GB"/>
        </w:rPr>
        <w:t>4</w:t>
      </w:r>
      <w:r>
        <w:rPr>
          <w:rFonts w:cs="Traditional Arabic"/>
          <w:b/>
          <w:bCs/>
          <w:sz w:val="17"/>
          <w:szCs w:val="22"/>
          <w:rtl w:val="true"/>
          <w:lang w:eastAsia="en-GB"/>
        </w:rPr>
        <w:t>.</w:t>
      </w:r>
      <w:r>
        <w:rPr>
          <w:rFonts w:cs="Traditional Arabic"/>
          <w:b/>
          <w:b/>
          <w:bCs/>
          <w:sz w:val="17"/>
          <w:sz w:val="17"/>
          <w:szCs w:val="22"/>
          <w:rtl w:val="true"/>
          <w:lang w:eastAsia="en-GB"/>
        </w:rPr>
        <w:t xml:space="preserve">في أي شهر بدأت العطلة؟ </w:t>
      </w:r>
    </w:p>
    <w:tbl>
      <w:tblPr>
        <w:bidiVisual w:val="true"/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574"/>
        <w:gridCol w:w="334"/>
        <w:gridCol w:w="450"/>
      </w:tblGrid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left"/>
              <w:rPr>
                <w:rFonts w:cs="Arial"/>
                <w:b/>
                <w:b/>
                <w:bCs/>
                <w:sz w:val="20"/>
                <w:szCs w:val="20"/>
                <w:u w:val="single"/>
                <w:lang w:eastAsia="en-GB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rtl w:val="true"/>
                <w:lang w:eastAsia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خر عطلة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قبل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خيرة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نيسان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بريل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ذار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س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شباط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براير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نون الثاني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يناير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نون الأول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سمبر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1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شرين الثان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وفمبر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1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شرين الأول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كتوبر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يلول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بتمبر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آب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غسطس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مو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يوليو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حزيران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يوني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5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يار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يو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</w:t>
            </w:r>
          </w:p>
        </w:tc>
        <w:tc>
          <w:tcPr>
            <w:tcW w:w="5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Cs/>
                <w:lang w:eastAsia="en-GB"/>
              </w:rPr>
            </w:pPr>
            <w:r>
              <w:rPr>
                <w:bCs/>
                <w:lang w:eastAsia="en-GB"/>
              </w:rPr>
              <w:t>12</w:t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8"/>
          <w:lang w:eastAsia="en-GB"/>
        </w:rPr>
      </w:pPr>
      <w:r>
        <w:rPr>
          <w:rFonts w:cs="Traditional Arabic"/>
          <w:b/>
          <w:bCs/>
          <w:sz w:val="28"/>
          <w:rtl w:val="true"/>
          <w:lang w:eastAsia="en-GB"/>
        </w:rPr>
      </w:r>
    </w:p>
    <w:p>
      <w:pPr>
        <w:pStyle w:val="Normal"/>
        <w:spacing w:lineRule="exact" w:line="240"/>
        <w:ind w:left="0" w:right="-113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</w:rPr>
        <w:t>5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م كانت التكلفة الإجمالية للرحلة لكافة أفراد المجموع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560"/>
        <w:gridCol w:w="418"/>
      </w:tblGrid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طلة الأخيرة</w:t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قل من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5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5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6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6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8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8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25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25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5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5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0" w:right="-113" w:hanging="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</w:rPr>
        <w:t>6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م كان عدد الأشخاص في مجموعتك الذين شملتهم هذه التكلفة بمن فيهم الأطفال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560"/>
        <w:gridCol w:w="432"/>
      </w:tblGrid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طلة الأخيرة</w:t>
            </w:r>
          </w:p>
        </w:tc>
      </w:tr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خص واح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خصان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ثلاث أشخاص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بعة أشخاص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خمسة أشخاص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شخاص أو أكثر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Fonts w:cs="Traditional Arabic"/>
          <w:b/>
          <w:bCs/>
          <w:sz w:val="22"/>
          <w:szCs w:val="22"/>
        </w:rPr>
        <w:t>7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وم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قضي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رح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عيد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بيت؟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74"/>
        <w:gridCol w:w="432"/>
      </w:tblGrid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طلة الأخيرة</w:t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ماً أو أكث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يوم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14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يوم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يوم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أيام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أيام</w:t>
            </w:r>
          </w:p>
        </w:tc>
        <w:tc>
          <w:tcPr>
            <w:tcW w:w="5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أيام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</w:rPr>
        <w:t>8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ي من المصادر التالية اعتمدت عليها للحصول على معلومات حول العطل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567"/>
        <w:gridCol w:w="396"/>
      </w:tblGrid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طلة الأخيرة</w:t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كتب سياح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رك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كيل سفريات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فند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كز للمعلومات السياحية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علان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إنترنت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وشورات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رت المكان من قبل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ائل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صدقاء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صادر أخرى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</w:rPr>
        <w:t>9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كيف قمت بالحجز للرحل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567"/>
        <w:gridCol w:w="396"/>
      </w:tblGrid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عطلة الأخيرة</w:t>
            </w:r>
          </w:p>
        </w:tc>
      </w:tr>
      <w:tr>
        <w:trPr>
          <w:trHeight w:val="340" w:hRule="atLeast"/>
        </w:trPr>
        <w:tc>
          <w:tcPr>
            <w:tcW w:w="3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u w:val="single"/>
                <w:rtl w:val="true"/>
                <w:lang w:eastAsia="en-GB"/>
              </w:rPr>
              <w:t>عن طريق وكالة سفريات</w:t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نامج عطلة كامل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مل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نامج يشمل المبيت والطعام والشراب فقط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رحلة الجوية فق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2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u w:val="single"/>
                <w:rtl w:val="true"/>
                <w:lang w:eastAsia="en-GB"/>
              </w:rPr>
              <w:t>حجز مباشر عن طريق مكتب سياحي</w:t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نامج عطلة كامل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مل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رحلة الجوية فقط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قمت بترتيب أمور الرحلة بنفس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</w:rPr>
        <w:t>10</w:t>
      </w:r>
      <w:r>
        <w:rPr>
          <w:rFonts w:cs="Traditional Arabic"/>
          <w:b/>
          <w:bCs/>
          <w:sz w:val="22"/>
          <w:szCs w:val="22"/>
          <w:rtl w:val="true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ي من الطرق التالية استخدمت للحجز للرحل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567"/>
        <w:gridCol w:w="396"/>
      </w:tblGrid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طلة الأخيرة</w:t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زيارة شخصية لمكتب السياحة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لسف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كامل عبر الهاتف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ن خلال الانترنت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cs="Traditional Arabic"/>
          <w:b/>
          <w:b/>
          <w:bCs/>
          <w:i/>
          <w:i/>
          <w:iCs/>
          <w:sz w:val="26"/>
          <w:szCs w:val="26"/>
        </w:rPr>
      </w:pPr>
      <w:r>
        <w:rPr>
          <w:rFonts w:cs="Traditional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6"/>
          <w:sz w:val="26"/>
          <w:szCs w:val="26"/>
          <w:rtl w:val="true"/>
        </w:rPr>
        <w:t>قمت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6"/>
          <w:sz w:val="26"/>
          <w:szCs w:val="26"/>
          <w:rtl w:val="true"/>
        </w:rPr>
        <w:t>باستخدا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6"/>
          <w:sz w:val="26"/>
          <w:szCs w:val="26"/>
          <w:rtl w:val="true"/>
        </w:rPr>
        <w:t>وكالة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6"/>
          <w:sz w:val="26"/>
          <w:szCs w:val="26"/>
          <w:rtl w:val="true"/>
        </w:rPr>
        <w:t>سفر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6"/>
          <w:sz w:val="26"/>
          <w:szCs w:val="26"/>
          <w:rtl w:val="true"/>
        </w:rPr>
        <w:t>وسياحة</w:t>
      </w:r>
      <w:r>
        <w:rPr>
          <w:rFonts w:cs="Traditional Arabic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lang w:bidi="ar-KW"/>
        </w:rPr>
        <w:t>11</w:t>
      </w:r>
      <w:r>
        <w:rPr>
          <w:rFonts w:cs="Traditional Arabic"/>
          <w:b/>
          <w:bCs/>
          <w:sz w:val="22"/>
          <w:szCs w:val="22"/>
          <w:rtl w:val="true"/>
          <w:lang w:bidi="ar-KW"/>
        </w:rPr>
        <w:t>.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كال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سف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سيا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ستخدم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ترتي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أم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رحلتك؟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74"/>
        <w:gridCol w:w="438"/>
      </w:tblGrid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ز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az Travel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ناتا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NATA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غانم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lghanim Travels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كاظم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l Kazem Travels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شامل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lShamel Travels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كة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arakat Travels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ى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Boodai Travels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دريس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dris Travels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اسم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oasem Travels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السفر جوا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8"/>
          <w:szCs w:val="22"/>
          <w:lang w:val="en-US" w:eastAsia="en-GB"/>
        </w:rPr>
        <w:t>AIR TRAVEL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1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57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قمت بالسفر جوا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ماضية، سواء أكان ذلك بهدف العمل، أو العطلة أو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ل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سباب شخصية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52" w:right="-57" w:hanging="352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518"/>
        <w:gridCol w:w="518"/>
      </w:tblGrid>
      <w:tr>
        <w:trPr>
          <w:trHeight w:val="284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Q"/>
        <w:numPr>
          <w:ilvl w:val="0"/>
          <w:numId w:val="1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57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لكل من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مناطق التالية، كم يبلغ عدد الرحلات المنفصلة التي قمت بها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ً الماضية؟ الرجاء تحديد عدد الرحلات، لكل من الرحلات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لغرض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عمل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والترفيه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ل على حده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52" w:right="0" w:hanging="652"/>
        <w:jc w:val="left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rtl w:val="true"/>
          <w:lang w:eastAsia="en-GB"/>
        </w:rPr>
        <w:t xml:space="preserve">      </w:t>
      </w:r>
      <w:r>
        <w:rPr>
          <w:rFonts w:cs="Times New Roman" w:ascii="Times New Roman" w:hAnsi="Times New Roman"/>
          <w:sz w:val="24"/>
          <w:szCs w:val="24"/>
          <w:rtl w:val="true"/>
          <w:lang w:eastAsia="en-GB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en-GB"/>
        </w:rPr>
        <w:t>ملاحظة</w:t>
      </w:r>
      <w:r>
        <w:rPr>
          <w:rFonts w:cs="Times New Roman" w:ascii="Times New Roman" w:hAnsi="Times New Roman"/>
          <w:sz w:val="24"/>
          <w:szCs w:val="24"/>
          <w:rtl w:val="true"/>
          <w:lang w:eastAsia="en-GB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en-GB"/>
        </w:rPr>
        <w:t>سجل الرحلة التي تتضمن ذهاب وإياب على أنها رحلتين</w:t>
      </w:r>
      <w:r>
        <w:rPr>
          <w:rFonts w:cs="Times New Roman" w:ascii="Times New Roman" w:hAnsi="Times New Roman"/>
          <w:sz w:val="24"/>
          <w:szCs w:val="24"/>
          <w:rtl w:val="true"/>
          <w:lang w:eastAsia="en-GB"/>
        </w:rPr>
        <w:t>)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52" w:right="0" w:hanging="652"/>
        <w:jc w:val="left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60"/>
        <w:ind w:left="652" w:right="0" w:hanging="65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77"/>
        <w:gridCol w:w="444"/>
        <w:gridCol w:w="448"/>
        <w:gridCol w:w="476"/>
        <w:gridCol w:w="559"/>
      </w:tblGrid>
      <w:tr>
        <w:trPr>
          <w:tblHeader w:val="true"/>
          <w:trHeight w:val="510" w:hRule="exac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"/>
              <w:tabs>
                <w:tab w:val="clear" w:pos="283"/>
                <w:tab w:val="clear" w:pos="850"/>
                <w:tab w:val="clear" w:pos="1134"/>
                <w:tab w:val="clear" w:pos="1417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sz w:val="18"/>
                <w:sz w:val="18"/>
                <w:szCs w:val="22"/>
                <w:rtl w:val="true"/>
                <w:lang w:eastAsia="en-GB"/>
              </w:rPr>
              <w:t xml:space="preserve">الرحلات التي قمت بها خلال الـ </w:t>
            </w:r>
            <w:r>
              <w:rPr>
                <w:rFonts w:cs="Times New Roman" w:ascii="Times New Roman" w:hAnsi="Times New Roman"/>
                <w:sz w:val="18"/>
                <w:szCs w:val="22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22"/>
                <w:rtl w:val="true"/>
                <w:lang w:eastAsia="en-GB"/>
              </w:rPr>
              <w:t>شهراً الماضية</w:t>
            </w:r>
          </w:p>
        </w:tc>
      </w:tr>
      <w:tr>
        <w:trPr>
          <w:trHeight w:val="260" w:hRule="atLeast"/>
          <w:cantSplit w:val="true"/>
        </w:trPr>
        <w:tc>
          <w:tcPr>
            <w:tcW w:w="1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-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-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-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7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و أكثر</w:t>
            </w:r>
          </w:p>
        </w:tc>
      </w:tr>
      <w:tr>
        <w:trPr>
          <w:trHeight w:val="285" w:hRule="atLeast"/>
          <w:cantSplit w:val="true"/>
        </w:trPr>
        <w:tc>
          <w:tcPr>
            <w:tcW w:w="1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رحلات</w:t>
            </w:r>
          </w:p>
        </w:tc>
      </w:tr>
      <w:tr>
        <w:trPr>
          <w:trHeight w:val="170" w:hRule="exact"/>
          <w:cantSplit w:val="true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n-US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n-US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n-US"/>
              </w:rPr>
              <w:t>4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ضمن دول مجلس التعاون الخليج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عالم العربي 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7" w:right="-57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ورو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شرق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والغربية</w:t>
            </w:r>
            <w:r>
              <w:rPr>
                <w:b/>
                <w:bCs/>
                <w:sz w:val="22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ندا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ولايات المتحدة الأميركية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آسيا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شرق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أقصى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مريكا الوسطي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كاريبي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فريقيا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ستراليا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يوزيلانده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دول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لاسكندنافيه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طل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/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خصية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25" w:hRule="exact"/>
          <w:cantSplit w:val="true"/>
        </w:trPr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طارات قد أستخدمت للسفر أو مرور الترنزيت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2"/>
        <w:gridCol w:w="266"/>
        <w:gridCol w:w="252"/>
      </w:tblGrid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كويت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شارق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أبوظبي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عين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رأس الخيم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دبي الدولي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رياض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جد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دمام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منام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دوح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مسقط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بيروت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قاهر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عمان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شام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 من المطارات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إعلانات المطار</w: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rtl w:val="true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50"/>
        <w:gridCol w:w="494"/>
        <w:gridCol w:w="33"/>
        <w:gridCol w:w="373"/>
        <w:gridCol w:w="102"/>
        <w:gridCol w:w="359"/>
        <w:gridCol w:w="28"/>
        <w:gridCol w:w="374"/>
      </w:tblGrid>
      <w:tr>
        <w:trPr>
          <w:trHeight w:val="23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افق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افق الى حد ما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ست موافق ولا غير موافق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 موافق الى حد ما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 موافق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210" w:right="-113" w:hanging="21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توقع أن يكون الإعلان في أرجاء المطار مبدعاً ومبتكراً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414" w:hRule="atLeast"/>
        </w:trPr>
        <w:tc>
          <w:tcPr>
            <w:tcW w:w="118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ائماً</w:t>
            </w:r>
          </w:p>
        </w:tc>
        <w:tc>
          <w:tcPr>
            <w:tcW w:w="527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الباً</w:t>
            </w:r>
          </w:p>
        </w:tc>
        <w:tc>
          <w:tcPr>
            <w:tcW w:w="475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عض الأحيان</w:t>
            </w:r>
          </w:p>
        </w:tc>
        <w:tc>
          <w:tcPr>
            <w:tcW w:w="359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دراً</w:t>
            </w:r>
          </w:p>
        </w:tc>
        <w:tc>
          <w:tcPr>
            <w:tcW w:w="402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بداً</w:t>
            </w:r>
          </w:p>
        </w:tc>
      </w:tr>
      <w:tr>
        <w:trPr>
          <w:trHeight w:val="23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210" w:right="-170" w:hanging="21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نني ألاحظ الإعلانات في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ختلف أرجاء المطار</w:t>
            </w:r>
          </w:p>
        </w:tc>
        <w:tc>
          <w:tcPr>
            <w:tcW w:w="45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210" w:right="-170" w:hanging="21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إعلانات المطار تأثيراً على ما أشتريه في محلات المنطقة الحرة</w:t>
            </w:r>
          </w:p>
        </w:tc>
        <w:tc>
          <w:tcPr>
            <w:tcW w:w="4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both"/>
        <w:rPr>
          <w:rFonts w:ascii="Times New Roman" w:hAnsi="Times New Roman" w:cs="Times New Roman"/>
          <w:b/>
          <w:b/>
          <w:bCs/>
          <w:sz w:val="21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1"/>
          <w:szCs w:val="26"/>
          <w:rtl w:val="true"/>
          <w:lang w:val="en-US"/>
        </w:rPr>
      </w:r>
    </w:p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من البضائع التالية تتسوق في محلات المنطقة الحرة في المطار؟</w:t>
      </w:r>
    </w:p>
    <w:tbl>
      <w:tblPr>
        <w:bidiVisual w:val="true"/>
        <w:tblW w:w="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2"/>
        <w:gridCol w:w="266"/>
        <w:gridCol w:w="252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نتجات التبغ والسجائر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شروبات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طور ومستحضرات التجميل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ذهب والمجوهرات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جهزة الإلكترونية والهواتف والحاسب الآلي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لابس والإكسسوارات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حلويات والسكاكر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نتجات الحرفية والتذكاري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كتب والتسجيلات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 من المنتجات الغذائي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لعاب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288" w:right="0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درجات سافرت بها على مختلف شركات الطيران خلال أسفارك في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2"/>
        <w:gridCol w:w="266"/>
        <w:gridCol w:w="252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درجة السياحية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رجة رجال الأعمال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رجة أولى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288" w:right="0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</w:rPr>
        <w:t xml:space="preserve">أي الصالات استخدمت للإنتظار في المطار قبل الصعود إلى الطائرة خلال الـ </w:t>
      </w:r>
      <w:r>
        <w:rPr>
          <w:rFonts w:cs="Times New Roman" w:ascii="Times New Roman" w:hAnsi="Times New Roman"/>
          <w:sz w:val="17"/>
          <w:szCs w:val="22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</w:rPr>
        <w:t>شهراً الماضية؟</w: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</w:p>
    <w:tbl>
      <w:tblPr>
        <w:bidiVisual w:val="true"/>
        <w:tblW w:w="3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2"/>
        <w:gridCol w:w="266"/>
        <w:gridCol w:w="252"/>
      </w:tblGrid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صالة الدرجة الأولى 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لة درجة رجال الأعمال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جاء المطار والمنطقة الحرة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صالة دلمون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صالة دسمان </w:t>
            </w:r>
          </w:p>
        </w:tc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صال بيرل 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</w:rPr>
        <w:t>ما هي الفترة الزمنية التي تقضيها في مختلف أرجاء المطار عند القيام برحلة المغادرة عبر مطار الكويت؟</w:t>
      </w:r>
    </w:p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</w:rPr>
        <w:t>ما هي الفترة الزمنية التي تقضيها في مختلف أرجاء المطار لدى وصولك في رحلة العودة من الخارج عبر مطار الكويت؟</w: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</w:p>
    <w:tbl>
      <w:tblPr>
        <w:bidiVisual w:val="true"/>
        <w:tblW w:w="3584" w:type="dxa"/>
        <w:jc w:val="left"/>
        <w:tblInd w:w="7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810"/>
        <w:gridCol w:w="1020"/>
      </w:tblGrid>
      <w:tr>
        <w:trPr>
          <w:trHeight w:val="284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KW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طار الكويت</w:t>
            </w:r>
          </w:p>
        </w:tc>
      </w:tr>
      <w:tr>
        <w:trPr>
          <w:trHeight w:val="28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K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كثر الأحيا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70" w:right="-1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6"/>
                <w:u w:val="single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u w:val="single"/>
                <w:lang w:eastAsia="en-GB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u w:val="single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رحلة المغادر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6"/>
                <w:u w:val="single"/>
                <w:lang w:eastAsia="en-GB" w:bidi="ar-LB"/>
              </w:rPr>
            </w:pPr>
            <w:r>
              <w:rPr>
                <w:rFonts w:cs="Times New Roman"/>
                <w:b/>
                <w:bCs/>
                <w:sz w:val="21"/>
                <w:szCs w:val="26"/>
                <w:u w:val="single"/>
                <w:rtl w:val="true"/>
                <w:lang w:eastAsia="en-GB" w:bidi="ar-L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bidi="ar-LB"/>
              </w:rPr>
            </w:pPr>
            <w:r>
              <w:rPr>
                <w:rtl w:val="true"/>
                <w:lang w:bidi="ar-LB"/>
              </w:rPr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قل من ساع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.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ساعة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.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عة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عة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حلة العود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0"/>
                <w:lang w:eastAsia="en-GB" w:bidi="ar-LB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0"/>
                <w:rtl w:val="true"/>
                <w:lang w:eastAsia="en-GB" w:bidi="ar-LB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Garamond" w:hAnsi="Garamond" w:cs="Garamond"/>
                <w:sz w:val="24"/>
                <w:lang w:bidi="ar-LB"/>
              </w:rPr>
            </w:pPr>
            <w:r>
              <w:rPr>
                <w:rFonts w:cs="Garamond" w:ascii="Garamond" w:hAnsi="Garamond"/>
                <w:sz w:val="24"/>
                <w:rtl w:val="true"/>
                <w:lang w:bidi="ar-LB"/>
              </w:rPr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قل من ساعة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.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ساعة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.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عة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أكثر م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اعة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27" w:right="0" w:hanging="227"/>
        <w:jc w:val="both"/>
        <w:rPr/>
      </w:pPr>
      <w:r>
        <w:rPr>
          <w:rFonts w:cs="Times New Roman" w:ascii="Times New Roman" w:hAnsi="Times New Roman"/>
          <w:sz w:val="17"/>
          <w:szCs w:val="22"/>
          <w:rtl w:val="true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-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نرغب منك أ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تعطينا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نطباعك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رأيك الشخصي حول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مطارات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</w:p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-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نرغب منك أن تحدد درجة موافقتك أو عدم موافقتك لكل جملة من الجمل التالية، وذلك بوضع علامة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(</w:t>
      </w:r>
      <w:r>
        <w:rPr>
          <w:rFonts w:cs="Times New Roman" w:ascii="Times New Roman" w:hAnsi="Times New Roman"/>
          <w:sz w:val="17"/>
          <w:szCs w:val="22"/>
          <w:lang w:eastAsia="en-GB"/>
        </w:rPr>
        <w:t>X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)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رقم في المربع الذي يندرج تحت الخانة التي تحدد رأيك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حيث أن الرقم </w:t>
      </w: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يعني أنك موافق والرقم </w:t>
      </w:r>
      <w:r>
        <w:rPr>
          <w:rFonts w:cs="Times New Roman" w:ascii="Times New Roman" w:hAnsi="Times New Roman"/>
          <w:sz w:val="17"/>
          <w:szCs w:val="22"/>
          <w:lang w:eastAsia="en-GB"/>
        </w:rPr>
        <w:t>5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يعني أنك غير موافق</w:t>
      </w:r>
    </w:p>
    <w:tbl>
      <w:tblPr>
        <w:bidiVisual w:val="true"/>
        <w:tblW w:w="3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45"/>
        <w:gridCol w:w="450"/>
        <w:gridCol w:w="450"/>
        <w:gridCol w:w="360"/>
        <w:gridCol w:w="399"/>
        <w:gridCol w:w="13"/>
      </w:tblGrid>
      <w:tr>
        <w:trPr>
          <w:trHeight w:val="1988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LB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اف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افق الى حد ما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ست موافق ولا غير مواف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 موافق الى حد ما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 موافق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GB" w:eastAsia="en-GB"/>
              </w:rPr>
            </w:r>
          </w:p>
        </w:tc>
        <w:tc>
          <w:tcPr>
            <w:tcW w:w="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210" w:right="-113" w:hanging="21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طار مكان راقي مقفل مخصص فقط للمسافري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210" w:right="-113" w:hanging="21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طار رمز للتطور الحضري حيث أن الهندسة العصرية للمطارات حاضنة لأرقى التكنلوجيا العالمية</w:t>
            </w:r>
          </w:p>
        </w:tc>
        <w:tc>
          <w:tcPr>
            <w:tcW w:w="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  <w:tr>
        <w:trPr>
          <w:trHeight w:val="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210" w:right="-113" w:hanging="21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مطارات تشكل حلقات الوصل بين البلدان والمد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والشعوب المختلفة</w:t>
            </w:r>
          </w:p>
        </w:tc>
        <w:tc>
          <w:tcPr>
            <w:tcW w:w="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</w:tr>
    </w:tbl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</w:rPr>
        <w:t xml:space="preserve">أي خطوط جوية استخدمت خلال الـ </w:t>
      </w:r>
      <w:r>
        <w:rPr>
          <w:rFonts w:cs="Times New Roman" w:ascii="Times New Roman" w:hAnsi="Times New Roman"/>
          <w:sz w:val="17"/>
          <w:szCs w:val="22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</w:rPr>
        <w:t>شهراً الماضية؟ الرجاء تحديد الخطوط لكل من الرحلات لغرض العطلات ورحلات العمل كل على حده</w:t>
      </w:r>
      <w:r>
        <w:rPr>
          <w:rFonts w:cs="Times New Roman" w:ascii="Times New Roman" w:hAnsi="Times New Roman"/>
          <w:sz w:val="17"/>
          <w:szCs w:val="22"/>
          <w:rtl w:val="true"/>
        </w:rPr>
        <w:t>. (</w:t>
      </w:r>
      <w:r>
        <w:rPr>
          <w:rFonts w:ascii="Times New Roman" w:hAnsi="Times New Roman" w:cs="Times New Roman"/>
          <w:sz w:val="17"/>
          <w:sz w:val="17"/>
          <w:szCs w:val="22"/>
          <w:rtl w:val="true"/>
        </w:rPr>
        <w:t>الرجاء تحديد كل الخطوط التي قمت باستخدامها في تلك الفترة</w:t>
      </w:r>
      <w:r>
        <w:rPr>
          <w:rFonts w:cs="Times New Roman" w:ascii="Times New Roman" w:hAnsi="Times New Roman"/>
          <w:sz w:val="17"/>
          <w:szCs w:val="22"/>
          <w:rtl w:val="true"/>
        </w:rPr>
        <w:t>).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991"/>
        <w:gridCol w:w="472"/>
        <w:gridCol w:w="301"/>
        <w:gridCol w:w="302"/>
      </w:tblGrid>
      <w:tr>
        <w:trPr>
          <w:trHeight w:val="1891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عطلات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رحلات الشخصية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هدف العمل</w:t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عربية للطيرا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ir Arabi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اي دب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lyduba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طيران نا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AS Airlin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طيران البحري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Bahrain Airlin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هند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ir Indi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ايطال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Itali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طيران الجزير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Jazir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 الفرنس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Air Franc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 البريطان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ritish Airway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ثي باسيفي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thay Pacifi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لتا للطيرا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Delta Airway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طيران الإمارات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mirates Airline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صر للطيرا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gypt Air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طيران الاتحا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tihad Air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طيران الخليج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ulf Air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كويت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uwait Airway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ي أل أ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LM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هند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ir India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 البريطان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ritish Airway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طيران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هند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ndian Airline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طيران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هند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ndian Airline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وفتهانزا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ufthansa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اليز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laysia Airline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طيران الشرق الأوس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iddle East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طيران العماني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man Air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قطر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Qatar Airway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لكية الأردن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oyal Jordanian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ملكية المغرب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oyal Maroc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 الباكستان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7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kistan International Airlines(PIA)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عود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udi Airlin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 السنغافور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ngapore Airline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خطوط الجوية السودان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dan Airway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ويس إي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wiss Air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ورية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Syrian Airway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لخطوط التايلاندية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Thai Airway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يونايتد إيرلاين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United Airlines</w:t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خطوط طيران أخرى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/>
      </w:pPr>
      <w:r>
        <w:rPr>
          <w:rFonts w:ascii="Times New Roman" w:hAnsi="Times New Roman" w:cs="Times New Roman"/>
          <w:sz w:val="17"/>
          <w:sz w:val="17"/>
          <w:szCs w:val="22"/>
          <w:rtl w:val="true"/>
        </w:rPr>
        <w:t>خلال الـ</w:t>
      </w:r>
      <w:r>
        <w:rPr>
          <w:rFonts w:cs="Times New Roman" w:ascii="Times New Roman" w:hAnsi="Times New Roman"/>
          <w:sz w:val="17"/>
          <w:szCs w:val="22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</w:rPr>
        <w:t xml:space="preserve">شهراً الماضية هل سافرت على متن أي من شركات الطيران المحدودة التكلفة </w:t>
      </w:r>
      <w:r>
        <w:rPr>
          <w:rFonts w:cs="Times New Roman" w:ascii="Times New Roman" w:hAnsi="Times New Roman"/>
          <w:sz w:val="17"/>
          <w:szCs w:val="22"/>
          <w:rtl w:val="true"/>
        </w:rPr>
        <w:t>(</w:t>
      </w:r>
      <w:r>
        <w:rPr>
          <w:rFonts w:cs="Times New Roman" w:ascii="Times New Roman" w:hAnsi="Times New Roman"/>
          <w:sz w:val="14"/>
          <w:szCs w:val="14"/>
        </w:rPr>
        <w:t>Budget airline</w:t>
      </w:r>
      <w:r>
        <w:rPr>
          <w:rFonts w:cs="Times New Roman" w:ascii="Times New Roman" w:hAnsi="Times New Roman"/>
          <w:sz w:val="17"/>
          <w:szCs w:val="22"/>
          <w:rtl w:val="true"/>
        </w:rPr>
        <w:t>)</w:t>
      </w:r>
      <w:r>
        <w:rPr>
          <w:rFonts w:ascii="Times New Roman" w:hAnsi="Times New Roman" w:cs="Times New Roman"/>
          <w:sz w:val="17"/>
          <w:sz w:val="17"/>
          <w:szCs w:val="22"/>
          <w:rtl w:val="true"/>
        </w:rPr>
        <w:t>؟</w: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288" w:right="0" w:hanging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518"/>
        <w:gridCol w:w="518"/>
      </w:tblGrid>
      <w:tr>
        <w:trPr>
          <w:trHeight w:val="284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i/>
          <w:i/>
          <w:iCs/>
          <w:sz w:val="24"/>
          <w:szCs w:val="24"/>
          <w:lang w:eastAsia="en-GB"/>
        </w:rPr>
      </w:pP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إذ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ك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اختيا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الخطوط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الجوي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الت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استخدمته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عائد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4"/>
          <w:sz w:val="24"/>
          <w:szCs w:val="24"/>
          <w:rtl w:val="true"/>
          <w:lang w:eastAsia="en-GB"/>
        </w:rPr>
        <w:t>إليك</w:t>
      </w:r>
      <w:r>
        <w:rPr>
          <w:rFonts w:cs="Traditional Arabic"/>
          <w:b/>
          <w:bCs/>
          <w:i/>
          <w:iCs/>
          <w:sz w:val="24"/>
          <w:szCs w:val="24"/>
          <w:rtl w:val="true"/>
          <w:lang w:eastAsia="en-GB"/>
        </w:rPr>
        <w:t>.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cs="Traditional Arabic"/>
          <w:b/>
          <w:b/>
          <w:bCs/>
          <w:i/>
          <w:i/>
          <w:iCs/>
          <w:sz w:val="17"/>
          <w:szCs w:val="22"/>
          <w:lang w:eastAsia="en-GB"/>
        </w:rPr>
      </w:pPr>
      <w:r>
        <w:rPr>
          <w:rFonts w:cs="Traditional Arabic"/>
          <w:b/>
          <w:bCs/>
          <w:i/>
          <w:iCs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4"/>
        </w:numPr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360" w:right="-58" w:hanging="36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</w:rPr>
        <w:t xml:space="preserve">عند اختيارك للخطوط الجوية التي استخدمتها، أي من العوامل التالية أخذتها بعين الاعتبار كأهم عامل </w:t>
      </w:r>
      <w:r>
        <w:rPr>
          <w:rFonts w:ascii="Times New Roman" w:hAnsi="Times New Roman" w:cs="Times New Roman"/>
          <w:sz w:val="17"/>
          <w:sz w:val="17"/>
          <w:szCs w:val="22"/>
          <w:rtl w:val="true"/>
        </w:rPr>
        <w:t>وما هي العوامل المهمة الأخرى</w:t>
      </w:r>
      <w:r>
        <w:rPr>
          <w:rFonts w:cs="Times New Roman" w:ascii="Times New Roman" w:hAnsi="Times New Roman"/>
          <w:sz w:val="17"/>
          <w:szCs w:val="22"/>
          <w:rtl w:val="true"/>
        </w:rPr>
        <w:t>:</w: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2194560" cy="7261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26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501"/>
                              <w:gridCol w:w="574"/>
                              <w:gridCol w:w="448"/>
                              <w:gridCol w:w="276"/>
                              <w:gridCol w:w="240"/>
                            </w:tblGrid>
                            <w:tr>
                              <w:trPr>
                                <w:tblHeader w:val="true"/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سفر شخص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للعطلة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سفر بهدف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أهم عامل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عوامل المهمة الأخرى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أهم عامل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عوامل المهمة الأخر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ثـمـن التذكرة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توقيت المناس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ملائ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للرحلات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الراح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الخدمة أثناء الرحلة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برنامج المسافر الدائم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سمعة شركة الطيران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حملات الإعلانية لشركة الطيران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تجربة شخصية مسبقة مع شركة الطيران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نصائح الشخصية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الخطوط الجوية الخاص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بلدك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سجل الحوادث خلال الرحلات</w:t>
                                  </w:r>
                                </w:p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سجل السلام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خدمة العملاء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exact"/>
                                <w:cantSplit w:val="true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GB"/>
                                    </w:rPr>
                                    <w:t>ملاءمة المطار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lef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71.75pt;mso-wrap-distance-left:9pt;mso-wrap-distance-right:9pt;mso-wrap-distance-top:0pt;mso-wrap-distance-bottom:0pt;margin-top:6.85pt;mso-position-vertical-relative:text;margin-left:18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  <w:gridCol w:w="501"/>
                        <w:gridCol w:w="574"/>
                        <w:gridCol w:w="448"/>
                        <w:gridCol w:w="276"/>
                        <w:gridCol w:w="240"/>
                      </w:tblGrid>
                      <w:tr>
                        <w:trPr>
                          <w:tblHeader w:val="true"/>
                          <w:trHeight w:val="343" w:hRule="atLeas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سفر شخص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للعطلة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السفر بهدف العمل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أهم عامل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العوامل المهمة الأخرى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أهم عامل</w:t>
                            </w:r>
                          </w:p>
                        </w:tc>
                        <w:tc>
                          <w:tcPr>
                            <w:tcW w:w="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العوامل المهمة الأخرى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ثـمـن التذكرة 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التوقيت المناس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/</w:t>
                            </w:r>
                          </w:p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الملائ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 للرحلات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الراح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الخدمة أثناء الرحلة 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برنامج المسافر الدائم 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سمعة شركة الطيران 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الحملات الإعلانية لشركة الطيران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تجربة شخصية مسبقة مع شركة الطيران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النصائح الشخصية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 xml:space="preserve">الخطوط الجوية الخاص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بلدك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سجل الحوادث خلال الرحلات</w:t>
                            </w:r>
                          </w:p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سجل السلام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خدمة العملاء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exact"/>
                          <w:cantSplit w:val="true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57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GB"/>
                              </w:rPr>
                              <w:t>ملاءمة المطار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left w:val="single" w:sz="4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left w:val="single" w:sz="4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lef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</w:p>
    <w:p>
      <w:pPr>
        <w:pStyle w:val="Q"/>
        <w:tabs>
          <w:tab w:val="clear" w:pos="283"/>
          <w:tab w:val="left" w:pos="850" w:leader="none"/>
          <w:tab w:val="left" w:pos="1134" w:leader="none"/>
          <w:tab w:val="left" w:pos="1417" w:leader="none"/>
        </w:tabs>
        <w:bidi w:val="1"/>
        <w:spacing w:lineRule="exact" w:line="240"/>
        <w:ind w:left="0" w:right="-58" w:hanging="0"/>
        <w:jc w:val="both"/>
        <w:rPr>
          <w:rFonts w:ascii="Times New Roman" w:hAnsi="Times New Roman" w:cs="Times New Roman"/>
          <w:sz w:val="17"/>
          <w:szCs w:val="22"/>
        </w:rPr>
      </w:pPr>
      <w:r>
        <w:rPr>
          <w:rFonts w:cs="Times New Roman" w:ascii="Times New Roman" w:hAnsi="Times New Roman"/>
          <w:sz w:val="17"/>
          <w:szCs w:val="22"/>
          <w:rtl w:val="true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الفنادق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8"/>
          <w:szCs w:val="22"/>
          <w:lang w:val="en-US" w:eastAsia="en-GB"/>
        </w:rPr>
        <w:t>HOTEL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مكثت في فندق ما ف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كوي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، سواء أكان ذلك بهدف العمل، أو العطلة أو الترفيه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64"/>
        <w:gridCol w:w="239"/>
      </w:tblGrid>
      <w:tr>
        <w:trPr>
          <w:trHeight w:val="28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/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لكل من الفترات الزمنية المبينة أدن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الرجاء تحديد عدد المرات التي مكثت فيها في فنادق ف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كويت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 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رجاء تحديد فيما إذا كانت أي من هذه الزيارات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إقامة في الفندق، بهدف العمل سواء كانت للعمل بشكل تام أو جزئي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81"/>
        <w:gridCol w:w="581"/>
        <w:gridCol w:w="448"/>
        <w:gridCol w:w="266"/>
        <w:gridCol w:w="248"/>
      </w:tblGrid>
      <w:tr>
        <w:trPr>
          <w:tblHeader w:val="true"/>
          <w:trHeight w:val="277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LB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1-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ال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-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ال</w:t>
            </w:r>
          </w:p>
        </w:tc>
        <w:tc>
          <w:tcPr>
            <w:tcW w:w="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يال أو أكثر </w:t>
            </w:r>
          </w:p>
        </w:tc>
      </w:tr>
      <w:tr>
        <w:trPr>
          <w:trHeight w:val="607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نهاية الأسبو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خلال الأسبوع</w:t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</w:r>
          </w:p>
        </w:tc>
        <w:tc>
          <w:tcPr>
            <w:tcW w:w="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</w:r>
          </w:p>
        </w:tc>
      </w:tr>
      <w:tr>
        <w:trPr>
          <w:trHeight w:val="28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تين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أو أكثر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48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exac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ت بهدف العمل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48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6"/>
          <w:lang w:eastAsia="en-GB"/>
        </w:rPr>
      </w:pPr>
      <w:r>
        <w:rPr>
          <w:rFonts w:cs="Traditional Arabic"/>
          <w:b/>
          <w:bCs/>
          <w:sz w:val="17"/>
          <w:szCs w:val="26"/>
          <w:rtl w:val="true"/>
          <w:lang w:eastAsia="en-GB"/>
        </w:rPr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في أي الفنادق التالية نزلت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مكثت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00"/>
        <w:gridCol w:w="59"/>
        <w:gridCol w:w="451"/>
        <w:gridCol w:w="59"/>
        <w:gridCol w:w="191"/>
        <w:gridCol w:w="59"/>
        <w:gridCol w:w="276"/>
        <w:gridCol w:w="14"/>
      </w:tblGrid>
      <w:tr>
        <w:trPr>
          <w:trHeight w:val="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6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راون بلاز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 w:bidi="ar-KW"/>
              </w:rPr>
              <w:t>Crown Plaza</w:t>
            </w:r>
          </w:p>
        </w:tc>
        <w:tc>
          <w:tcPr>
            <w:tcW w:w="510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فور بوينت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urpoints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ور سيزون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our Season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لتو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ilto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هوليدى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oliday Inn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ب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Ibis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 دبليو ماريوت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JW Marriot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يمبنسيكى جولي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empinski Julaia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 مريديا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 Meridien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اريوت كانتريارد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riott Courtyard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وفبيك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ovenpick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فندق بالمز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alms Hotel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ريدسون سا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adisson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 w:bidi="ar-KW"/>
              </w:rPr>
              <w:t xml:space="preserve"> Sas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ماد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amada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ريجنس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egency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تان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otana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سفير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afi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يرتو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herato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سويس ان بلاز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wiss Inn Plaza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2"/>
                <w:rtl w:val="true"/>
                <w:lang w:eastAsia="en-GB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rtl w:val="tru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التأمين الصحي الخاص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val="en-US" w:eastAsia="en-GB"/>
        </w:rPr>
      </w:pPr>
      <w:r>
        <w:rPr>
          <w:rFonts w:cs="Times New Roman" w:ascii="Times New Roman" w:hAnsi="Times New Roman"/>
          <w:sz w:val="17"/>
          <w:szCs w:val="28"/>
          <w:lang w:val="en-US" w:eastAsia="en-GB"/>
        </w:rPr>
        <w:t>PRIVATE HEALTH AND MEDICAL INSURANCE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4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لديك أنت شخصياً تأمين صحي خاص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2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64"/>
        <w:gridCol w:w="239"/>
      </w:tblGrid>
      <w:tr>
        <w:trPr>
          <w:trHeight w:val="28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GB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en-GB" w:bidi="ar-KW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en-GB" w:bidi="ar-KW"/>
        </w:rPr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نوع من التغطية لديك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2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51"/>
        <w:gridCol w:w="270"/>
      </w:tblGrid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تم تغطية كافية النفقات من قبل التأمين الصحي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يتم تغطية جزء من النفقات من قبل التأمين الصحي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تغطية يتم بموجبها دفع مبلغ من المال لي مقابل كل يوم في المستشفي 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غيرها من التغطية النقدية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اسم شركة التأمين هذه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2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tblW w:w="3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563"/>
        <w:gridCol w:w="1372"/>
        <w:gridCol w:w="1414"/>
      </w:tblGrid>
      <w:tr>
        <w:trPr>
          <w:trHeight w:val="23" w:hRule="atLeast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ic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ليكو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Alli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اللاينس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60" w:before="0" w:after="23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ma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ان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abian Health Services (LLC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شركة العربية للخدمات الصحية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CE Insur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ي سي إي للتأمين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XA Insur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ي اكس آي للتأمين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up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ا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0" w:after="12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man Insur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ضمان للتأمين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Eagle Sta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ايجل ستار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 xml:space="preserve">Enaya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nsur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إناية للتأمين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bidi="ar-KW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bidi="ar-KW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I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إل آي سي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ife Care International- Bup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لايف كير انترناشونا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بوبا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Medi Care Internationa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ميديا كير انترناشونال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bidi="ar-KW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bidi="ar-KW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dgulf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جولف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60" w:before="0" w:after="23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dnet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دنيت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60" w:before="0" w:after="23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Oman Insuranc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60" w:before="0" w:after="23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عمان للتأمين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60" w:before="0" w:after="23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Warba Insuranc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60" w:before="0" w:after="23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وربة للتأمين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_________</w:t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17"/>
          <w:szCs w:val="26"/>
          <w:lang w:eastAsia="en-GB"/>
        </w:rPr>
      </w:pPr>
      <w:r>
        <w:rPr>
          <w:rFonts w:cs="Traditional Arabic"/>
          <w:b/>
          <w:bCs/>
          <w:sz w:val="17"/>
          <w:szCs w:val="26"/>
          <w:rtl w:val="true"/>
          <w:lang w:eastAsia="en-GB"/>
        </w:rPr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دفع أنت شخصياً قيمة أقساط التأمين أم يتم دفعها عن طريق جهة عملك؟</w:t>
      </w:r>
    </w:p>
    <w:tbl>
      <w:tblPr>
        <w:bidiVisual w:val="true"/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51"/>
        <w:gridCol w:w="270"/>
      </w:tblGrid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نا شخصيا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نا أدفعها عن طريق جهة العمل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هة العم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 تدفع قيمة الأقساط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من قبل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هة عم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 زوجك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زوجتك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الزوج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الزوجة تدفع قيمة الاقساط عن طريق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هة العمل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عن طريق النقابة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لديك تأمين صحي لزوجتك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زوجك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عائلتك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2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51"/>
        <w:gridCol w:w="270"/>
      </w:tblGrid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عم تأمين خاص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 يدفع من قبل جهة العمل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 يدفع بشكل مشترك بيني وبين الشركة</w:t>
            </w:r>
          </w:p>
        </w:tc>
        <w:tc>
          <w:tcPr>
            <w:tcW w:w="3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يوجد تأمين للزوج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زوج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ائلة</w:t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4" w:hanging="0"/>
        <w:jc w:val="left"/>
        <w:rPr>
          <w:rFonts w:ascii="Times New Roman" w:hAnsi="Times New Roman" w:cs="Times New Roman"/>
          <w:sz w:val="17"/>
          <w:szCs w:val="22"/>
          <w:lang w:eastAsia="en-GB" w:bidi="ar-L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LB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التأمين على المباني والممتلكات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val="en-US" w:eastAsia="en-GB"/>
        </w:rPr>
      </w:pPr>
      <w:r>
        <w:rPr>
          <w:rFonts w:cs="Times New Roman" w:ascii="Times New Roman" w:hAnsi="Times New Roman"/>
          <w:sz w:val="17"/>
          <w:szCs w:val="28"/>
          <w:lang w:val="en-US" w:eastAsia="en-GB"/>
        </w:rPr>
        <w:t>HOUSE INSURANCE (BLDG. AND CONTENTS)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4" w:hanging="0"/>
        <w:jc w:val="left"/>
        <w:rPr>
          <w:rFonts w:ascii="Times New Roman" w:hAnsi="Times New Roman" w:cs="Times New Roman"/>
          <w:sz w:val="17"/>
          <w:szCs w:val="22"/>
          <w:lang w:eastAsia="en-GB" w:bidi="ar-LB"/>
        </w:rPr>
      </w:pPr>
      <w:r>
        <w:rPr>
          <w:rFonts w:cs="Times New Roman" w:ascii="Times New Roman" w:hAnsi="Times New Roman"/>
          <w:sz w:val="17"/>
          <w:szCs w:val="28"/>
          <w:rtl w:val="true"/>
          <w:lang w:val="en-US" w:eastAsia="en-GB"/>
        </w:rPr>
        <w:t xml:space="preserve"> </w:t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360"/>
        <w:jc w:val="left"/>
        <w:rPr/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لديك تأمين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 w:bidi="ar-LB"/>
        </w:rPr>
        <w:t>على المباني و الممتلكا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39"/>
        <w:gridCol w:w="239"/>
      </w:tblGrid>
      <w:tr>
        <w:trPr>
          <w:trHeight w:val="2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13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lang w:eastAsia="en-GB"/>
              </w:rPr>
              <w:t>1</w:t>
            </w:r>
          </w:p>
        </w:tc>
      </w:tr>
      <w:tr>
        <w:trPr>
          <w:trHeight w:val="28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n-US"/>
              </w:rPr>
              <w:t>2</w:t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GB"/>
        </w:rPr>
        <w:t>إذا نعم</w:t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-142" w:hanging="360"/>
        <w:jc w:val="left"/>
        <w:rPr>
          <w:rFonts w:ascii="Times New Roman" w:hAnsi="Times New Roman" w:cs="Times New Roman"/>
          <w:sz w:val="17"/>
          <w:szCs w:val="22"/>
          <w:lang w:eastAsia="en-GB" w:bidi="ar-KW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اسم شركة التأمين هذه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2" w:hanging="0"/>
        <w:jc w:val="left"/>
        <w:rPr>
          <w:rFonts w:ascii="Times New Roman" w:hAnsi="Times New Roman" w:cs="Times New Roman"/>
          <w:sz w:val="17"/>
          <w:szCs w:val="22"/>
          <w:lang w:eastAsia="en-GB" w:bidi="ar-KW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KW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0"/>
        <w:gridCol w:w="1582"/>
        <w:gridCol w:w="1294"/>
      </w:tblGrid>
      <w:tr>
        <w:trPr>
          <w:trHeight w:val="356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20"/>
              <w:ind w:left="-113" w:right="-113" w:hanging="0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 xml:space="preserve">1" Takaful Insurance Co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تكافل الأولى للتأمين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 xml:space="preserve">Al-Ahelia 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val="en-US" w:eastAsia="en-GB"/>
              </w:rPr>
              <w:t>Insurance 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 xml:space="preserve">الأهلية 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0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val="en-US" w:eastAsia="en-GB"/>
              </w:rPr>
              <w:t>Al –Tashelat Insurance c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 xml:space="preserve">التسهيلات 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bidi w:val="0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0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3"/>
                <w:szCs w:val="18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 xml:space="preserve">Enaya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nsuranc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إناية للتأمين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he Oriental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LB"/>
              </w:rPr>
              <w:t>Insurance co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أورينتال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Wethaq Takafuli Insurance C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 xml:space="preserve">وثاق التكافلى </w:t>
            </w:r>
          </w:p>
        </w:tc>
      </w:tr>
      <w:tr>
        <w:trPr>
          <w:trHeight w:val="23" w:hRule="atLeast"/>
        </w:trPr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20" w:before="0" w:after="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lf Insuranc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 xml:space="preserve">الخليج التكافلى </w:t>
            </w:r>
          </w:p>
        </w:tc>
      </w:tr>
      <w:tr>
        <w:trPr>
          <w:trHeight w:val="374" w:hRule="atLeast"/>
        </w:trPr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_________</w:t>
            </w:r>
          </w:p>
        </w:tc>
      </w:tr>
      <w:tr>
        <w:trPr>
          <w:trHeight w:val="374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0" w:hanging="0"/>
              <w:jc w:val="left"/>
              <w:rPr>
                <w:rFonts w:ascii="Garamond" w:hAnsi="Garamond" w:cs="Garamond"/>
                <w:b/>
                <w:b/>
                <w:bCs/>
                <w:sz w:val="24"/>
                <w:szCs w:val="12"/>
                <w:lang w:eastAsia="en-GB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12"/>
                <w:rtl w:val="true"/>
                <w:lang w:eastAsia="en-GB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shd w:fill="FFFFFF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cs="Times New Roman" w:ascii="Times New Roman" w:hAnsi="Times New Roman"/>
          <w:sz w:val="17"/>
          <w:szCs w:val="28"/>
          <w:rtl w:val="true"/>
          <w:lang w:eastAsia="en-GB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/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التأمين على الحي</w:t>
      </w: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 w:bidi="ar-KW"/>
        </w:rPr>
        <w:t>اة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8"/>
          <w:szCs w:val="22"/>
          <w:lang w:val="en-US" w:eastAsia="en-GB" w:bidi="ar-LB"/>
        </w:rPr>
      </w:pPr>
      <w:r>
        <w:rPr>
          <w:rFonts w:cs="Times New Roman" w:ascii="Times New Roman" w:hAnsi="Times New Roman"/>
          <w:sz w:val="18"/>
          <w:szCs w:val="22"/>
          <w:rtl w:val="true"/>
          <w:lang w:eastAsia="en-GB" w:bidi="ar-LB"/>
        </w:rPr>
        <w:t xml:space="preserve"> </w:t>
      </w:r>
      <w:r>
        <w:rPr>
          <w:rFonts w:cs="Times New Roman" w:ascii="Times New Roman" w:hAnsi="Times New Roman"/>
          <w:sz w:val="18"/>
          <w:szCs w:val="22"/>
          <w:lang w:val="en-US" w:eastAsia="en-GB" w:bidi="ar-LB"/>
        </w:rPr>
        <w:t>LIFE INSURANCE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b/>
          <w:b/>
          <w:bCs/>
          <w:sz w:val="18"/>
          <w:szCs w:val="22"/>
          <w:u w:val="single"/>
          <w:lang w:val="en-US" w:eastAsia="en-GB" w:bidi="ar-LB"/>
        </w:rPr>
      </w:pPr>
      <w:r>
        <w:rPr>
          <w:rFonts w:cs="Times New Roman"/>
          <w:b/>
          <w:bCs/>
          <w:sz w:val="18"/>
          <w:szCs w:val="22"/>
          <w:u w:val="single"/>
          <w:rtl w:val="true"/>
          <w:lang w:val="en-US" w:eastAsia="en-GB" w:bidi="ar-LB"/>
        </w:rPr>
      </w:r>
    </w:p>
    <w:p>
      <w:pPr>
        <w:pStyle w:val="Q"/>
        <w:numPr>
          <w:ilvl w:val="0"/>
          <w:numId w:val="2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لديك أنت شخصياً وثيق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بوليص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تأمين على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حياة حيث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: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010"/>
        <w:gridCol w:w="557"/>
        <w:gridCol w:w="558"/>
      </w:tblGrid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تم دفع مبلغ التأمين</w:t>
            </w:r>
          </w:p>
        </w:tc>
      </w:tr>
      <w:tr>
        <w:trPr>
          <w:trHeight w:val="23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 حالة          الوفاة فقط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د بلوغ فترة الاستحقاق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حالة الوفاة</w:t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0"/>
              <w:jc w:val="left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2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يف تدفع قيمة أقساط التأمين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: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007"/>
        <w:gridCol w:w="552"/>
        <w:gridCol w:w="566"/>
      </w:tblGrid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تم دفع مبلغ التأمين</w:t>
            </w:r>
          </w:p>
        </w:tc>
      </w:tr>
      <w:tr>
        <w:trPr>
          <w:trHeight w:val="23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 حالة          الوفاة فقط</w:t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د بلوغ فترة الاستحقاق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حالة الوفاة</w:t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 طريق الشيكات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113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خصماً من الحساب البنكي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113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طاقة ائتمان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113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فع من خلال وسيلة أخرى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113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</w:tbl>
    <w:p>
      <w:pPr>
        <w:pStyle w:val="Q"/>
        <w:numPr>
          <w:ilvl w:val="0"/>
          <w:numId w:val="2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ترتبط وثيقة التأمين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بأي نوع من الاستثمارات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30" w:right="0" w:hanging="23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  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و السندات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30" w:right="0" w:hanging="23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94615</wp:posOffset>
                </wp:positionV>
                <wp:extent cx="2052320" cy="323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540"/>
                              <w:gridCol w:w="540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5.5pt;mso-wrap-distance-left:0pt;mso-wrap-distance-right:9pt;mso-wrap-distance-top:0pt;mso-wrap-distance-bottom:0pt;margin-top:7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540"/>
                        <w:gridCol w:w="540"/>
                      </w:tblGrid>
                      <w:tr>
                        <w:trPr>
                          <w:trHeight w:val="187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GB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8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2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ي شركة التأمين التي تؤمّن لديها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88"/>
        <w:gridCol w:w="644"/>
        <w:gridCol w:w="478"/>
        <w:gridCol w:w="360"/>
      </w:tblGrid>
      <w:tr>
        <w:trPr>
          <w:trHeight w:val="23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تم دفع مبلغ التأمين</w:t>
            </w:r>
          </w:p>
        </w:tc>
      </w:tr>
      <w:tr>
        <w:trPr>
          <w:trHeight w:val="23" w:hRule="atLeast"/>
        </w:trPr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 حالة          الوفاة فقط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د بلوغ فترة الاستحقاق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حالة الوفاة</w:t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ليك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ic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اللاين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Allianc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ا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man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 w:bidi="ar-KW"/>
              </w:rPr>
              <w:t>الأهلي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3"/>
                <w:szCs w:val="18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val="en-US" w:eastAsia="en-GB" w:bidi="ar-KW"/>
              </w:rPr>
              <w:t>Al-Ahleia Insurance Co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rtl w:val="true"/>
                <w:lang w:val="en-US" w:eastAsia="en-GB" w:bidi="ar-KW"/>
              </w:rPr>
              <w:t>.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لغان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ghanim Industries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الملا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mulla Group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 w:bidi="ar-K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الشركة العربية للخدمات الصحية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abian Health Services(LLC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آى سى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CE Insuranc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آى اكس آى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XA Insuranc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الكويتية البحرنية  للتأمين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ahrain Kuwait Insurance Company (BKIC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up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ضمان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man Insuranc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ايجل ستا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Eagle Star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إناية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 xml:space="preserve">Enaya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nsuranc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التكافل الأولى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bidi="ar-KW"/>
              </w:rPr>
              <w:t>First Takaful Insurance Compan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 w:bidi="ar-K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الخليج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bidi="ar-KW"/>
              </w:rPr>
              <w:t>Gulf Insurance Company (GlC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>الكويت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bidi="ar-KW"/>
              </w:rPr>
              <w:t>Kuwait Insurance Compan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bidi="ar-KW"/>
              </w:rPr>
              <w:t xml:space="preserve">الكويت رينشورنس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bidi="ar-KW"/>
              </w:rPr>
              <w:t>Kuwai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bidi="ar-KW"/>
              </w:rPr>
              <w:t>Reinsurance Compan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إل آي سي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IC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لايف كير انترناشونا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بوبا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ife Care International- Bup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dgulf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دنيت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dnet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المية للتأمين التكافلى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tional Takaful Insurance Co (NATICO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عمان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man Insuranc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 w:bidi="ar-K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 xml:space="preserve">المؤسسة العامة للضمان الأجتماعى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he Public Institution for Social Securit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وربة للتأمي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arba Insurance Compan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  <w:t>S.A.K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 xml:space="preserve">وثأئق التكافلى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ethaq Takaful Insurance Compan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CS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416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aramond" w:hAnsi="Garamond" w:cs="Traditional Arabic"/>
                <w:b/>
                <w:b/>
                <w:bCs/>
                <w:sz w:val="24"/>
                <w:szCs w:val="20"/>
                <w:lang w:val="en-GB" w:eastAsia="en-GB"/>
              </w:rPr>
            </w:pPr>
            <w:r>
              <w:rPr>
                <w:rFonts w:cs="Traditional Arabic" w:ascii="Garamond" w:hAnsi="Garamond"/>
                <w:b/>
                <w:bCs/>
                <w:sz w:val="24"/>
                <w:szCs w:val="20"/>
                <w:rtl w:val="true"/>
                <w:lang w:val="en-GB" w:eastAsia="en-GB"/>
              </w:rPr>
            </w:r>
          </w:p>
        </w:tc>
      </w:tr>
    </w:tbl>
    <w:p>
      <w:pPr>
        <w:pStyle w:val="Q"/>
        <w:numPr>
          <w:ilvl w:val="0"/>
          <w:numId w:val="2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يف قمت بشراء بوليصة التأمين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728"/>
        <w:gridCol w:w="426"/>
        <w:gridCol w:w="566"/>
      </w:tblGrid>
      <w:tr>
        <w:trPr>
          <w:trHeight w:val="397" w:hRule="exac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تم دفع مبلغ التأمين</w:t>
            </w:r>
          </w:p>
        </w:tc>
      </w:tr>
      <w:tr>
        <w:trPr>
          <w:trHeight w:val="253" w:hRule="exac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 حالة          الوفاة فقط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د بلوغ فترة الاستحقاق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حالة الوفاة</w:t>
            </w:r>
          </w:p>
        </w:tc>
      </w:tr>
      <w:tr>
        <w:trPr>
          <w:trHeight w:val="42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باشرة من شركة التأمي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4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ن بائع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ندوب شركة التأمين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2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نك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4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نامج تأمين الشرك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وظفين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25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0"/>
                <w:lang w:val="en-GB" w:eastAsia="en-GB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Cs w:val="20"/>
                <w:lang w:val="en-GB" w:eastAsia="en-GB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GB" w:eastAsia="en-GB"/>
              </w:rPr>
            </w:r>
          </w:p>
        </w:tc>
      </w:tr>
    </w:tbl>
    <w:p>
      <w:pPr>
        <w:pStyle w:val="Normal"/>
        <w:spacing w:lineRule="exact" w:line="240"/>
        <w:ind w:left="369" w:right="0" w:hanging="369"/>
        <w:jc w:val="left"/>
        <w:rPr>
          <w:b/>
          <w:b/>
          <w:bCs/>
          <w:sz w:val="22"/>
          <w:szCs w:val="22"/>
          <w:lang w:bidi="ar-LB"/>
        </w:rPr>
      </w:pPr>
      <w:r>
        <w:rPr>
          <w:b/>
          <w:bCs/>
          <w:sz w:val="22"/>
          <w:szCs w:val="22"/>
          <w:rtl w:val="true"/>
          <w:lang w:bidi="ar-LB"/>
        </w:rPr>
      </w:r>
    </w:p>
    <w:p>
      <w:pPr>
        <w:pStyle w:val="Q"/>
        <w:numPr>
          <w:ilvl w:val="0"/>
          <w:numId w:val="2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/>
      </w:pPr>
      <w:r>
        <w:rPr>
          <w:rtl w:val="true"/>
        </w:rPr>
        <w:t>متى تم الحصول على بوليصة التأمين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"/>
        <w:gridCol w:w="714"/>
        <w:gridCol w:w="406"/>
        <w:gridCol w:w="572"/>
      </w:tblGrid>
      <w:tr>
        <w:trPr>
          <w:trHeight w:val="340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تم دفع مبلغ التأمين</w:t>
            </w:r>
          </w:p>
        </w:tc>
      </w:tr>
      <w:tr>
        <w:trPr>
          <w:trHeight w:val="208" w:hRule="exac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</w:tr>
      <w:tr>
        <w:trPr>
          <w:trHeight w:val="502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 حالة          الوفاة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قط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د بلوغ فترة الاستحقاق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حالة الوفاة</w:t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خلال ال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هراً الماضية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ن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سنوات 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ن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سنوات أو أكثر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72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raditional Arabic"/>
          <w:b/>
          <w:b/>
          <w:bCs/>
          <w:i/>
          <w:i/>
          <w:iCs/>
          <w:sz w:val="22"/>
          <w:szCs w:val="22"/>
        </w:rPr>
      </w:pP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الحصو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بوليص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التأم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الـ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i/>
          <w:iCs/>
          <w:sz w:val="22"/>
          <w:szCs w:val="22"/>
        </w:rPr>
        <w:t>12</w:t>
      </w:r>
      <w:r>
        <w:rPr>
          <w:rFonts w:cs="Traditional Arabic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شهرا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2"/>
          <w:rtl w:val="true"/>
        </w:rPr>
        <w:t>الماضية</w:t>
      </w:r>
    </w:p>
    <w:p>
      <w:pPr>
        <w:pStyle w:val="Q"/>
        <w:numPr>
          <w:ilvl w:val="0"/>
          <w:numId w:val="2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م كانت قيمة بوليصة التأمين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"/>
        <w:gridCol w:w="714"/>
        <w:gridCol w:w="413"/>
        <w:gridCol w:w="565"/>
      </w:tblGrid>
      <w:tr>
        <w:trPr>
          <w:trHeight w:val="340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تم دفع مبلغ التأمين</w:t>
            </w:r>
          </w:p>
        </w:tc>
      </w:tr>
      <w:tr>
        <w:trPr>
          <w:trHeight w:val="340" w:hRule="exac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 حالة          الوفاة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قط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ند بلوغ فترة الاستحقاق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حالة الوفاة</w:t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5000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5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9,999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10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14,99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15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19,99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20,0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29,99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  <w:tr>
        <w:trPr>
          <w:trHeight w:val="340" w:hRule="exac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30,000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أو أكثر</w:t>
            </w:r>
          </w:p>
        </w:tc>
        <w:tc>
          <w:tcPr>
            <w:tcW w:w="7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GB" w:eastAsia="en-GB"/>
              </w:rPr>
            </w:r>
          </w:p>
        </w:tc>
      </w:tr>
    </w:tbl>
    <w:p>
      <w:pPr>
        <w:pStyle w:val="Heading3"/>
        <w:shd w:fill="D8D8D8" w:val="clear"/>
        <w:spacing w:lineRule="exact" w:line="240"/>
        <w:jc w:val="center"/>
        <w:rPr>
          <w:sz w:val="17"/>
          <w:szCs w:val="26"/>
          <w:lang w:eastAsia="en-GB"/>
        </w:rPr>
      </w:pPr>
      <w:r>
        <w:rPr>
          <w:sz w:val="17"/>
          <w:sz w:val="17"/>
          <w:szCs w:val="26"/>
          <w:rtl w:val="true"/>
          <w:lang w:eastAsia="en-GB"/>
        </w:rPr>
        <w:t>الساعات</w:t>
      </w:r>
    </w:p>
    <w:p>
      <w:pPr>
        <w:pStyle w:val="Heading3"/>
        <w:shd w:fill="D8D8D8" w:val="clear"/>
        <w:spacing w:lineRule="exact" w:line="240"/>
        <w:jc w:val="center"/>
        <w:rPr/>
      </w:pPr>
      <w:r>
        <w:rPr/>
        <w:t>WATCHES</w:t>
      </w:r>
    </w:p>
    <w:p>
      <w:pPr>
        <w:pStyle w:val="TextBody"/>
        <w:spacing w:lineRule="exact" w:line="240" w:before="0" w:after="0"/>
        <w:ind w:left="245" w:right="0" w:hanging="245"/>
        <w:jc w:val="left"/>
        <w:rPr>
          <w:b/>
          <w:b/>
          <w:bCs/>
          <w:sz w:val="22"/>
          <w:szCs w:val="22"/>
          <w:lang w:bidi="ar-LB"/>
        </w:rPr>
      </w:pPr>
      <w:r>
        <w:rPr>
          <w:b/>
          <w:bCs/>
          <w:sz w:val="22"/>
          <w:szCs w:val="22"/>
          <w:rtl w:val="true"/>
          <w:lang w:bidi="ar-LB"/>
        </w:rPr>
      </w:r>
    </w:p>
    <w:p>
      <w:pPr>
        <w:pStyle w:val="TextBody"/>
        <w:numPr>
          <w:ilvl w:val="0"/>
          <w:numId w:val="16"/>
        </w:numPr>
        <w:spacing w:lineRule="exact" w:line="240" w:before="0" w:after="0"/>
        <w:ind w:left="420" w:right="0" w:hanging="42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ت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بح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ي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؟</w:t>
      </w:r>
    </w:p>
    <w:p>
      <w:pPr>
        <w:pStyle w:val="TextBody"/>
        <w:spacing w:lineRule="exact" w:line="240" w:before="0" w:after="0"/>
        <w:ind w:left="245" w:right="0" w:hanging="24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3473" w:type="dxa"/>
        <w:jc w:val="left"/>
        <w:tblInd w:w="7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462"/>
        <w:gridCol w:w="549"/>
      </w:tblGrid>
      <w:tr>
        <w:trPr>
          <w:trHeight w:val="340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نعـم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ساع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واحد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نعـم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ساعتين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7"/>
                <w:szCs w:val="22"/>
                <w:lang w:val="en-GB" w:eastAsia="en-GB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نعـم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Cs/>
                <w:sz w:val="17"/>
                <w:szCs w:val="22"/>
                <w:lang w:val="en-GB" w:eastAsia="en-GB"/>
              </w:rPr>
              <w:t>3</w:t>
            </w:r>
            <w:r>
              <w:rPr>
                <w:rFonts w:cs="Traditional Arabic"/>
                <w:b/>
                <w:bCs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ساعات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أكثر</w:t>
            </w:r>
          </w:p>
        </w:tc>
        <w:tc>
          <w:tcPr>
            <w:tcW w:w="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كل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،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ل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>أملك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val="en-GB" w:eastAsia="en-GB"/>
              </w:rPr>
              <w:t xml:space="preserve"> 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spacing w:lineRule="exact" w:line="60"/>
        <w:ind w:left="244" w:right="0" w:hanging="244"/>
        <w:jc w:val="left"/>
        <w:rPr/>
      </w:pPr>
      <w:r>
        <w:rPr>
          <w:rtl w:val="true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أج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لك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ط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ن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متل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كث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ا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حد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ج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سئ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آخ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اعت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شتريتهما</w:t>
      </w:r>
      <w:r>
        <w:rPr>
          <w:b/>
          <w:bCs/>
          <w:sz w:val="22"/>
          <w:szCs w:val="22"/>
          <w:rtl w:val="true"/>
        </w:rPr>
        <w:t>/</w:t>
      </w:r>
      <w:r>
        <w:rPr>
          <w:b/>
          <w:b/>
          <w:bCs/>
          <w:sz w:val="22"/>
          <w:sz w:val="22"/>
          <w:szCs w:val="22"/>
          <w:rtl w:val="true"/>
        </w:rPr>
        <w:t>حصل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ليهما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exact" w:line="240" w:before="0" w:after="0"/>
        <w:ind w:left="244" w:right="0" w:hanging="244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numPr>
          <w:ilvl w:val="0"/>
          <w:numId w:val="16"/>
        </w:numPr>
        <w:spacing w:lineRule="exact" w:line="240" w:before="0" w:after="0"/>
        <w:ind w:left="418" w:right="0" w:hanging="418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اعة؟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40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tbl>
      <w:tblPr>
        <w:bidiVisual w:val="true"/>
        <w:tblW w:w="3472" w:type="dxa"/>
        <w:jc w:val="left"/>
        <w:tblInd w:w="7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938"/>
        <w:gridCol w:w="498"/>
        <w:gridCol w:w="498"/>
      </w:tblGrid>
      <w:tr>
        <w:trPr>
          <w:trHeight w:val="1744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left"/>
              <w:rPr>
                <w:rFonts w:cs="Traditional Arabic"/>
                <w:b/>
                <w:b/>
                <w:bCs/>
                <w:sz w:val="17"/>
                <w:szCs w:val="18"/>
              </w:rPr>
            </w:pPr>
            <w:r>
              <w:rPr>
                <w:rFonts w:cs="Traditional Arabic"/>
                <w:b/>
                <w:bCs/>
                <w:sz w:val="17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احدة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شتريتها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شتريتها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ليها</w:t>
            </w:r>
          </w:p>
        </w:tc>
      </w:tr>
      <w:tr>
        <w:trPr>
          <w:trHeight w:val="340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عادي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7"/>
                <w:szCs w:val="2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عقارب</w:t>
            </w:r>
            <w:r>
              <w:rPr>
                <w:rFonts w:cs="Traditional Arabic"/>
                <w:b/>
                <w:bCs/>
                <w:sz w:val="17"/>
                <w:szCs w:val="22"/>
                <w:rtl w:val="true"/>
              </w:rPr>
              <w:t>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رقمي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رقمي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17"/>
                <w:szCs w:val="2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عقار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غيرها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TextBody"/>
        <w:numPr>
          <w:ilvl w:val="0"/>
          <w:numId w:val="16"/>
        </w:numPr>
        <w:spacing w:lineRule="exact" w:line="240" w:before="0" w:after="0"/>
        <w:ind w:left="418" w:right="0" w:hanging="418"/>
        <w:jc w:val="left"/>
        <w:rPr>
          <w:b/>
          <w:b/>
          <w:bCs/>
          <w:sz w:val="17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ب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طريق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عمل؟</w:t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2217420" cy="272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1189"/>
                              <w:gridCol w:w="490"/>
                              <w:gridCol w:w="580"/>
                            </w:tblGrid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ساعة وا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آخر ساعة اشتريته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حصلت  عليها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ثاني آخر ساعة اشتريته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حصلت علي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  <w:lang w:eastAsia="en-GB"/>
                                    </w:rPr>
                                    <w:t xml:space="preserve">تعمل بواسطة البطارية 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-57" w:right="-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1"/>
                                      <w:sz w:val="21"/>
                                      <w:szCs w:val="21"/>
                                      <w:rtl w:val="true"/>
                                      <w:lang w:eastAsia="en-GB"/>
                                    </w:rPr>
                                    <w:t>ميكانيكية تعبأ باليد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أوتوماتيكية </w:t>
                                  </w:r>
                                </w:p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تعمل تلقائياً </w:t>
                                  </w:r>
                                </w:p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على الحركة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ngdings" w:hAnsi="Wingdings" w:eastAsia="Wingdings" w:cs="Wingding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214.8pt;mso-wrap-distance-left:9pt;mso-wrap-distance-right:9pt;mso-wrap-distance-top:0pt;mso-wrap-distance-bottom:0pt;margin-top:1.55pt;mso-position-vertical-relative:text;margin-left:18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1189"/>
                        <w:gridCol w:w="490"/>
                        <w:gridCol w:w="580"/>
                      </w:tblGrid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113" w:right="-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ساعة وا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آخر ساعة اشتريته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حصلت  عليها</w:t>
                            </w:r>
                          </w:p>
                        </w:tc>
                        <w:tc>
                          <w:tcPr>
                            <w:tcW w:w="1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ثاني آخر ساعة اشتريته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حصلت علي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  <w:lang w:eastAsia="en-GB"/>
                              </w:rPr>
                              <w:t xml:space="preserve">تعمل بواسطة البطارية 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-57" w:right="-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1"/>
                                <w:sz w:val="21"/>
                                <w:szCs w:val="21"/>
                                <w:rtl w:val="true"/>
                                <w:lang w:eastAsia="en-GB"/>
                              </w:rPr>
                              <w:t>ميكانيكية تعبأ باليد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أوتوماتيكية </w:t>
                            </w:r>
                          </w:p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تعمل تلقائياً </w:t>
                            </w:r>
                          </w:p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على الحركة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17"/>
          <w:szCs w:val="22"/>
        </w:rPr>
      </w:pPr>
      <w:r>
        <w:rPr>
          <w:b/>
          <w:bCs/>
          <w:sz w:val="17"/>
          <w:szCs w:val="22"/>
          <w:rtl w:val="true"/>
        </w:rPr>
      </w:r>
    </w:p>
    <w:p>
      <w:pPr>
        <w:pStyle w:val="Normal"/>
        <w:spacing w:lineRule="exact" w:line="240"/>
        <w:jc w:val="left"/>
        <w:rPr/>
      </w:pPr>
      <w:r>
        <w:rPr>
          <w:rFonts w:cs="Times New Roman"/>
          <w:sz w:val="18"/>
          <w:szCs w:val="26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036"/>
        <w:gridCol w:w="742"/>
        <w:gridCol w:w="280"/>
        <w:gridCol w:w="16"/>
        <w:gridCol w:w="254"/>
      </w:tblGrid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GB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ساعة واحدة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أو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آخر ساعة اشتريتها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ثاني آخ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ساعة اشتريته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ا</w:t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انجيز سو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. Langez Sohn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كيوريت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ccura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ديدا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ida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دلر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l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يجني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ign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ان فيليب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ain Philipp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لبـ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b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لفرد دانهي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fred Dunhi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فيرو مارتين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viero Martin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نكور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nch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آن كل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nne Klei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كوا مار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quamarin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آرماند نيكولي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mand Nicole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ديمارس بياجي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udemars Pigue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ارثل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arthlay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وميه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يرسي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aume &amp; Merci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رتولوتش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ertolucc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لا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lad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لانكب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lancpai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وس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s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شيرو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ucher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ريجوي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egue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ريتلينج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eitling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رونو بنان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uno Banan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فولجر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vlgar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تشاري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charel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لفين كلي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lvin Klei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كارل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تشيري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rl F Bucher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رير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rrer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رتي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rti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اسي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si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val="en-US" w:eastAsia="en-GB"/>
              </w:rPr>
              <w:t xml:space="preserve">سيروتي 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val="en-US" w:eastAsia="en-GB"/>
              </w:rPr>
              <w:t>18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erruti 188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رتين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ertin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شانيل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nel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اريو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rri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يس دور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se-Dur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شوميه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ume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وبار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opard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كريستيا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رنارد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ristian Bernar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val="en-US" w:eastAsia="en-GB"/>
              </w:rPr>
              <w:t>كريستيان ديو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Christian Dio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سيتيز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itiz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لير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erc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نكور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ncord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نتيننتا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ntinent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كوروم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ru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د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&amp;G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اما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ma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انيال رو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niel Roth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val="en-US" w:eastAsia="en-GB"/>
              </w:rPr>
              <w:t>دي جريزوجون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De Grisogon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يلا كو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la Cou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لـم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lm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يوي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wit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يز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esel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يب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b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كليب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clips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يدوك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do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مبوريو أرمان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mporio Arman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سبير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spri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وناب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connabl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فر لوب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vre Leub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ند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end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رار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errar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وسي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oss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رانك مولل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rank Mull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ـر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red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فريدريك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نستان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rederique Constan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رالد جينت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Gerald Gent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 أف فير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F Ferr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وردان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ordan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وفان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ovan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رارد بيريجاك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rard Perregaux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فينش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venchy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لاشو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lashutt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راها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raham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وتش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cc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غيس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es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اي لارو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uy Laroch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هاري وينست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arry Winst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هرمي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erme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هابلو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ublo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يس لين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ce Link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W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WC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اك سترو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ack Stroul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قوب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آند ك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acob and C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ايجير ليكولت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aeger-Lecoultr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val="en-US" w:eastAsia="en-GB"/>
              </w:rPr>
              <w:t>جاكويت درو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aquet Droz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ن مار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ean Mari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وفيا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ovial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لب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olb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كورلو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orloff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اكوس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cos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لانفي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nv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يون هاتو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eon Hato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ونجي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ongin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ريا جاسبار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ria Gaspar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رف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rvi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ماوبوسي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ubouss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ريس لاكرو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urice Lacroix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يلو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ilu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ن بلا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nt Blanc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نتيج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nteg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وفاد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vad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وتيك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utic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نايك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k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ينا ريتش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na Ricc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وبي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ube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س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cea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ديو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deo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ماك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max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ميغ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meg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بتيم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ptim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رين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ri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ري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r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اكو رابا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co Rabann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انير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nera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ارميجيان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rmigian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اتيك فيلي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tek Philipp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ياجيه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iaget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بيير بالماي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ierre Balm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يير كاردا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Pierre Cardin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لي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olic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رش ديزا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orsche Desig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بوم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uma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اد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ad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راما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am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يموند وي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aymond We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val="en-US" w:eastAsia="en-GB"/>
              </w:rPr>
              <w:t>ريتشارد مي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Richard Mill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وبرجي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ber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وبيرتو بياجوت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berto Biagott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وبيرتو كافال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berto Cavalli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روشاس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chas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رولكس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le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ومان جيرو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man Jerom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رومانسو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ma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SW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SW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val="en-US" w:eastAsia="en-GB"/>
              </w:rPr>
              <w:t>أس تي ديبو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.T. Dupo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ان أونورو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val="en-US" w:eastAsia="en-GB"/>
              </w:rPr>
              <w:t>Saint Honor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الفاتور فراج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18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lvatore Ferragam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امسونج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msung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ك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eik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سبيكتروم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pectru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ينت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unt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سواتش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watc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ويستا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wista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اغ هوي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ag-Heu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يـ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ابيدو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ed Lapidu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يفان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iffan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تيتا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ita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تيمكس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ime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يسو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isso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راج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ديف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aga Div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زوب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Zoop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بيو دبيو ا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WF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يبول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ebula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وكت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ctan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هيريتاج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eritag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يدج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dg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ور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rio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ومي هيلفيج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ommy Hilfig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val="en-US" w:eastAsia="en-GB"/>
              </w:rPr>
              <w:t>توني فالانتين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Tony Valentin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ريجري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reasur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يود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ud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لسي ناردي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Ulysse Nardin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وشرون كونستانتين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cheron Constant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الينتين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lentino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ان كليف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آن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آربل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n Cleef &amp; Arpl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ان دير باود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n Der Bauwede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فيرساتشي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rsac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وست إن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est En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وستا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esta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ويلي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665"/>
                <w:tab w:val="clear" w:pos="2835"/>
                <w:tab w:val="clear" w:pos="3005"/>
                <w:tab w:val="right" w:pos="2438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yler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إيف سان لوران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ves Saint 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زينيت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Zenit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خر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0" w:hanging="0"/>
              <w:jc w:val="left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TextBody"/>
        <w:shd w:fill="D8D8D8" w:val="clear"/>
        <w:spacing w:lineRule="exact" w:line="24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جوهرات</w:t>
      </w:r>
    </w:p>
    <w:p>
      <w:pPr>
        <w:pStyle w:val="TextBody"/>
        <w:shd w:fill="D8D8D8" w:val="clear"/>
        <w:spacing w:lineRule="exact" w:line="24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JEWELRIES</w:t>
      </w:r>
      <w:r>
        <w:rPr>
          <w:b/>
          <w:bCs/>
          <w:szCs w:val="28"/>
          <w:rtl w:val="true"/>
          <w:lang w:val="en-US"/>
        </w:rPr>
        <w:t xml:space="preserve"> </w:t>
      </w:r>
    </w:p>
    <w:p>
      <w:pPr>
        <w:pStyle w:val="TextBody"/>
        <w:numPr>
          <w:ilvl w:val="0"/>
          <w:numId w:val="22"/>
        </w:numPr>
        <w:spacing w:lineRule="exact" w:line="240" w:before="0" w:after="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ه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م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ش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وه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لا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ه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ض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؟</w:t>
      </w:r>
    </w:p>
    <w:tbl>
      <w:tblPr>
        <w:bidiVisual w:val="true"/>
        <w:tblW w:w="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36"/>
        <w:gridCol w:w="239"/>
      </w:tblGrid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TextBody"/>
        <w:numPr>
          <w:ilvl w:val="0"/>
          <w:numId w:val="22"/>
        </w:numPr>
        <w:spacing w:lineRule="exact" w:line="240" w:before="0" w:after="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ك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م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ش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وه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ه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ضية؟</w:t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48260</wp:posOffset>
                </wp:positionV>
                <wp:extent cx="2090420" cy="12687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4"/>
                              <w:gridCol w:w="44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ة واحدة فقط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ات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ات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ات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ات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ة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أكثر م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ة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99.9pt;mso-wrap-distance-left:0pt;mso-wrap-distance-right:9pt;mso-wrap-distance-top:0pt;mso-wrap-distance-bottom:0pt;margin-top:3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4"/>
                        <w:gridCol w:w="44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ة واحدة فقط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ات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ات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ات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ات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ة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أكثر م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ة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-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numPr>
          <w:ilvl w:val="0"/>
          <w:numId w:val="22"/>
        </w:numPr>
        <w:spacing w:lineRule="exact" w:line="240" w:before="0" w:after="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و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وهرات</w:t>
      </w:r>
      <w:r>
        <w:rPr>
          <w:b/>
          <w:b/>
          <w:bCs/>
          <w:sz w:val="22"/>
          <w:sz w:val="22"/>
          <w:szCs w:val="22"/>
          <w:rtl w:val="true"/>
        </w:rPr>
        <w:t>؟</w:t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671"/>
        <w:gridCol w:w="733"/>
      </w:tblGrid>
      <w:tr>
        <w:trPr>
          <w:trHeight w:val="543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17"/>
                <w:szCs w:val="18"/>
              </w:rPr>
            </w:pPr>
            <w:r>
              <w:rPr>
                <w:b/>
                <w:bCs/>
                <w:sz w:val="17"/>
                <w:szCs w:val="18"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40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فض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ذهب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بلاتين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ألماس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أحجار كريمة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17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17"/>
                <w:sz w:val="17"/>
                <w:szCs w:val="22"/>
                <w:rtl w:val="true"/>
              </w:rPr>
              <w:t>غيرها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TextBody"/>
        <w:spacing w:lineRule="exact" w:line="240" w:before="0" w:after="0"/>
        <w:ind w:left="245" w:right="0" w:hanging="24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numPr>
          <w:ilvl w:val="0"/>
          <w:numId w:val="22"/>
        </w:numPr>
        <w:spacing w:lineRule="exact" w:line="240" w:before="0" w:after="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شتري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خل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هراً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ضي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685"/>
        <w:gridCol w:w="733"/>
      </w:tblGrid>
      <w:tr>
        <w:trPr>
          <w:trHeight w:val="543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4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سوار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حلق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عقد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اتم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خلخال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4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bidi="ar-KW"/>
        </w:rPr>
      </w:pPr>
      <w:r>
        <w:rPr>
          <w:b/>
          <w:bCs/>
          <w:sz w:val="17"/>
          <w:szCs w:val="22"/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bidi="ar-KW"/>
        </w:rPr>
      </w:pPr>
      <w:r>
        <w:rPr>
          <w:b/>
          <w:bCs/>
          <w:sz w:val="17"/>
          <w:szCs w:val="22"/>
          <w:rtl w:val="true"/>
          <w:lang w:bidi="ar-KW"/>
        </w:rPr>
      </w:r>
    </w:p>
    <w:p>
      <w:pPr>
        <w:pStyle w:val="TextBody"/>
        <w:numPr>
          <w:ilvl w:val="0"/>
          <w:numId w:val="22"/>
        </w:numPr>
        <w:spacing w:lineRule="exact" w:line="240" w:before="0" w:after="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م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ش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وهرات؟</w:t>
      </w:r>
    </w:p>
    <w:tbl>
      <w:tblPr>
        <w:bidiVisual w:val="true"/>
        <w:tblW w:w="3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665"/>
        <w:gridCol w:w="711"/>
      </w:tblGrid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7"/>
                <w:szCs w:val="18"/>
              </w:rPr>
            </w:pPr>
            <w:r>
              <w:rPr>
                <w:b/>
                <w:bCs/>
                <w:sz w:val="17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حيان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00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زوج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زوجة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00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صديق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صديقة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00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نقطة ولادة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00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ي شخصياً</w:t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  <w:tr>
        <w:trPr>
          <w:trHeight w:val="300" w:hRule="exac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</w:tr>
    </w:tbl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numPr>
          <w:ilvl w:val="0"/>
          <w:numId w:val="22"/>
        </w:numPr>
        <w:spacing w:lineRule="exact" w:line="240" w:before="0" w:after="0"/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م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شراء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جوهرات؟</w:t>
      </w:r>
    </w:p>
    <w:p>
      <w:pPr>
        <w:pStyle w:val="TextBody"/>
        <w:spacing w:lineRule="exact" w:line="240" w:before="0" w:after="0"/>
        <w:jc w:val="left"/>
        <w:rPr>
          <w:b/>
          <w:b/>
          <w:bCs/>
          <w:sz w:val="22"/>
          <w:szCs w:val="22"/>
          <w:lang w:bidi="ar-KW"/>
        </w:rPr>
      </w:pPr>
      <w:r>
        <w:rPr>
          <w:b/>
          <w:bCs/>
          <w:sz w:val="22"/>
          <w:szCs w:val="22"/>
          <w:rtl w:val="true"/>
          <w:lang w:bidi="ar-KW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2974975</wp:posOffset>
                </wp:positionV>
                <wp:extent cx="2114550" cy="22225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9"/>
                              <w:gridCol w:w="681"/>
                              <w:gridCol w:w="54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0"/>
                                    <w:snapToGrid w:val="false"/>
                                    <w:spacing w:lineRule="exact" w:line="220"/>
                                    <w:ind w:left="-57" w:right="-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-57" w:right="-113" w:hanging="0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  <w:t>أكث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GB"/>
                                    </w:rPr>
                                    <w:t>الأحي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val="en-US" w:eastAsia="en-GB"/>
                                    </w:rPr>
                                    <w:t>غير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متجر مجوهرات في سوق الذهب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متجر مجوهرات في شارع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متجر متعدد الأقسام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متجر مجوهرات في مجمع تجاري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 w:bidi="ar-KW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السوق الحرة في المطار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غيره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:___________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4"/>
                                    </w:rPr>
                                    <w:t>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75pt;mso-wrap-distance-left:9pt;mso-wrap-distance-right:9pt;mso-wrap-distance-top:0pt;mso-wrap-distance-bottom:0pt;margin-top:234.25pt;mso-position-vertical-relative:page;margin-left:19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9"/>
                        <w:gridCol w:w="681"/>
                        <w:gridCol w:w="54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0"/>
                              <w:snapToGrid w:val="false"/>
                              <w:spacing w:lineRule="exact" w:line="220"/>
                              <w:ind w:left="-57" w:right="-57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-57" w:right="-113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  <w:t>أكث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eastAsia="en-GB"/>
                              </w:rPr>
                              <w:t>الأحيا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en-G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val="en-US" w:eastAsia="en-GB"/>
                              </w:rPr>
                              <w:t>غيرها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متجر مجوهرات في سوق الذهب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متجر مجوهرات في شارع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متجر متعدد الأقسام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متجر مجوهرات في مجمع تجاري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 w:bidi="ar-KW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السوق الحرة في المطار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غيره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:___________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31" w:right="431" w:gutter="0" w:header="709" w:top="765" w:footer="709" w:bottom="765"/>
          <w:pgNumType w:start="89" w:fmt="decimal"/>
          <w:cols w:num="3" w:space="288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>
          <w:lang w:val="en-US" w:eastAsia="en-GB"/>
        </w:rPr>
      </w:pPr>
      <w:r>
        <w:rPr>
          <w:rtl w:val="true"/>
          <w:lang w:val="en-US" w:eastAsia="en-GB"/>
        </w:rPr>
      </w:r>
    </w:p>
    <w:sectPr>
      <w:type w:val="continuous"/>
      <w:pgSz w:w="11906" w:h="16838"/>
      <w:pgMar w:left="431" w:right="431" w:gutter="0" w:header="709" w:top="765" w:footer="709" w:bottom="765"/>
      <w:cols w:num="3" w:space="706" w:equalWidth="true" w:sep="true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ab/>
      <w:t xml:space="preserve">  </w:t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67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t>113</w:t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</w:tabs>
      <w:bidi w:val="0"/>
      <w:ind w:left="0" w:right="-13" w:hanging="0"/>
      <w:jc w:val="left"/>
      <w:rPr/>
    </w:pPr>
    <w:r>
      <w:rPr>
        <w:rFonts w:cs="Times New Roman"/>
        <w:b/>
        <w:bCs/>
        <w:sz w:val="28"/>
        <w:szCs w:val="28"/>
      </w:rPr>
      <w:t xml:space="preserve">+                   </w:t>
    </w:r>
    <w:r>
      <w:rPr>
        <w:rFonts w:cs="Garamond" w:ascii="Garamond" w:hAnsi="Garamond"/>
        <w:b/>
        <w:bCs/>
        <w:sz w:val="28"/>
        <w:szCs w:val="28"/>
      </w:rPr>
      <w:tab/>
      <w:t xml:space="preserve">          </w:t>
    </w: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 xml:space="preserve"> </w:t>
      <w:tab/>
      <w:t xml:space="preserve">        </w:t>
      <w:tab/>
      <w:tab/>
      <w:tab/>
      <w:tab/>
      <w:tab/>
      <w:tab/>
      <w:t xml:space="preserve">        </w:t>
    </w:r>
    <w:r>
      <w:rPr>
        <w:rFonts w:cs="Times New Roman"/>
        <w:b/>
        <w:bCs/>
        <w:sz w:val="28"/>
        <w:szCs w:val="28"/>
      </w:rPr>
      <w:t xml:space="preserve">   +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-876300</wp:posOffset>
              </wp:positionH>
              <wp:positionV relativeFrom="paragraph">
                <wp:posOffset>7620</wp:posOffset>
              </wp:positionV>
              <wp:extent cx="212725" cy="14605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6pt;mso-position-vertical-relative:text;margin-left:-6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Arial" w:hAnsi="Arial" w:cs="Arial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t>113</w:t>
                    </w:r>
                    <w:r>
                      <w:rPr>
                        <w:rtl w:val="true"/>
                        <w:rStyle w:val="PageNumber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right"/>
      <w:pPr>
        <w:tabs>
          <w:tab w:val="num" w:pos="378"/>
        </w:tabs>
        <w:ind w:left="378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2"/>
        <w:szCs w:val="22"/>
      </w:rPr>
    </w:lvl>
  </w:abstractNum>
  <w:abstractNum w:abstractNumId="4">
    <w:lvl w:ilvl="0">
      <w:start w:val="4"/>
      <w:numFmt w:val="decimal"/>
      <w:lvlText w:val="%1."/>
      <w:lvlJc w:val="right"/>
      <w:pPr>
        <w:tabs>
          <w:tab w:val="num" w:pos="363"/>
        </w:tabs>
        <w:ind w:left="3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88"/>
        </w:tabs>
        <w:ind w:left="388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420"/>
        </w:tabs>
        <w:ind w:left="420" w:hanging="42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87"/>
        </w:tabs>
        <w:ind w:left="387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0"/>
        <w:szCs w:val="20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387"/>
        </w:tabs>
        <w:ind w:left="387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0"/>
        <w:szCs w:val="20"/>
      </w:rPr>
    </w:lvl>
  </w:abstractNum>
  <w:abstractNum w:abstractNumId="24">
    <w:lvl w:ilvl="0">
      <w:start w:val="6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/>
      <w:bCs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rFonts w:cs="Traditional Arabic"/>
      <w:b/>
      <w:bCs/>
      <w:sz w:val="1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raditional Arabic"/>
      <w:b/>
      <w:bCs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8D8D8" w:val="clear"/>
      <w:tabs>
        <w:tab w:val="clear" w:pos="720"/>
        <w:tab w:val="right" w:pos="1445" w:leader="none"/>
      </w:tabs>
      <w:spacing w:lineRule="exact" w:line="240"/>
      <w:jc w:val="center"/>
      <w:outlineLvl w:val="3"/>
    </w:pPr>
    <w:rPr>
      <w:rFonts w:cs="Traditional Arabic"/>
      <w:b/>
      <w:bCs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8D8D8" w:val="clear"/>
      <w:spacing w:lineRule="exact" w:line="240"/>
      <w:jc w:val="center"/>
      <w:outlineLvl w:val="4"/>
    </w:pPr>
    <w:rPr>
      <w:rFonts w:cs="Traditional Arabic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ditional Arab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8D8D8" w:val="clear"/>
      <w:jc w:val="center"/>
      <w:outlineLvl w:val="6"/>
    </w:pPr>
    <w:rPr>
      <w:rFonts w:cs="Traditional Arabic"/>
      <w:b/>
      <w:bC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D8D8D8" w:val="clear"/>
      <w:jc w:val="center"/>
      <w:outlineLvl w:val="7"/>
    </w:pPr>
    <w:rPr>
      <w:rFonts w:cs="Traditional Arabic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outlineLvl w:val="8"/>
    </w:pPr>
    <w:rPr>
      <w:rFonts w:cs="Traditional Arabic"/>
      <w:b/>
      <w:bCs/>
      <w:sz w:val="17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Char">
    <w:name w:val="Q Char"/>
    <w:basedOn w:val="DefaultParagraphFont"/>
    <w:qFormat/>
    <w:rPr>
      <w:rFonts w:ascii="Arial" w:hAnsi="Arial" w:cs="Traditional Arabic"/>
      <w:b/>
      <w:bCs/>
      <w:sz w:val="16"/>
      <w:szCs w:val="19"/>
      <w:lang w:val="en-GB" w:bidi="ar-SA"/>
    </w:rPr>
  </w:style>
  <w:style w:type="character" w:styleId="CharChar">
    <w:name w:val=" Char Char"/>
    <w:basedOn w:val="DefaultParagraphFont"/>
    <w:qFormat/>
    <w:rPr>
      <w:rFonts w:cs="Traditional Arabic"/>
      <w:szCs w:val="24"/>
      <w:lang w:val="en-GB" w:bidi="ar-SA"/>
    </w:rPr>
  </w:style>
  <w:style w:type="character" w:styleId="QCharChar">
    <w:name w:val="Q Char Char"/>
    <w:basedOn w:val="DefaultParagraphFont"/>
    <w:qFormat/>
    <w:rPr>
      <w:rFonts w:ascii="Arial" w:hAnsi="Arial" w:cs="Traditional Arabic"/>
      <w:b/>
      <w:bCs/>
      <w:sz w:val="16"/>
      <w:szCs w:val="19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raditional Arabic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D8D8D8" w:val="clear"/>
      <w:spacing w:lineRule="exact" w:line="240"/>
      <w:jc w:val="center"/>
    </w:pPr>
    <w:rPr>
      <w:rFonts w:cs="Traditional Arabic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">
    <w:name w:val="Q"/>
    <w:qFormat/>
    <w:pPr>
      <w:widowControl/>
      <w:tabs>
        <w:tab w:val="clear" w:pos="720"/>
        <w:tab w:val="left" w:pos="283" w:leader="none"/>
        <w:tab w:val="left" w:pos="850" w:leader="none"/>
        <w:tab w:val="left" w:pos="1134" w:leader="none"/>
        <w:tab w:val="left" w:pos="1417" w:leader="none"/>
      </w:tabs>
      <w:bidi w:val="0"/>
      <w:ind w:left="283" w:right="283" w:hanging="283"/>
    </w:pPr>
    <w:rPr>
      <w:rFonts w:ascii="Arial" w:hAnsi="Arial" w:eastAsia="Times New Roman" w:cs="Arial"/>
      <w:b/>
      <w:bCs/>
      <w:color w:val="auto"/>
      <w:sz w:val="16"/>
      <w:szCs w:val="19"/>
      <w:lang w:val="en-GB" w:bidi="ar-SA" w:eastAsia="zh-CN"/>
    </w:rPr>
  </w:style>
  <w:style w:type="paragraph" w:styleId="A1">
    <w:name w:val="A1"/>
    <w:qFormat/>
    <w:pPr>
      <w:widowControl/>
      <w:tabs>
        <w:tab w:val="clear" w:pos="720"/>
        <w:tab w:val="right" w:pos="2438" w:leader="none"/>
        <w:tab w:val="right" w:pos="2665" w:leader="none"/>
        <w:tab w:val="center" w:pos="2835" w:leader="none"/>
        <w:tab w:val="left" w:pos="3005" w:leader="none"/>
      </w:tabs>
      <w:bidi w:val="0"/>
    </w:pPr>
    <w:rPr>
      <w:rFonts w:ascii="Arial" w:hAnsi="Arial" w:eastAsia="Times New Roman" w:cs="Arial"/>
      <w:color w:val="auto"/>
      <w:sz w:val="16"/>
      <w:szCs w:val="19"/>
      <w:lang w:val="en-GB" w:bidi="ar-SA" w:eastAsia="zh-CN"/>
    </w:rPr>
  </w:style>
  <w:style w:type="paragraph" w:styleId="BodyText2">
    <w:name w:val="Body Text2"/>
    <w:basedOn w:val="TextBody"/>
    <w:qFormat/>
    <w:pPr>
      <w:tabs>
        <w:tab w:val="clear" w:pos="720"/>
        <w:tab w:val="left" w:pos="283" w:leader="none"/>
        <w:tab w:val="left" w:pos="567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</w:tabs>
      <w:bidi w:val="0"/>
      <w:spacing w:before="0" w:after="23"/>
      <w:jc w:val="left"/>
    </w:pPr>
    <w:rPr>
      <w:rFonts w:ascii="Arial" w:hAnsi="Arial" w:cs="Arial"/>
      <w:sz w:val="16"/>
      <w:szCs w:val="19"/>
    </w:rPr>
  </w:style>
  <w:style w:type="paragraph" w:styleId="A2">
    <w:name w:val="A2"/>
    <w:basedOn w:val="A1"/>
    <w:qFormat/>
    <w:pPr>
      <w:tabs>
        <w:tab w:val="clear" w:pos="2438"/>
        <w:tab w:val="right" w:pos="1871" w:leader="none"/>
        <w:tab w:val="right" w:pos="2098" w:leader="none"/>
        <w:tab w:val="center" w:pos="2268" w:leader="none"/>
        <w:tab w:val="right" w:pos="2665" w:leader="none"/>
        <w:tab w:val="center" w:pos="2835" w:leader="none"/>
        <w:tab w:val="left" w:pos="3005" w:leader="none"/>
      </w:tabs>
    </w:pPr>
    <w:rPr/>
  </w:style>
  <w:style w:type="paragraph" w:styleId="BlockText">
    <w:name w:val="Block Text"/>
    <w:basedOn w:val="Normal"/>
    <w:qFormat/>
    <w:pPr>
      <w:ind w:left="349" w:right="0" w:hanging="349"/>
      <w:jc w:val="left"/>
    </w:pPr>
    <w:rPr>
      <w:rFonts w:ascii="Arial" w:hAnsi="Arial" w:cs="Traditional Arabic"/>
      <w:b/>
      <w:bCs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raditional Arabic"/>
      <w:szCs w:val="24"/>
      <w:lang w:val="en-GB"/>
    </w:rPr>
  </w:style>
  <w:style w:type="paragraph" w:styleId="BodyText21">
    <w:name w:val="Body Text 2"/>
    <w:basedOn w:val="Normal"/>
    <w:qFormat/>
    <w:pPr>
      <w:spacing w:lineRule="exact" w:line="240"/>
      <w:jc w:val="center"/>
    </w:pPr>
    <w:rPr>
      <w:rFonts w:cs="Traditional Arabic"/>
      <w:b/>
      <w:bCs/>
      <w:sz w:val="17"/>
      <w:szCs w:val="22"/>
    </w:rPr>
  </w:style>
  <w:style w:type="paragraph" w:styleId="BodyText3">
    <w:name w:val="Body Text 3"/>
    <w:basedOn w:val="Normal"/>
    <w:qFormat/>
    <w:pPr>
      <w:shd w:fill="D8D8D8" w:val="clear"/>
      <w:jc w:val="center"/>
    </w:pPr>
    <w:rPr>
      <w:rFonts w:cs="Traditional Arabic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Hcontd">
    <w:name w:val="SHcontd"/>
    <w:basedOn w:val="Normal"/>
    <w:qFormat/>
    <w:pPr>
      <w:suppressAutoHyphens w:val="true"/>
      <w:bidi w:val="0"/>
      <w:jc w:val="left"/>
    </w:pPr>
    <w:rPr>
      <w:rFonts w:ascii="Arial" w:hAnsi="Arial" w:cs="Arial"/>
      <w:b/>
      <w:bCs/>
      <w:sz w:val="16"/>
      <w:szCs w:val="16"/>
      <w:lang w:val="en-GB" w:bidi="ar-AE"/>
    </w:rPr>
  </w:style>
  <w:style w:type="paragraph" w:styleId="A">
    <w:name w:val="A"/>
    <w:basedOn w:val="A1"/>
    <w:qFormat/>
    <w:pPr>
      <w:tabs>
        <w:tab w:val="right" w:pos="1871" w:leader="none"/>
        <w:tab w:val="right" w:pos="2098" w:leader="none"/>
        <w:tab w:val="center" w:pos="2268" w:leader="none"/>
        <w:tab w:val="left" w:pos="2438" w:leader="none"/>
        <w:tab w:val="right" w:pos="2665" w:leader="none"/>
        <w:tab w:val="center" w:pos="2835" w:leader="none"/>
        <w:tab w:val="left" w:pos="3005" w:leader="none"/>
      </w:tabs>
      <w:suppressAutoHyphens w:val="true"/>
    </w:pPr>
    <w:rPr>
      <w:rFonts w:cs="Arial"/>
      <w:szCs w:val="16"/>
      <w:lang w:bidi="ar-AE"/>
    </w:rPr>
  </w:style>
  <w:style w:type="paragraph" w:styleId="IL">
    <w:name w:val="I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i/>
      <w:iCs/>
      <w:caps/>
      <w:color w:val="auto"/>
      <w:sz w:val="16"/>
      <w:szCs w:val="16"/>
      <w:lang w:val="en-GB" w:bidi="ar-SA" w:eastAsia="zh-CN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rFonts w:ascii="Century" w:hAnsi="Century" w:cs="Times New Roman"/>
      <w:color w:val="FF0000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ascii="Arial" w:hAnsi="Arial" w:eastAsia="Arial Unicode MS" w:cs="Arial"/>
      <w:color w:val="FF0000"/>
      <w:sz w:val="16"/>
      <w:szCs w:val="16"/>
    </w:rPr>
  </w:style>
  <w:style w:type="paragraph" w:styleId="ListParagraph">
    <w:name w:val="List Paragraph"/>
    <w:basedOn w:val="Normal"/>
    <w:qFormat/>
    <w:pPr>
      <w:bidi w:val="0"/>
      <w:ind w:left="720" w:right="720" w:hanging="0"/>
      <w:jc w:val="left"/>
    </w:pPr>
    <w:rPr>
      <w:rFonts w:ascii="Calibri;Century Gothic" w:hAnsi="Calibri;Century Gothic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5:57:00Z</dcterms:created>
  <dc:creator>Sami Raffoul</dc:creator>
  <dc:description/>
  <cp:keywords/>
  <dc:language>en-US</dc:language>
  <cp:lastModifiedBy>user</cp:lastModifiedBy>
  <cp:lastPrinted>2010-10-18T12:20:00Z</cp:lastPrinted>
  <dcterms:modified xsi:type="dcterms:W3CDTF">2012-08-16T11:37:00Z</dcterms:modified>
  <cp:revision>181</cp:revision>
  <dc:subject/>
  <dc:title>الوجبات السريعة و الوجبات التي يتم شراؤها وتناولها خارج المطعم /خدمة التوصيل</dc:title>
</cp:coreProperties>
</file>