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hd w:fill="D8D8D8" w:val="clear"/>
        <w:jc w:val="center"/>
        <w:rPr>
          <w:szCs w:val="28"/>
        </w:rPr>
      </w:pPr>
      <w:r>
        <w:rPr>
          <w:szCs w:val="28"/>
          <w:rtl w:val="true"/>
        </w:rPr>
        <w:t>مستحض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ث</w:t>
      </w:r>
    </w:p>
    <w:p>
      <w:pPr>
        <w:pStyle w:val="Heading8"/>
        <w:shd w:fill="D8D8D8" w:val="clear"/>
        <w:jc w:val="center"/>
        <w:rPr/>
      </w:pP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ن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</w:p>
    <w:p>
      <w:pPr>
        <w:pStyle w:val="Heading7"/>
        <w:jc w:val="center"/>
        <w:rPr>
          <w:sz w:val="22"/>
          <w:szCs w:val="22"/>
          <w:lang w:val="en-US"/>
        </w:rPr>
      </w:pPr>
      <w:r>
        <w:rPr>
          <w:sz w:val="22"/>
          <w:sz w:val="22"/>
          <w:szCs w:val="22"/>
          <w:rtl w:val="true"/>
        </w:rPr>
        <w:t>الرج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نا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جا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س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/>
        <w:t>6</w:t>
      </w:r>
      <w:r>
        <w:rPr>
          <w:lang w:val="en-US"/>
        </w:rPr>
        <w:t>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/>
        <w:t>76</w:t>
      </w:r>
    </w:p>
    <w:p>
      <w:pPr>
        <w:pStyle w:val="Heading5"/>
        <w:jc w:val="center"/>
        <w:rPr>
          <w:sz w:val="22"/>
          <w:szCs w:val="22"/>
          <w:lang w:val="en-US" w:bidi="ar-KW"/>
        </w:rPr>
      </w:pPr>
      <w:r>
        <w:rPr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ذك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فحة</w:t>
      </w:r>
      <w:r>
        <w:rPr>
          <w:sz w:val="22"/>
          <w:szCs w:val="22"/>
        </w:rPr>
        <w:t>77</w:t>
      </w:r>
      <w:r>
        <w:rPr>
          <w:sz w:val="22"/>
          <w:szCs w:val="22"/>
          <w:rtl w:val="true"/>
        </w:rPr>
        <w:t xml:space="preserve"> </w:t>
      </w:r>
    </w:p>
    <w:p>
      <w:pPr>
        <w:pStyle w:val="A2"/>
        <w:tabs>
          <w:tab w:val="clear" w:pos="1871"/>
          <w:tab w:val="clear" w:pos="2098"/>
          <w:tab w:val="clear" w:pos="226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rPr>
          <w:sz w:val="15"/>
          <w:szCs w:val="20"/>
          <w:lang w:eastAsia="en-GB" w:bidi="ar-KW"/>
        </w:rPr>
      </w:pPr>
      <w:r>
        <w:rPr>
          <w:rtl w:val="true"/>
          <w:lang w:eastAsia="en-GB"/>
        </w:rPr>
        <w:t>_________________________________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لون شعرك الطبيعي؟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1"/>
        <w:gridCol w:w="381"/>
      </w:tblGrid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شقر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حمر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ي فاتح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ي غامق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سود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ه بعض الشيب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يب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a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يف تصفين شعرك؟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1"/>
        <w:gridCol w:w="381"/>
      </w:tblGrid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ف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اف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زئياً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هنـي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زئياً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هنـي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جعد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رلي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ف ومجعد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اعم 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ادي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2b</w:t>
      </w:r>
      <w:r>
        <w:rPr>
          <w:rFonts w:cs="Times New Roman" w:ascii="Times New Roman" w:hAnsi="Times New Roman"/>
          <w:sz w:val="17"/>
          <w:szCs w:val="22"/>
          <w:rtl w:val="true"/>
          <w:lang w:val="en-US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شعرك هو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:</w:t>
        <w:tab/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1"/>
        <w:gridCol w:w="381"/>
      </w:tblGrid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موج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erme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لو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صبوغ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س مما سبق ذكره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72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تعانين من وجود القشرة في الشعر؟</w:t>
      </w:r>
    </w:p>
    <w:p>
      <w:pPr>
        <w:pStyle w:val="Q"/>
        <w:numPr>
          <w:ilvl w:val="0"/>
          <w:numId w:val="4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72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1"/>
        <w:gridCol w:w="381"/>
      </w:tblGrid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يف تصفين بشرتك؟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1"/>
        <w:gridCol w:w="381"/>
      </w:tblGrid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فة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اف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زئياً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هنـي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زئياً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هنية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ادية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حساسة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5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يغطي الحجاب؟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1"/>
        <w:gridCol w:w="381"/>
      </w:tblGrid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شعر والوجه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شعر 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يغطي الشعر والوجه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تستعمل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تلبس الحجاب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 w:bidi="ar-KW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 w:bidi="ar-KW"/>
        </w:rPr>
      </w:r>
    </w:p>
    <w:p>
      <w:pPr>
        <w:pStyle w:val="Heading8"/>
        <w:shd w:fill="D8D8D8" w:val="clear"/>
        <w:spacing w:lineRule="exact" w:line="320"/>
        <w:jc w:val="center"/>
        <w:rPr/>
      </w:pP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ش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جه</w:t>
      </w:r>
    </w:p>
    <w:p>
      <w:pPr>
        <w:pStyle w:val="Heading6"/>
        <w:shd w:fill="D8D8D8" w:val="clear"/>
        <w:spacing w:lineRule="exact" w:line="320"/>
        <w:jc w:val="center"/>
        <w:rPr/>
      </w:pPr>
      <w:r>
        <w:rPr>
          <w:szCs w:val="22"/>
        </w:rPr>
        <w:t xml:space="preserve">FACE CREAMS &amp; LOTIONS 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كريم ولوشن للوجه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1"/>
        <w:gridCol w:w="381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ind w:left="210" w:right="0" w:hanging="204"/>
        <w:jc w:val="left"/>
        <w:rPr/>
      </w:pPr>
      <w:r>
        <w:rPr>
          <w:rtl w:val="true"/>
        </w:rPr>
      </w:r>
    </w:p>
    <w:p>
      <w:pPr>
        <w:pStyle w:val="Normal"/>
        <w:spacing w:lineRule="exact" w:line="240"/>
        <w:ind w:left="210" w:right="0" w:hanging="204"/>
        <w:jc w:val="left"/>
        <w:rPr/>
      </w:pPr>
      <w:r>
        <w:rPr>
          <w:rtl w:val="true"/>
        </w:rPr>
      </w:r>
    </w:p>
    <w:p>
      <w:pPr>
        <w:pStyle w:val="Normal"/>
        <w:spacing w:lineRule="exact" w:line="240"/>
        <w:ind w:left="210" w:right="0" w:hanging="204"/>
        <w:jc w:val="left"/>
        <w:rPr/>
      </w:pPr>
      <w:r>
        <w:rPr>
          <w:rtl w:val="true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4" w:right="0" w:hanging="28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  <w:tab/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لأي الأغراض تستخدمي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كر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ولوشن 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لوجه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4" w:right="0" w:hanging="28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1"/>
        <w:gridCol w:w="381"/>
      </w:tblGrid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ترطيب البشرة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isturising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محاربة أعراض الشيخوخة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إزالة التجاعيد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صحة البشرة وتقويته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شد البشرة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بييض البشرة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نظيف البشرة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4" w:right="0" w:hanging="28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  <w:tab/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كر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ولوشن ا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لوجه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84" w:right="0" w:hanging="28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6"/>
        <w:gridCol w:w="666"/>
        <w:gridCol w:w="6"/>
        <w:gridCol w:w="274"/>
        <w:gridCol w:w="6"/>
        <w:gridCol w:w="274"/>
        <w:gridCol w:w="6"/>
      </w:tblGrid>
      <w:tr>
        <w:trPr>
          <w:trHeight w:val="510" w:hRule="exac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محاربة التجاعيد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exac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exac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tbl>
      <w:tblPr>
        <w:bidiVisual w:val="true"/>
        <w:tblW w:w="3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"/>
        <w:gridCol w:w="1027"/>
        <w:gridCol w:w="21"/>
        <w:gridCol w:w="630"/>
        <w:gridCol w:w="8"/>
        <w:gridCol w:w="262"/>
        <w:gridCol w:w="17"/>
        <w:gridCol w:w="400"/>
      </w:tblGrid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بسلوت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bsolu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ناياك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nnayak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وا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زاج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qua Visag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فون 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لافونتي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ellefonta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 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انكا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ianc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ري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ior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ي وايت 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i-Whi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بي براون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bbi Brown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ي شوب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dy Shop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ير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r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نيل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n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 ديور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hristian Dio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نسي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inci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رينس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ari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val="en-US"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  <w:lang w:bidi="ar-KW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bidi="ar-KW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لين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ر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ean&amp; Clea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val="en-US" w:bidi="ar-KW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val="en-US" w:bidi="ar-KW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راسيل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earasil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يك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iniq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 xml:space="preserve">كريم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 w:bidi="ar-KW"/>
              </w:rPr>
              <w:t>2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ream21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يستا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llistar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bur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زسانج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ssang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انا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iana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o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ديا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dial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يزابيث آردي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izabeth Arden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مو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mor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مام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mami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ميل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millio Pucc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 w:bidi="ar-KW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>ٌ ٌ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أنشانتو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nchanteaur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اسكيم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skimo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تي لود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stee Lauder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كسترا ديرم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xtra Derm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سيس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 آر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اندت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ces- DR. Brandt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د أوت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de Ou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ر أند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فل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ir &amp; Lovel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ر  أفير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ir Ever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ر و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ir on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لكو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في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elcon Fac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م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EM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وك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erox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رني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arnier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 إي أم بيوت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EM Beauty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فينش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ivenchy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وين ليد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lowing Lady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يرلا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uerla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مالايا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imalay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ي ناتشورا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 Natur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يديالست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dealis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ماكوليت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mmaculat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انستيتيوت ا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nstitute Esthedem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كلي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aquelin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رجينز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ergen’s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ونسون أند جونسون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بي كريم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oh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&amp; Johnsons Baby Cream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نسونس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 ات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5.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ohnson’s PH . 5 . 5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فينا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uvena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مل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رنو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amil- bornus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مي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amil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نيب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aneb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  <w:lang w:bidi="ar-LB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bidi="ar-LB"/>
              </w:rPr>
            </w:r>
          </w:p>
        </w:tc>
      </w:tr>
      <w:tr>
        <w:trPr>
          <w:trHeight w:val="3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ثي دالا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athy Dallas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  <w:lang w:val="en-US" w:bidi="ar-KW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  <w:lang w:val="en-US" w:bidi="ar-KW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كسيتا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ccitan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 w:bidi="ar-SA"/>
              </w:rPr>
              <w:t>لوريا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real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مي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 Mer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وريال ديرمو أكسبيرتيز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L'Oréal Dermo Expertis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برير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 Prairi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است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ncaster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ncom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ولاي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no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 كريم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ecrem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لومي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ume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bidi w:val="1"/>
              <w:spacing w:lineRule="exact" w:line="240"/>
              <w:jc w:val="left"/>
              <w:rPr>
                <w:rFonts w:ascii="Times New Roman" w:hAnsi="Times New Roman"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/>
              </w:rPr>
              <w:t>ماكس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/>
              </w:rPr>
              <w:t>فاكتو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ct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ماكسيمم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ximu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KW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ماي</w:t>
            </w: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في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y Fai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ويستشر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رج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isture Surg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مالتي</w:t>
            </w: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اكتي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ulti Activ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تورا بيس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atura Biss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ناتشورال</w:t>
            </w: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كي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tural Car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تروجينا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eutrogena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ivea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مارك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omarks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نوفا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ov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نوكس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ux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ولا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lay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آولاي ناتشرال وايت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جموعة آولاي لتفتيح البشرة الطبيع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la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tural Whit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ولاي ريجينيريست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lay Regenerist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آولاي توتال إفيكتس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Olay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Total Effect Or '7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 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ولاي وايت راديان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lay White Radianc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رشيد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rchide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بالمرز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lmer'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رما كلنيك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harma Clinix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تو لاستي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hyto Lastil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فتو</w:t>
            </w: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مي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hytom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onds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سجن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recisi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O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نسن وجونسن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C- (Johnson &amp; Johnson)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شا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chas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روزيت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set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رامي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chrammel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سيبامي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ebamed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نس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enSai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شيرل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hirle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يسيد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hiseido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KW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سيسل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isle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sz w:val="12"/>
                <w:szCs w:val="12"/>
              </w:rPr>
            </w:pPr>
            <w:r>
              <w:rPr>
                <w:rFonts w:cs="Arial" w:ascii="Garamond" w:hAnsi="Garamond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كي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فك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kin Fx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سوكو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uqqu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توباز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opaz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استندا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endhal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و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-zone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لمونت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lmont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فازلين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s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فير</w:t>
            </w: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ساس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rsac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ش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ichy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17"/>
                <w:szCs w:val="22"/>
                <w:lang w:val="en-US" w:eastAsia="en-US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وتر</w:t>
            </w:r>
            <w:r>
              <w:rPr>
                <w:rFonts w:ascii="Times New Roman" w:hAnsi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17"/>
                <w:sz w:val="17"/>
                <w:szCs w:val="22"/>
                <w:rtl w:val="true"/>
                <w:lang w:val="en-US" w:eastAsia="en-US"/>
              </w:rPr>
              <w:t>كرو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ater Cres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إيف روشر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Yves Rocher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إيف سان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وران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Yves S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val="en-US" w:eastAsia="en-GB"/>
              </w:rPr>
              <w:t xml:space="preserve">.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Laur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ماركات اخر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</w:t>
            </w:r>
          </w:p>
        </w:tc>
        <w:tc>
          <w:tcPr>
            <w:tcW w:w="6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Heading8"/>
        <w:shd w:fill="D8D8D8" w:val="clear"/>
        <w:jc w:val="center"/>
        <w:rPr>
          <w:szCs w:val="28"/>
        </w:rPr>
      </w:pP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ش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</w:t>
      </w:r>
    </w:p>
    <w:p>
      <w:pPr>
        <w:pStyle w:val="Heading8"/>
        <w:shd w:fill="D8D8D8" w:val="clear"/>
        <w:jc w:val="center"/>
        <w:rPr>
          <w:sz w:val="18"/>
          <w:szCs w:val="22"/>
          <w:lang w:val="en-US"/>
        </w:rPr>
      </w:pPr>
      <w:r>
        <w:rPr>
          <w:sz w:val="18"/>
          <w:szCs w:val="22"/>
        </w:rPr>
        <w:t>CLEANS</w:t>
      </w:r>
      <w:r>
        <w:rPr>
          <w:sz w:val="18"/>
          <w:szCs w:val="22"/>
          <w:lang w:val="en-US"/>
        </w:rPr>
        <w:t>I</w:t>
      </w:r>
      <w:r>
        <w:rPr>
          <w:sz w:val="18"/>
          <w:szCs w:val="22"/>
        </w:rPr>
        <w:t>NG CREAM &amp; LOTION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  <w:tab/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كريم ولوشن تنظيف البشر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82"/>
        <w:gridCol w:w="28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  <w:tab w:val="left" w:pos="3288" w:leader="none"/>
        </w:tabs>
        <w:bidi w:val="1"/>
        <w:spacing w:lineRule="exact" w:line="240"/>
        <w:ind w:left="284" w:right="-142" w:hanging="284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lang w:eastAsia="en-GB"/>
        </w:rPr>
        <w:t>2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  <w:tab/>
      </w:r>
      <w:r>
        <w:rPr>
          <w:rFonts w:ascii="Times New Roman" w:hAnsi="Times New Roman" w:cs="Times New Roman"/>
          <w:sz w:val="19"/>
          <w:sz w:val="19"/>
          <w:szCs w:val="22"/>
          <w:rtl w:val="true"/>
          <w:lang w:eastAsia="en-GB"/>
        </w:rPr>
        <w:t>ما هو تكرار استخدامك لكريم ولوشن تنظيف البشر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  <w:tab w:val="left" w:pos="3288" w:leader="none"/>
        </w:tabs>
        <w:bidi w:val="1"/>
        <w:spacing w:lineRule="exact" w:line="240"/>
        <w:ind w:left="288" w:right="-144" w:hanging="288"/>
        <w:jc w:val="left"/>
        <w:rPr>
          <w:rFonts w:ascii="Times New Roman" w:hAnsi="Times New Roman" w:cs="Times New Roman"/>
          <w:sz w:val="19"/>
          <w:szCs w:val="22"/>
          <w:lang w:eastAsia="en-GB"/>
        </w:rPr>
      </w:pPr>
      <w:r>
        <w:rPr>
          <w:rFonts w:cs="Times New Roman" w:ascii="Times New Roman" w:hAnsi="Times New Roman"/>
          <w:sz w:val="19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82"/>
        <w:gridCol w:w="282"/>
      </w:tblGrid>
      <w:tr>
        <w:trPr>
          <w:trHeight w:val="284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059"/>
        <w:gridCol w:w="636"/>
        <w:gridCol w:w="331"/>
        <w:gridCol w:w="289"/>
      </w:tblGrid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غيرها </w:t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فون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بيوبي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aubell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بيوتي ناتورال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auty Naturally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بيلفونتي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llefontain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بيبان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ت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ي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panthen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ر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ior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تير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iotherm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بيوكسيت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ioxet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ي شو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odyShop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بيل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yly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كي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ريستيان ديو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Christian Dior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ري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ari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كلوديا ستيفين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audia Stevens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 أند كلي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ean &amp; Clear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ي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iniq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كريم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22"/>
                <w:lang w:eastAsia="en-GB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ream 1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 w:bidi="ar-KW"/>
              </w:rPr>
              <w:t>داب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abur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درماجل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rmaglow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درمالوجيك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rmalogic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ديامانت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iamant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امام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mami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إنشانتر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أنز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nchanter- Unz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إرنو لازل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rno Laszlo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تي لود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stee Lauder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إيف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v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آي ناتشورا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 Natur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سيم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ssim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نسون أند جونسو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oh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&amp; Johnson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نسونس بي ات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5.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h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’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 xml:space="preserve"> PH . 5 . 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كاثي دالا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athy Dallas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real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لامي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 Mer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است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ncaster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لاي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yl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س فاكتو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x Fact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مون لايت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oon Ligh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مسك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نايوم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usk- Nayomi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مسك 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بيو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usk Pur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موستيل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ustel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توري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atoric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ناتورا بيس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atura Biss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نا ريتش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na Ricci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نوف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ov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تروجينا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utrogen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نوكس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ux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آولا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lay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أوليفيل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livel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بلمر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lmer's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فارما كلنيك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harma Clinix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لينتيتيود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ntitud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onds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ريتشموند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ichmond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شو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choll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باميد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bamed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شيرل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irley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شيسيد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iseido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مب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mpl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سيسل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sley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سموذ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moothi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إيفي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. Ives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فاجيسي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agisil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ازلين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s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وتر كر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Water Cress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 روتش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Yves Rocher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 سان لورا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ves St. Laur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Heading8"/>
        <w:shd w:fill="D8D8D8" w:val="clear"/>
        <w:jc w:val="center"/>
        <w:rPr>
          <w:szCs w:val="28"/>
        </w:rPr>
      </w:pPr>
      <w:r>
        <w:rPr>
          <w:szCs w:val="28"/>
          <w:rtl w:val="true"/>
        </w:rPr>
        <w:t>مستحض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يل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تنظ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</w:p>
    <w:p>
      <w:pPr>
        <w:pStyle w:val="Heading9"/>
        <w:shd w:fill="D8D8D8" w:val="clear"/>
        <w:jc w:val="center"/>
        <w:rPr>
          <w:lang w:val="en-US"/>
        </w:rPr>
      </w:pPr>
      <w:r>
        <w:rPr/>
        <w:t>FACIAL WASH</w:t>
      </w:r>
    </w:p>
    <w:p>
      <w:pPr>
        <w:pStyle w:val="Normal"/>
        <w:jc w:val="left"/>
        <w:rPr>
          <w:b/>
          <w:b/>
          <w:bCs/>
          <w:sz w:val="7"/>
          <w:szCs w:val="12"/>
          <w:lang w:val="en-US"/>
        </w:rPr>
      </w:pPr>
      <w:r>
        <w:rPr>
          <w:b/>
          <w:bCs/>
          <w:sz w:val="7"/>
          <w:szCs w:val="1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  <w:tab/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مستحضرات غسيل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تنظيف بشرة الوجه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4"/>
        <w:gridCol w:w="268"/>
      </w:tblGrid>
      <w:tr>
        <w:trPr>
          <w:trHeight w:val="255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  <w:tab/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مستحضرات غسيل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تنظيف بشرة الوجه 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36"/>
        <w:gridCol w:w="282"/>
      </w:tblGrid>
      <w:tr>
        <w:trPr>
          <w:trHeight w:val="284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100"/>
        <w:ind w:left="284" w:right="0" w:hanging="27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107"/>
        <w:gridCol w:w="579"/>
        <w:gridCol w:w="291"/>
        <w:gridCol w:w="292"/>
      </w:tblGrid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فو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ر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ior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spacing w:lineRule="exact" w:line="240"/>
              <w:ind w:left="-57" w:right="-57" w:hanging="0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cs="Traditional Arabic" w:ascii="Times New Roman" w:hAnsi="Times New Roman"/>
                <w:sz w:val="17"/>
                <w:szCs w:val="22"/>
                <w:lang w:eastAsia="en-GB" w:bidi="ar-SA"/>
              </w:rPr>
              <w:t xml:space="preserve">Christy 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 أند كلي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spacing w:lineRule="exact" w:line="240"/>
              <w:ind w:left="-57" w:right="-57" w:hanging="0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cs="Traditional Arabic" w:ascii="Times New Roman" w:hAnsi="Times New Roman"/>
                <w:sz w:val="17"/>
                <w:szCs w:val="22"/>
                <w:lang w:eastAsia="en-GB" w:bidi="ar-SA"/>
              </w:rPr>
              <w:t>Clean And Clear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راسي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spacing w:lineRule="exact" w:line="240"/>
              <w:ind w:left="-57" w:right="-57" w:hanging="0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cs="Traditional Arabic" w:ascii="Times New Roman" w:hAnsi="Times New Roman"/>
                <w:sz w:val="17"/>
                <w:szCs w:val="22"/>
                <w:lang w:eastAsia="en-GB" w:bidi="ar-SA"/>
              </w:rPr>
              <w:t xml:space="preserve">Clearasil 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يب كلين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ep Clean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سكينو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spacing w:lineRule="exact" w:line="240"/>
              <w:ind w:left="-57" w:right="-57" w:hanging="0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cs="Traditional Arabic" w:ascii="Times New Roman" w:hAnsi="Times New Roman"/>
                <w:sz w:val="17"/>
                <w:szCs w:val="22"/>
                <w:lang w:eastAsia="en-GB" w:bidi="ar-SA"/>
              </w:rPr>
              <w:t>Eskinol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rn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زل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spacing w:lineRule="exact" w:line="240"/>
              <w:ind w:left="-57" w:right="-57" w:hanging="0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cs="Traditional Arabic" w:ascii="Times New Roman" w:hAnsi="Times New Roman"/>
                <w:sz w:val="17"/>
                <w:szCs w:val="22"/>
                <w:lang w:eastAsia="en-GB" w:bidi="ar-SA"/>
              </w:rPr>
              <w:t>erno Laszlo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ر أند لفلي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ir &amp; Lovely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ماليا هرب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imalaya Herb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نس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ت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nst Esthederm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نسونس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 ات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5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h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’s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H . 5 . 5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نيب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aneb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وريال ديرمو أكسبيرتي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'Oréal Dermo Expertis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 بيور زو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real Pure Zon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تيسن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ctesse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u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تروجينا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eutrogen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 فيزاج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Nivea Visag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ولاي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lay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ر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ear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لنتيتيو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lentitud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Cs w:val="22"/>
              </w:rPr>
              <w:t>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Cs w:val="22"/>
              </w:rPr>
              <w:t>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onds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رني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urenes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بكو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pcom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eastAsia="en-GB"/>
              </w:rPr>
            </w:r>
          </w:p>
        </w:tc>
      </w:tr>
    </w:tbl>
    <w:p>
      <w:pPr>
        <w:pStyle w:val="Heading8"/>
        <w:shd w:fill="FFFFFF" w:val="clear"/>
        <w:spacing w:lineRule="exact" w:line="24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Heading8"/>
        <w:shd w:fill="D8D8D8" w:val="clear"/>
        <w:jc w:val="center"/>
        <w:rPr>
          <w:szCs w:val="28"/>
        </w:rPr>
      </w:pP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ش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سم</w:t>
      </w:r>
    </w:p>
    <w:p>
      <w:pPr>
        <w:pStyle w:val="Heading8"/>
        <w:shd w:fill="D8D8D8" w:val="clear"/>
        <w:jc w:val="center"/>
        <w:rPr>
          <w:sz w:val="18"/>
          <w:szCs w:val="22"/>
          <w:lang w:val="en-US"/>
        </w:rPr>
      </w:pPr>
      <w:r>
        <w:rPr>
          <w:sz w:val="18"/>
          <w:szCs w:val="22"/>
        </w:rPr>
        <w:t>BODY CREAM</w:t>
      </w:r>
      <w:r>
        <w:rPr>
          <w:sz w:val="18"/>
          <w:szCs w:val="22"/>
          <w:lang w:val="en-US"/>
        </w:rPr>
        <w:t xml:space="preserve">S AND </w:t>
      </w:r>
      <w:r>
        <w:rPr>
          <w:sz w:val="18"/>
          <w:szCs w:val="22"/>
        </w:rPr>
        <w:t>LOTION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0" w:hanging="31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كريم ولوشن للجسم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7" w:right="0" w:hanging="31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2" w:type="dxa"/>
        <w:jc w:val="left"/>
        <w:tblInd w:w="7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8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164" w:right="0" w:hanging="16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كريم ولوشن الجس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64" w:right="0" w:hanging="16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2" w:type="dxa"/>
        <w:jc w:val="left"/>
        <w:tblInd w:w="7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284"/>
      </w:tblGrid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7"/>
          <w:szCs w:val="12"/>
          <w:lang w:eastAsia="en-GB"/>
        </w:rPr>
      </w:pPr>
      <w:r>
        <w:rPr>
          <w:rFonts w:cs="Times New Roman" w:ascii="Times New Roman" w:hAnsi="Times New Roman"/>
          <w:sz w:val="7"/>
          <w:szCs w:val="1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164" w:right="0" w:hanging="164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64" w:right="0" w:hanging="164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595"/>
        <w:gridCol w:w="283"/>
        <w:gridCol w:w="284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يسا اشلي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lyssa Ashle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وا فيزا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qua visa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رم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rmani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فو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يفيون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nefiance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يت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ita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 دي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hristian Dior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ي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iniq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كاو  ب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ocoa  Butter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فر مار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over Mark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ريم </w:t>
            </w: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ream 21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داب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Dabur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ve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ي فيتامي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lang w:eastAsia="en-GB"/>
              </w:rPr>
              <w:t>E Vitam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lang w:val="en-US" w:eastAsia="en-GB"/>
              </w:rPr>
              <w:t>ine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يزابيث آرد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lizabeth Arden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ما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mami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بيجل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piglow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كين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skin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تي لود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stee Lauder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فيا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vian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فوليوشي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voluti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ـ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 أو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de out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ر أند لوف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ir &amp; Lovel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ينس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nesse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ري ما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reeman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يسول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lysolid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رل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uerla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لينا روبينست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lena Rubinst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مالايا هرب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Himalaya Herba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ما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Himami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نست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تيدر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Inst. Esthederm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ن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an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كل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aqueline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رج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erge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ول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len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ونسون آند جونسون بيب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Johnson &amp; Johnson Baby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جونسون آند جونسون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بي أو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Johnson &amp; Joh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Baby Oil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جونسون آند جونسون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دي ميل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Johnson &amp; Joh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Body Milk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ف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van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م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amil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وريا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دي إس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Lady Esther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kme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اس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aster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ير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ierac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س فاكت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x Fact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توري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atorice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تروجي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>Neutrogena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آولا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lay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سمو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smo 20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ر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lmer’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ر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ear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لينتيتيو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lentitude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وند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onds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ر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ureen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فل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evlon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فيرا سوي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iviera Suisse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با م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ba Med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اهنا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ahnaz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يسد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hisceido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 xml:space="preserve">سيلفيكري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lvikr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وفت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oft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يلمان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illman’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ويس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ورمو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wiss Formu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ازلي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as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كي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ich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تامين إي سو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Vitamin E Soap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ardle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 روت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ves Roch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 سان لور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Yves St. Laurent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Heading8"/>
        <w:shd w:fill="D8D8D8" w:val="clear"/>
        <w:jc w:val="center"/>
        <w:rPr>
          <w:szCs w:val="28"/>
        </w:rPr>
      </w:pP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ش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يدين</w:t>
      </w:r>
    </w:p>
    <w:p>
      <w:pPr>
        <w:pStyle w:val="Heading8"/>
        <w:shd w:fill="D8D8D8" w:val="clear"/>
        <w:jc w:val="center"/>
        <w:rPr>
          <w:sz w:val="18"/>
          <w:szCs w:val="22"/>
        </w:rPr>
      </w:pPr>
      <w:r>
        <w:rPr>
          <w:sz w:val="18"/>
          <w:szCs w:val="22"/>
        </w:rPr>
        <w:t>HAND CREAM AND LOTION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كريم ولوشن لليدين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247" w:type="dxa"/>
        <w:jc w:val="left"/>
        <w:tblInd w:w="7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7"/>
        <w:gridCol w:w="266"/>
      </w:tblGrid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كريم ولوشن اليد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47" w:type="dxa"/>
        <w:jc w:val="left"/>
        <w:tblInd w:w="7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73"/>
        <w:gridCol w:w="280"/>
      </w:tblGrid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2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92"/>
        <w:gridCol w:w="618"/>
        <w:gridCol w:w="314"/>
        <w:gridCol w:w="314"/>
      </w:tblGrid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يسا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yss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شلى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shla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تريك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trix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فون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ي شوب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ody Shop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ريم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rème 21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يب كلي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ep Clean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ي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 45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ليزابيث آرد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lizabeth Arden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اسولي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lysoli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يمالايا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imalay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رجن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erge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نسونس بي اتش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h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’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 xml:space="preserve"> PH . 5.5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وريال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توري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atorice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تروجين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eutrogen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ونلي ناتشرا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Only Natural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ثينا بان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Pathina Pani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د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onds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سكوما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chauma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مب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mple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>شيسساد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hiscido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ازلين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as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-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eastAsia="en-GB"/>
        </w:rPr>
      </w:pPr>
      <w:r>
        <w:rPr>
          <w:rtl w:val="true"/>
          <w:lang w:eastAsia="en-GB"/>
        </w:rPr>
      </w:r>
    </w:p>
    <w:p>
      <w:pPr>
        <w:pStyle w:val="Heading8"/>
        <w:shd w:fill="D8D8D8" w:val="clear"/>
        <w:jc w:val="center"/>
        <w:rPr/>
      </w:pPr>
      <w:r>
        <w:rPr>
          <w:szCs w:val="28"/>
          <w:rtl w:val="true"/>
        </w:rPr>
        <w:t>لوش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ري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ة</w:t>
      </w:r>
    </w:p>
    <w:p>
      <w:pPr>
        <w:pStyle w:val="Heading8"/>
        <w:shd w:fill="D8D8D8" w:val="clear"/>
        <w:bidi w:val="0"/>
        <w:rPr>
          <w:szCs w:val="28"/>
          <w:lang w:val="en-US"/>
        </w:rPr>
      </w:pPr>
      <w:r>
        <w:rPr>
          <w:szCs w:val="28"/>
          <w:lang w:val="en-US"/>
        </w:rPr>
        <w:t>SUNTAN LOTION, OILS AND CREAMS</w:t>
      </w:r>
    </w:p>
    <w:p>
      <w:pPr>
        <w:pStyle w:val="Normal"/>
        <w:spacing w:lineRule="exact" w:line="240"/>
        <w:ind w:left="302" w:right="0" w:hanging="302"/>
        <w:jc w:val="left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لوشن وزيوت وكريمات تغيير لون البشر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هراً الماضية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16" w:type="dxa"/>
        <w:jc w:val="left"/>
        <w:tblInd w:w="7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22"/>
        <w:gridCol w:w="308"/>
      </w:tblGrid>
      <w:tr>
        <w:trPr>
          <w:trHeight w:val="255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312" w:right="0" w:hanging="306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en-GB"/>
        </w:rPr>
      </w:pP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eastAsia="en-GB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نتجات تستخدم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7"/>
        <w:gridCol w:w="744"/>
        <w:gridCol w:w="364"/>
        <w:gridCol w:w="280"/>
      </w:tblGrid>
      <w:tr>
        <w:trPr>
          <w:trHeight w:val="454" w:hRule="exac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زيت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untan Oi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وشن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untan   Lotion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untan Cream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كم عبوة أو زجاجة استخدمت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6" w:type="dxa"/>
        <w:jc w:val="left"/>
        <w:tblInd w:w="7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378"/>
        <w:gridCol w:w="266"/>
      </w:tblGrid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بوات أو أكثر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بوات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left" w:pos="720" w:leader="none"/>
                <w:tab w:val="right" w:pos="243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بوتين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عبوة واحدة أو أقل 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أنواع تستخدم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574"/>
        <w:gridCol w:w="336"/>
        <w:gridCol w:w="280"/>
      </w:tblGrid>
      <w:tr>
        <w:trPr>
          <w:trHeight w:val="521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العاد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أي نوع بما في ذلك المستخدم للحماية من الشمس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)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نوع المستخدم بعد التعرض لأشعة الشمس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نوع المستخدم قبل التعرض لأشعة الشمس 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نوع الذي يقوم بتغيير لون البشرة بعد وضعه عليها 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5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5"/>
        <w:gridCol w:w="1132"/>
        <w:gridCol w:w="579"/>
        <w:gridCol w:w="312"/>
        <w:gridCol w:w="318"/>
      </w:tblGrid>
      <w:tr>
        <w:trPr>
          <w:trHeight w:val="31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</w:rPr>
            </w:r>
          </w:p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</w:rPr>
              <w:t>أكثر الأحيا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</w:rPr>
              <w:t>غيرها</w:t>
            </w:r>
          </w:p>
        </w:tc>
      </w:tr>
      <w:tr>
        <w:trPr>
          <w:trHeight w:val="31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لكيز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Alky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بر سوليز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mbre Solair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فو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von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سلاي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Beeslin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وت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arrot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 ديو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hristian Dior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رين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40"/>
              <w:ind w:left="-57" w:right="-11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Clarins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يستا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ollistar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برتو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opperton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ريم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rème 21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ور برون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Dior Bronz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bidi="ar-SA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نسون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Johnson's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نيب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Kanebo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است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Lancaster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Lancome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را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Lierac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تي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Matis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نشي سولي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Minci Soleil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Nivea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ينوبيو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Oenobiol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توم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Phytomer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ز بيوي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Piz Buin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Roc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ك مينسو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Roc Minesol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بامي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Sebamed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يسيد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Shiseido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ن بوت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Sunpot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  <w:rtl w:val="true"/>
              </w:rPr>
            </w:r>
          </w:p>
        </w:tc>
      </w:tr>
    </w:tbl>
    <w:p>
      <w:pPr>
        <w:pStyle w:val="Heading8"/>
        <w:shd w:fill="D8D8D8" w:val="clear"/>
        <w:spacing w:lineRule="exact" w:line="300"/>
        <w:jc w:val="center"/>
        <w:rPr>
          <w:szCs w:val="28"/>
        </w:rPr>
      </w:pP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ستحض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يل</w:t>
      </w:r>
      <w:r>
        <w:rPr>
          <w:szCs w:val="28"/>
          <w:rtl w:val="true"/>
        </w:rPr>
        <w:t>)</w:t>
      </w:r>
    </w:p>
    <w:p>
      <w:pPr>
        <w:pStyle w:val="Heading8"/>
        <w:shd w:fill="D8D8D8" w:val="clear"/>
        <w:spacing w:lineRule="exact" w:line="300"/>
        <w:jc w:val="center"/>
        <w:rPr>
          <w:sz w:val="18"/>
          <w:szCs w:val="22"/>
          <w:lang w:val="en-US"/>
        </w:rPr>
      </w:pPr>
      <w:r>
        <w:rPr>
          <w:sz w:val="18"/>
          <w:szCs w:val="22"/>
        </w:rPr>
        <w:t>FOUNDATION (Make-Up)</w:t>
      </w:r>
    </w:p>
    <w:p>
      <w:pPr>
        <w:pStyle w:val="Heading8"/>
        <w:spacing w:lineRule="exact" w:line="240"/>
        <w:jc w:val="left"/>
        <w:rPr>
          <w:sz w:val="18"/>
          <w:szCs w:val="22"/>
          <w:lang w:val="en-US"/>
        </w:rPr>
      </w:pPr>
      <w:r>
        <w:rPr>
          <w:sz w:val="18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كريم الأساس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308"/>
        <w:gridCol w:w="280"/>
      </w:tblGrid>
      <w:tr>
        <w:trPr>
          <w:trHeight w:val="255" w:hRule="exac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كريم الأساس؟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2"/>
        <w:gridCol w:w="310"/>
      </w:tblGrid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أنواع تستخدمي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267"/>
        <w:gridCol w:w="555"/>
        <w:gridCol w:w="305"/>
        <w:gridCol w:w="306"/>
      </w:tblGrid>
      <w:tr>
        <w:trPr>
          <w:trHeight w:val="425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425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رة مضغوط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mpact Powde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ائل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iquid/ Fluid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ream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18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53"/>
        <w:gridCol w:w="605"/>
        <w:gridCol w:w="298"/>
        <w:gridCol w:w="299"/>
      </w:tblGrid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يانفيان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nefianc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val="en-US"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انيل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han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رينس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نت فلو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ari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–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eint Fluid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لينيك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iniq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ورليفت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iorlif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لتش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بانا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lce &amp; Gabanna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تي لود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stee Lauder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رجيو أرماني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orgio Armani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فينتشي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venchy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رلي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uerlain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لينا روبينستو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lena Rubinsten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نيب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aneb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بريري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 Prairie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انكوم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نت أوبتيماج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–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eint Optima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وتوجيني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 xml:space="preserve"> Photogenic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ينت إدو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- Teint Idole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س فاكتو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x Fact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يبيلي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ybelline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نا ريتشي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na Ricci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نكي زوو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inky Zone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فلو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vlon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يميل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imm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نسي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nSai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فنتي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venteen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اين فرى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ine Free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يسيد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iseido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 سا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 xml:space="preserve">  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ا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ves St. Laur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Heading8"/>
        <w:shd w:fill="D8D8D8" w:val="clear"/>
        <w:spacing w:lineRule="exact" w:line="300"/>
        <w:jc w:val="center"/>
        <w:rPr>
          <w:szCs w:val="28"/>
        </w:rPr>
      </w:pP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ايلايترز</w:t>
      </w:r>
    </w:p>
    <w:p>
      <w:pPr>
        <w:pStyle w:val="Heading8"/>
        <w:shd w:fill="D8D8D8" w:val="clear"/>
        <w:spacing w:lineRule="exact" w:line="300"/>
        <w:jc w:val="center"/>
        <w:rPr>
          <w:sz w:val="20"/>
        </w:rPr>
      </w:pPr>
      <w:r>
        <w:rPr>
          <w:sz w:val="20"/>
        </w:rPr>
        <w:t>BLUSHERS AND HIGHLIGHTERS</w:t>
      </w:r>
    </w:p>
    <w:p>
      <w:pPr>
        <w:pStyle w:val="Heading8"/>
        <w:spacing w:lineRule="exact" w:line="240"/>
        <w:jc w:val="left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6" w:right="0" w:hanging="30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أحمر الخدود والهايلايترز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6" w:right="0" w:hanging="30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92"/>
        <w:gridCol w:w="309"/>
      </w:tblGrid>
      <w:tr>
        <w:trPr>
          <w:trHeight w:val="255" w:hRule="exac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55" w:hRule="exac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أحمر الخدود والهايلايترز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78"/>
        <w:gridCol w:w="309"/>
      </w:tblGrid>
      <w:tr>
        <w:trPr>
          <w:trHeight w:val="28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078"/>
        <w:gridCol w:w="587"/>
        <w:gridCol w:w="357"/>
        <w:gridCol w:w="305"/>
      </w:tblGrid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فون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رج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ourjoi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ولينا هيرير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olina Herrer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ني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n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شارلز أوف ريت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rles Of Ritz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 ديو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Christian Dior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رين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arins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ي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inique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فر جير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ver Girl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لتش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بان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lce &amp; Gabann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يزابيث آرد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izabeth Ard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تي لود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Estee Lauder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فنش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ivench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وفينا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uven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Style w:val="WWDefaultParagraphFont"/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نيب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anebo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 بيرفيكش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real Perfecti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براير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 prairi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اك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c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بر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rber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يبيل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ybelline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س فاكتو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Ma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Fact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 بيوت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Nivea Beaute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آولا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lay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يوت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yot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ب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up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فلو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vlon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مي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imm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سل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isle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ندها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endh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ardley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 روش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Yves Rocher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يف سان لوران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ves St. Laur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Heading8"/>
        <w:spacing w:lineRule="exact" w:line="24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8"/>
        <w:shd w:fill="D8D8D8" w:val="clear"/>
        <w:jc w:val="center"/>
        <w:rPr>
          <w:szCs w:val="28"/>
        </w:rPr>
      </w:pPr>
      <w:r>
        <w:rPr>
          <w:szCs w:val="28"/>
          <w:rtl w:val="true"/>
        </w:rPr>
        <w:t>بو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8"/>
        <w:shd w:fill="D8D8D8" w:val="clear"/>
        <w:jc w:val="center"/>
        <w:rPr>
          <w:sz w:val="18"/>
          <w:szCs w:val="22"/>
          <w:lang w:val="en-US"/>
        </w:rPr>
      </w:pPr>
      <w:r>
        <w:rPr>
          <w:sz w:val="18"/>
          <w:szCs w:val="22"/>
        </w:rPr>
        <w:t>FACE POWDER</w:t>
      </w:r>
      <w:r>
        <w:rPr>
          <w:sz w:val="18"/>
          <w:szCs w:val="22"/>
          <w:rtl w:val="true"/>
        </w:rPr>
        <w:t xml:space="preserve"> </w:t>
      </w:r>
    </w:p>
    <w:p>
      <w:pPr>
        <w:pStyle w:val="Q"/>
        <w:keepNext w:val="true"/>
        <w:numPr>
          <w:ilvl w:val="0"/>
          <w:numId w:val="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outlineLvl w:val="7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20" w:right="0" w:hanging="31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بودرة الوجه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atLeast" w:line="240"/>
        <w:ind w:left="320" w:right="0" w:hanging="317"/>
        <w:jc w:val="left"/>
        <w:rPr/>
      </w:pPr>
      <w:r>
        <w:rPr>
          <w:rtl w:val="true"/>
        </w:rPr>
        <w:tab/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378"/>
        <w:gridCol w:w="309"/>
      </w:tblGrid>
      <w:tr>
        <w:trPr>
          <w:trHeight w:val="255" w:hRule="exac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55" w:hRule="exac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بودرة الوجه؟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atLeast" w:line="240"/>
        <w:ind w:left="0" w:right="0" w:firstLine="3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378"/>
        <w:gridCol w:w="323"/>
      </w:tblGrid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A1"/>
        <w:keepNext w:val="true"/>
        <w:numPr>
          <w:ilvl w:val="0"/>
          <w:numId w:val="0"/>
        </w:numPr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outlineLvl w:val="7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"/>
        <w:gridCol w:w="1015"/>
        <w:gridCol w:w="6"/>
        <w:gridCol w:w="665"/>
        <w:gridCol w:w="6"/>
        <w:gridCol w:w="318"/>
        <w:gridCol w:w="6"/>
        <w:gridCol w:w="321"/>
        <w:gridCol w:w="6"/>
      </w:tblGrid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فون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ودى شوب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dyshop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ري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ari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يك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inique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لتش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بانا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lce &amp; Gabanna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يزابيث آردن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lizabeth Arden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 بيرفكشن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 Perfecti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c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س فاكتور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x Fact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يبيلين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ybel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آولاي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lay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فلون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evlon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يميل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imm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يف روتشر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ves Rocher</w:t>
            </w:r>
            <w:r>
              <w:rPr>
                <w:rFonts w:cs="Times New Roman" w:ascii="Times New Roman" w:hAnsi="Times New Roman"/>
                <w:b/>
                <w:bCs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يف سان لوران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ves St. Laur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ماركات اخرى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val="en-US" w:bidi="ar-KW"/>
              </w:rPr>
            </w:pPr>
            <w:r>
              <w:rPr>
                <w:rFonts w:cs="Garamond" w:ascii="Garamond" w:hAnsi="Garamond"/>
                <w:sz w:val="24"/>
                <w:szCs w:val="28"/>
                <w:lang w:val="en-US" w:bidi="ar-KW"/>
              </w:rPr>
              <w:t>-----------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 w:bidi="ar-KW"/>
              </w:rPr>
            </w:pPr>
            <w:r>
              <w:rPr>
                <w:rFonts w:cs="Garamond" w:ascii="Garamond" w:hAnsi="Garamond"/>
                <w:sz w:val="24"/>
                <w:szCs w:val="28"/>
                <w:lang w:val="en-US" w:bidi="ar-KW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eastAsia="en-GB" w:bidi="ar-LB"/>
        </w:rPr>
      </w:pPr>
      <w:r>
        <w:rPr>
          <w:rtl w:val="true"/>
          <w:lang w:eastAsia="en-GB" w:bidi="ar-LB"/>
        </w:rPr>
      </w:r>
    </w:p>
    <w:p>
      <w:pPr>
        <w:pStyle w:val="Heading8"/>
        <w:shd w:fill="D8D8D8" w:val="clear"/>
        <w:spacing w:lineRule="exact" w:line="260"/>
        <w:jc w:val="center"/>
        <w:rPr>
          <w:szCs w:val="28"/>
        </w:rPr>
      </w:pP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ه</w:t>
      </w:r>
    </w:p>
    <w:p>
      <w:pPr>
        <w:pStyle w:val="Heading8"/>
        <w:shd w:fill="D8D8D8" w:val="clear"/>
        <w:spacing w:lineRule="exact" w:line="260"/>
        <w:jc w:val="center"/>
        <w:rPr>
          <w:sz w:val="18"/>
          <w:szCs w:val="22"/>
        </w:rPr>
      </w:pPr>
      <w:r>
        <w:rPr>
          <w:rFonts w:cs="Times New Roman"/>
          <w:sz w:val="18"/>
          <w:szCs w:val="22"/>
          <w:rtl w:val="true"/>
        </w:rPr>
        <w:t xml:space="preserve"> </w:t>
      </w:r>
      <w:r>
        <w:rPr>
          <w:sz w:val="18"/>
          <w:szCs w:val="22"/>
        </w:rPr>
        <w:t>LIPSTICK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أحمر الشفاه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320"/>
        <w:gridCol w:w="239"/>
      </w:tblGrid>
      <w:tr>
        <w:trPr>
          <w:trHeight w:val="255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ind w:left="363" w:right="0" w:hanging="357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أحمر الشفاه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22"/>
        <w:gridCol w:w="239"/>
      </w:tblGrid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37"/>
        <w:gridCol w:w="654"/>
        <w:gridCol w:w="298"/>
        <w:gridCol w:w="245"/>
      </w:tblGrid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آركانسيل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rcanc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تتيك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Artdec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raditional Arabic"/>
                <w:sz w:val="21"/>
                <w:szCs w:val="21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آفو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57" w:hanging="0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Avon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بي براو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Bobbi Brown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بودي</w:t>
            </w:r>
            <w:r>
              <w:rPr>
                <w:rFonts w:ascii="Times New Roman" w:hAnsi="Times New Roman" w:cs="Times New Roman"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شوب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57" w:hanging="0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val="en-US" w:eastAsia="en-GB"/>
              </w:rPr>
              <w:t>Bodyshop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ind w:left="-57" w:right="-57" w:hanging="0"/>
              <w:jc w:val="left"/>
              <w:rPr/>
            </w:pP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ب</w:t>
            </w: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 w:bidi="ar-SA"/>
              </w:rPr>
              <w:t>و</w:t>
            </w: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رجو</w:t>
            </w: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 w:bidi="ar-SA"/>
              </w:rPr>
              <w:t>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57" w:hanging="0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 xml:space="preserve">Bourjois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وربير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Burberry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كارولينا</w:t>
            </w:r>
            <w:r>
              <w:rPr>
                <w:rFonts w:ascii="Times New Roman" w:hAnsi="Times New Roman" w:cs="Times New Roman"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هيرير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57" w:hanging="0"/>
              <w:rPr>
                <w:rFonts w:ascii="Times New Roman" w:hAnsi="Times New Roman" w:cs="Times New Roman"/>
                <w:lang w:val="en-US" w:eastAsia="en-GB"/>
              </w:rPr>
            </w:pPr>
            <w:r>
              <w:rPr>
                <w:rFonts w:cs="Times New Roman" w:ascii="Times New Roman" w:hAnsi="Times New Roman"/>
                <w:lang w:val="en-US" w:eastAsia="en-GB"/>
              </w:rPr>
              <w:t>Carolina Herrera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raditional Arabic"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شاني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57" w:hanging="0"/>
              <w:rPr>
                <w:rFonts w:ascii="Times New Roman" w:hAnsi="Times New Roman" w:cs="Times New Roman"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 xml:space="preserve">Chanel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raditional Arabic"/>
                <w:sz w:val="21"/>
                <w:szCs w:val="21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كريستيان</w:t>
            </w:r>
            <w:r>
              <w:rPr>
                <w:rFonts w:ascii="Times New Roman" w:hAnsi="Times New Roman" w:cs="Times New Roman"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ديو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57" w:hanging="0"/>
              <w:rPr>
                <w:rFonts w:ascii="Times New Roman" w:hAnsi="Times New Roman" w:cs="Times New Roman"/>
                <w:lang w:val="en-US"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hristian Dior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00"/>
              <w:ind w:left="-57" w:right="-57" w:hanging="0"/>
              <w:jc w:val="left"/>
              <w:rPr/>
            </w:pP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كلارين</w:t>
            </w:r>
            <w:r>
              <w:rPr>
                <w:rFonts w:ascii="Times New Roman" w:hAnsi="Times New Roman" w:cs="Traditional Arabic"/>
                <w:sz w:val="21"/>
                <w:sz w:val="21"/>
                <w:szCs w:val="21"/>
                <w:rtl w:val="true"/>
                <w:lang w:eastAsia="en-GB"/>
              </w:rPr>
              <w:t>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arins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ليني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Clinique</w:t>
            </w:r>
            <w:r>
              <w:rPr>
                <w:rFonts w:cs="Times New Roman" w:ascii="Times New Roman" w:hAnsi="Times New Roman"/>
                <w:b/>
                <w:bCs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ست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ollistar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لر ري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Color Rich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وفر جير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Cover Girl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دنش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redentials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رماجل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Dermaglow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جو دولابالم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Diego Dallapalma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لتش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بان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pacing w:lineRule="exact" w:line="200"/>
              <w:ind w:left="-57" w:right="-57" w:hanging="0"/>
              <w:rPr>
                <w:rFonts w:ascii="Times New Roman" w:hAnsi="Times New Roman" w:cs="Times New Roman"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sz w:val="17"/>
                <w:szCs w:val="22"/>
                <w:lang w:eastAsia="en-GB"/>
              </w:rPr>
              <w:t>Dolce &amp; Gabanna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إليزابيث آردن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izabeth Arden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val="en-US" w:eastAsia="en-GB"/>
              </w:rPr>
              <w:t xml:space="preserve">إستي لودر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stee Lauder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جو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Faces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س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Faces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فنش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ivenchy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رلا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uerla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لين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روبنشتاين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Helena Rubinst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لوريال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نكاست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ncaster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نكو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ستينج كي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asting Kiss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لوروج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e Rou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تيني ريتش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e Teint Ricci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ب فينيت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LipFinity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بوج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Lipojen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Look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جيك استايل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Magic Styl'o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يك أب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ور أف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Make Up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Forever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فال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vala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س فاكتو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x Facto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يبيلي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aybellin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مونتين جيني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Montagne Jennes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تشورال كي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Natural Car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نا ريتش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na Ricci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يفيا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Nive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ر كارد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ierre Cardin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ستيج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Prestige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ب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Pupa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د أرث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ed Earth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فلو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evlon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مي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imme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ج ابسول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ouge Absolu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ج اتراكش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GB"/>
              </w:rPr>
              <w:t>Rouge Attraction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يا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Roya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لفدور دال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Salvador Dali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موا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amoa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نسا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Sensai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ندها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tendha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فا جلا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Viva Glam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ت شاي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Wet Shin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Yardley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ف روتش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Yves Rocher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إيف سان لوران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Yves S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val="en-US" w:eastAsia="en-GB"/>
              </w:rPr>
              <w:t xml:space="preserve">.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Laurent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27"/>
          <w:szCs w:val="27"/>
          <w:lang w:eastAsia="en-GB"/>
        </w:rPr>
      </w:pPr>
      <w:r>
        <w:rPr>
          <w:rFonts w:ascii="Times New Roman" w:hAnsi="Times New Roman" w:cs="Times New Roman"/>
          <w:sz w:val="27"/>
          <w:sz w:val="27"/>
          <w:szCs w:val="27"/>
          <w:rtl w:val="true"/>
          <w:lang w:eastAsia="en-GB"/>
        </w:rPr>
        <w:t>ملمع الشفاه</w:t>
      </w:r>
    </w:p>
    <w:p>
      <w:pPr>
        <w:pStyle w:val="SHcontd"/>
        <w:numPr>
          <w:ilvl w:val="0"/>
          <w:numId w:val="0"/>
        </w:numPr>
        <w:shd w:fill="D8D8D8" w:val="clear"/>
        <w:spacing w:lineRule="exact" w:line="240" w:before="40" w:after="40"/>
        <w:ind w:left="0" w:right="0" w:hanging="0"/>
        <w:jc w:val="center"/>
        <w:outlineLvl w:val="0"/>
        <w:rPr>
          <w:rFonts w:ascii="Times New Roman" w:hAnsi="Times New Roman" w:cs="Traditional Arabic"/>
          <w:sz w:val="17"/>
          <w:szCs w:val="28"/>
          <w:lang w:val="en-US" w:eastAsia="en-GB"/>
        </w:rPr>
      </w:pPr>
      <w:r>
        <w:rPr>
          <w:rFonts w:cs="Traditional Arabic" w:ascii="Times New Roman" w:hAnsi="Times New Roman"/>
          <w:sz w:val="17"/>
          <w:szCs w:val="28"/>
          <w:lang w:val="en-US" w:eastAsia="en-GB"/>
        </w:rPr>
        <w:t>LIP GLOSS</w:t>
      </w:r>
    </w:p>
    <w:p>
      <w:pPr>
        <w:pStyle w:val="Normal"/>
        <w:spacing w:lineRule="exact" w:line="240"/>
        <w:jc w:val="left"/>
        <w:rPr>
          <w:rFonts w:ascii="Arial" w:hAnsi="Arial" w:cs="Arial"/>
          <w:sz w:val="16"/>
          <w:szCs w:val="28"/>
          <w:lang w:val="en-US" w:eastAsia="en-GB"/>
        </w:rPr>
      </w:pPr>
      <w:r>
        <w:rPr>
          <w:rFonts w:cs="Arial" w:ascii="Arial" w:hAnsi="Arial"/>
          <w:sz w:val="16"/>
          <w:szCs w:val="28"/>
          <w:rtl w:val="true"/>
          <w:lang w:val="en-US" w:eastAsia="en-GB"/>
        </w:rPr>
      </w:r>
    </w:p>
    <w:p>
      <w:pPr>
        <w:pStyle w:val="BlockText"/>
        <w:spacing w:lineRule="exact" w:line="240"/>
        <w:ind w:left="352" w:right="0" w:hanging="352"/>
        <w:jc w:val="left"/>
        <w:rPr>
          <w:rFonts w:ascii="Century" w:hAnsi="Century" w:cs="Century"/>
        </w:rPr>
      </w:pPr>
      <w:r>
        <w:rPr>
          <w:rFonts w:cs="Century" w:ascii="Century" w:hAnsi="Century"/>
        </w:rPr>
        <w:t>1</w:t>
      </w:r>
      <w:r>
        <w:rPr>
          <w:rFonts w:cs="Century" w:ascii="Century" w:hAnsi="Century"/>
          <w:rtl w:val="true"/>
        </w:rPr>
        <w:t xml:space="preserve">.  </w:t>
      </w:r>
      <w:r>
        <w:rPr>
          <w:rFonts w:ascii="Century" w:hAnsi="Century" w:cs="Century"/>
          <w:rtl w:val="true"/>
        </w:rPr>
        <w:t>هل استخدمتها خلال الـ</w:t>
      </w:r>
      <w:r>
        <w:rPr>
          <w:rFonts w:cs="Century" w:ascii="Century" w:hAnsi="Century"/>
        </w:rPr>
        <w:t>12</w:t>
      </w:r>
      <w:r>
        <w:rPr>
          <w:rFonts w:cs="Century" w:ascii="Century" w:hAnsi="Century"/>
          <w:rtl w:val="true"/>
        </w:rPr>
        <w:t xml:space="preserve"> </w:t>
      </w:r>
      <w:r>
        <w:rPr>
          <w:rFonts w:ascii="Century" w:hAnsi="Century" w:cs="Century"/>
          <w:rtl w:val="true"/>
        </w:rPr>
        <w:t>شهراً الماضية؟</w:t>
      </w:r>
    </w:p>
    <w:p>
      <w:pPr>
        <w:pStyle w:val="BlockText"/>
        <w:spacing w:lineRule="exact" w:line="240"/>
        <w:ind w:left="352" w:right="0" w:hanging="352"/>
        <w:jc w:val="left"/>
        <w:rPr>
          <w:rFonts w:ascii="Century" w:hAnsi="Century" w:cs="Century"/>
        </w:rPr>
      </w:pPr>
      <w:r>
        <w:rPr>
          <w:rFonts w:cs="Century" w:ascii="Century" w:hAnsi="Century"/>
          <w:rtl w:val="true"/>
        </w:rPr>
      </w:r>
    </w:p>
    <w:tbl>
      <w:tblPr>
        <w:bidiVisual w:val="true"/>
        <w:tblW w:w="3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22"/>
        <w:gridCol w:w="239"/>
      </w:tblGrid>
      <w:tr>
        <w:trPr>
          <w:trHeight w:val="22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numPr>
          <w:ilvl w:val="0"/>
          <w:numId w:val="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0" w:right="51" w:hanging="270"/>
        <w:jc w:val="left"/>
        <w:outlineLvl w:val="0"/>
        <w:rPr>
          <w:rFonts w:ascii="Times New Roman" w:hAnsi="Times New Roman" w:cs="Times New Roman"/>
          <w:i/>
          <w:i/>
          <w:iCs/>
          <w:sz w:val="28"/>
          <w:szCs w:val="28"/>
          <w:lang w:eastAsia="en-GB" w:bidi="ar-LB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eastAsia="en-GB" w:bidi="ar-LB"/>
        </w:rPr>
      </w:r>
    </w:p>
    <w:p>
      <w:pPr>
        <w:pStyle w:val="Q"/>
        <w:numPr>
          <w:ilvl w:val="0"/>
          <w:numId w:val="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0" w:right="51" w:hanging="270"/>
        <w:jc w:val="center"/>
        <w:outlineLvl w:val="0"/>
        <w:rPr>
          <w:rFonts w:ascii="Times New Roman" w:hAnsi="Times New Roman" w:cs="Times New Roman"/>
          <w:i/>
          <w:i/>
          <w:iCs/>
          <w:sz w:val="28"/>
          <w:szCs w:val="28"/>
          <w:lang w:val="en-US" w:eastAsia="en-GB"/>
        </w:rPr>
      </w:pP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eastAsia="en-GB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/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tl w:val="true"/>
        </w:rPr>
        <w:t xml:space="preserve">.  </w:t>
      </w:r>
      <w:r>
        <w:rPr>
          <w:rtl w:val="true"/>
        </w:rPr>
        <w:t>ما هو تكرار استخدامك لها؟</w:t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64"/>
        <w:gridCol w:w="239"/>
      </w:tblGrid>
      <w:tr>
        <w:trPr>
          <w:trHeight w:val="2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مرة واحدة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في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يو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يوم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ات في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سبوع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ات في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سبوع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أسبوع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الشهر</w:t>
            </w:r>
          </w:p>
        </w:tc>
        <w:tc>
          <w:tcPr>
            <w:tcW w:w="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lockText"/>
        <w:spacing w:lineRule="exact" w:line="120"/>
        <w:ind w:left="352" w:right="0" w:hanging="352"/>
        <w:jc w:val="left"/>
        <w:rPr>
          <w:rFonts w:ascii="Century" w:hAnsi="Century" w:cs="Century"/>
        </w:rPr>
      </w:pPr>
      <w:r>
        <w:rPr>
          <w:rFonts w:cs="Century" w:ascii="Century" w:hAnsi="Century"/>
          <w:rtl w:val="true"/>
        </w:rPr>
      </w:r>
    </w:p>
    <w:p>
      <w:pPr>
        <w:pStyle w:val="BlockText"/>
        <w:spacing w:lineRule="exact" w:line="120"/>
        <w:ind w:left="352" w:right="0" w:hanging="352"/>
        <w:jc w:val="left"/>
        <w:rPr>
          <w:rFonts w:ascii="Century" w:hAnsi="Century" w:cs="Century"/>
        </w:rPr>
      </w:pPr>
      <w:r>
        <w:rPr>
          <w:rFonts w:cs="Century" w:ascii="Century" w:hAnsi="Century"/>
          <w:rtl w:val="true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/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الماركات تستخدم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216"/>
        <w:gridCol w:w="630"/>
        <w:gridCol w:w="392"/>
        <w:gridCol w:w="239"/>
      </w:tblGrid>
      <w:tr>
        <w:trPr>
          <w:trHeight w:val="2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rtl w:val="true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أكثر الأحيان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ير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Akir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بيش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Beeshr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  <w:lang w:val="en-US" w:bidi="ar-KW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bidi="ar-KW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سلاي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Beeslin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ي شو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Body Shop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ا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Ciao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ني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Cliniqu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اجي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Collagen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napToGrid w:val="false"/>
              <w:spacing w:lineRule="exact" w:line="24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ر فيفي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Color Feve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لتش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بان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lce &amp; Gabanna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سي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Faces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بيل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Labell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Mac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كياجي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Mikyajy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لمرس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كو بيت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Palmers coco Butter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يستي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Prestige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napToGrid w:val="false"/>
              <w:spacing w:lineRule="exact" w:line="24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لفادور دالي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Salvador Dali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snapToGrid w:val="false"/>
              <w:spacing w:lineRule="exact" w:line="24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يسيد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Shiseido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/>
              </w:rPr>
              <w:t>غيرها</w:t>
            </w:r>
            <w:r>
              <w:rPr>
                <w:sz w:val="22"/>
                <w:sz w:val="22"/>
                <w:szCs w:val="22"/>
                <w:rtl w:val="true"/>
                <w:lang w:val="en-US"/>
              </w:rPr>
              <w:t xml:space="preserve"> </w:t>
            </w:r>
            <w:r>
              <w:rPr>
                <w:sz w:val="22"/>
                <w:szCs w:val="22"/>
                <w:rtl w:val="true"/>
                <w:lang w:val="en-US"/>
              </w:rPr>
              <w:t>______________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Heading8"/>
        <w:shd w:fill="D8D8D8" w:val="clear"/>
        <w:spacing w:lineRule="exact" w:line="260"/>
        <w:jc w:val="center"/>
        <w:rPr>
          <w:szCs w:val="28"/>
        </w:rPr>
      </w:pPr>
      <w:r>
        <w:rPr>
          <w:szCs w:val="28"/>
          <w:rtl w:val="true"/>
        </w:rPr>
        <w:t>ماكي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ون</w:t>
      </w:r>
    </w:p>
    <w:p>
      <w:pPr>
        <w:pStyle w:val="Heading8"/>
        <w:shd w:fill="D8D8D8" w:val="clear"/>
        <w:spacing w:lineRule="exact" w:line="260"/>
        <w:jc w:val="center"/>
        <w:rPr>
          <w:szCs w:val="28"/>
        </w:rPr>
      </w:pPr>
      <w:r>
        <w:rPr>
          <w:szCs w:val="28"/>
        </w:rPr>
        <w:t>EYE Make-Up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0" w:right="0" w:hanging="164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numPr>
          <w:ilvl w:val="0"/>
          <w:numId w:val="9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ماكياج العيون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39"/>
        <w:gridCol w:w="239"/>
      </w:tblGrid>
      <w:tr>
        <w:trPr>
          <w:trHeight w:val="284" w:hRule="exac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9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ماكياج العيون؟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52"/>
        <w:gridCol w:w="239"/>
      </w:tblGrid>
      <w:tr>
        <w:trPr>
          <w:trHeight w:val="284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0" w:right="0" w:hanging="164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numPr>
          <w:ilvl w:val="0"/>
          <w:numId w:val="9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120"/>
        <w:gridCol w:w="664"/>
        <w:gridCol w:w="269"/>
        <w:gridCol w:w="243"/>
      </w:tblGrid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ركانسي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rcanc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رتديك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rtdeco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ت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ots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رج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urjois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انيل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n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 ديور لونغ أوبت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ristian Dior Long Optic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ل اكستري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il Extrem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رن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arins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لينيك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iniq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ستا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llistar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و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وك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lour Focu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 افيك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ol Effect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فر جير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ver Girl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دنشا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redential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رمكو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rmacol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انا اف لند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iana of London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جو دولابالم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iego Dallapalm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و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Dior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فينور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ivinor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ماج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mgm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لتش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بان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lce &amp; Gabann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لاستيلا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astilash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ستي لودر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Estee Lauder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فيرلونج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اسكار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verlong Mascar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1"/>
                <w:rtl w:val="true"/>
                <w:lang w:eastAsia="en-GB"/>
              </w:rPr>
              <w:t>إكساجري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Exaggerat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 لاي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ye Lit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 ماجي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ye Magic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 سلايس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ye Slices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سي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ces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ليكس تنسيل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lextencils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زا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azzaz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فنش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venchy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فنش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اسكرا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رو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 xml:space="preserve">Givenchy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scara Miroir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رلا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uerla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لينا روبينشتاي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lena Rubinsten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لوجنس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llusionist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نتينسيفي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ntensifiqu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نيب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anebo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كوس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ost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 ري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 برار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 Prairi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است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aster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رتووز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- Virtuos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ين انتن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igne Intens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ونج لاش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ong Lash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مين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umen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c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دينه ميلان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dina Milano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ك أب فور إيف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ke-Up Forever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بر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rbert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يني لا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rini Lash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ستر بي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ster Piec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فال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val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eastAsia="en-GB"/>
              </w:rPr>
              <w:t>ماكس فاكتو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lang w:val="en-US" w:eastAsia="en-GB"/>
              </w:rPr>
              <w:t>Max Factor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يبيلي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Maybelline</w:t>
            </w:r>
            <w:r>
              <w:rPr>
                <w:rFonts w:cs="Times New Roman" w:ascii="Times New Roman" w:hAnsi="Times New Roman"/>
                <w:b/>
                <w:bCs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رل نورما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erle Norman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كياج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ikyajy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ب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up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ر كولو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ure Color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فتالا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evitalash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يفلون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vl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يميل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imm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شا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ochas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لفادور دال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alvador Dali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فنتي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eventeen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يد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heid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سل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isley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ليك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alika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رج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urjois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يندي أند تريند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rendy &amp; Trend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ن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Une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رتيجينيوس لاين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rtiginious Linr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ardley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ف روج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ves Rocher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 سان لورا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ves St. Laure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 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1" w:right="0" w:hanging="308"/>
        <w:jc w:val="left"/>
        <w:rPr>
          <w:rFonts w:ascii="Times New Roman" w:hAnsi="Times New Roman" w:cs="Times New Roman"/>
          <w:sz w:val="24"/>
          <w:szCs w:val="24"/>
          <w:u w:val="single"/>
          <w:lang w:val="en-US" w:eastAsia="en-GB"/>
        </w:rPr>
      </w:pPr>
      <w:r>
        <w:rPr>
          <w:rFonts w:cs="Times New Roman" w:ascii="Times New Roman" w:hAnsi="Times New Roman"/>
          <w:sz w:val="24"/>
          <w:szCs w:val="24"/>
          <w:u w:val="single"/>
          <w:rtl w:val="true"/>
          <w:lang w:val="en-US" w:eastAsia="en-GB"/>
        </w:rPr>
      </w:r>
    </w:p>
    <w:p>
      <w:pPr>
        <w:pStyle w:val="Heading8"/>
        <w:shd w:fill="D8D8D8" w:val="clear"/>
        <w:jc w:val="center"/>
        <w:rPr/>
      </w:pPr>
      <w:r>
        <w:rPr>
          <w:szCs w:val="28"/>
          <w:rtl w:val="true"/>
        </w:rPr>
        <w:t>البار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عط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8"/>
        <w:shd w:fill="D8D8D8" w:val="clear"/>
        <w:jc w:val="center"/>
        <w:rPr>
          <w:sz w:val="18"/>
          <w:szCs w:val="22"/>
          <w:lang w:val="en-US"/>
        </w:rPr>
      </w:pPr>
      <w:r>
        <w:rPr>
          <w:sz w:val="18"/>
          <w:szCs w:val="22"/>
        </w:rPr>
        <w:t>PERFUME</w:t>
      </w:r>
      <w:r>
        <w:rPr>
          <w:sz w:val="18"/>
          <w:szCs w:val="22"/>
          <w:rtl w:val="true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227" w:right="0" w:hanging="221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GB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  <w:rtl w:val="true"/>
          <w:lang w:val="en-US" w:eastAsia="en-GB"/>
        </w:rPr>
        <w:t xml:space="preserve">. 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  <w:lang w:val="en-US" w:eastAsia="en-GB"/>
        </w:rPr>
        <w:t>عطور عالمية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27" w:right="0" w:hanging="221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البارفان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عطور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عالمية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27" w:right="0" w:hanging="221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80"/>
        <w:gridCol w:w="280"/>
      </w:tblGrid>
      <w:tr>
        <w:trPr>
          <w:trHeight w:val="312" w:hRule="exac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لبارفان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عطور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عالمية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82"/>
        <w:gridCol w:w="282"/>
      </w:tblGrid>
      <w:tr>
        <w:trPr>
          <w:trHeight w:val="312" w:hRule="exac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81"/>
        <w:gridCol w:w="561"/>
        <w:gridCol w:w="278"/>
        <w:gridCol w:w="253"/>
      </w:tblGrid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snapToGrid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lang w:val="en-US" w:eastAsia="en-GB"/>
              </w:rPr>
            </w:pPr>
            <w:r>
              <w:rPr>
                <w:rFonts w:cs="Times New Roman" w:ascii="Times New Roman" w:hAnsi="Times New Roman"/>
                <w:lang w:val="en-US" w:eastAsia="en-GB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rtl w:val="true"/>
                <w:lang w:val="en-US" w:eastAsia="en-GB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 w:bidi="ar-KW"/>
              </w:rPr>
              <w:t>212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 w:bidi="ar-KW"/>
              </w:rPr>
              <w:t>سكس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212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Sex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بسولوتيل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bsolutel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ديداس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didas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ديداس ووما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didas Woma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جم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jmal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مواج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قول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mwaj- Gol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أنجيل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ليسير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سينتيا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ngel Schlesser- Essential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آرماند باس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rmand Basi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فو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vo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نانا ريبوبليك ولد بلو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anana Republic Wildbloom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لاك أورشي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lack Orchid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ودي شو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ody Shop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بوند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جيل 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0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ond Girl 00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بوند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رقم 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ond No.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وس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ا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oss- Femm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وس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وران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oss- Orang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وشرو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ouchero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يربار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urberr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وربيريز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ذا بس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urberrys- The Bea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فولغار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vlgari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فلجاري مون جاسمين نوي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Bvlgari-Mon-Jasmin Noi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اشاريل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مور امو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charel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mor Amo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اشاريل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ناييس أنايي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Cacharel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Anais Anai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اشاريل إن أو ا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charel NO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اشاريل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–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charel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الفين كلاين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يسكي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lvin Klein Escap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الفين كلاين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ايترينيتي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lvin Klein Eternit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الفين كلين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يفوري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lvin Klein- Euphori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الفين كلاين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lvin Klein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ارولينا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هيرير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rolina Herrer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ارتي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rtie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ارتير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يلايس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rtier- Delice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ارتير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ايزر ف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artier-Baiser Vol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يلي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elin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شيروتي 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18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erruti 188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يروتي ايمي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erruti Imag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يروتي 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erruti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انيل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وكو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اديمويسي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anel- CoCo Mademoisell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 w:bidi="ar-KW"/>
              </w:rPr>
              <w:t>شانيل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en-GB" w:bidi="ar-KW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Cs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anel</w:t>
            </w:r>
            <w:r>
              <w:rPr>
                <w:rFonts w:cs="Times New Roman" w:ascii="Times New Roman" w:hAnsi="Times New Roman"/>
                <w:bCs/>
                <w:szCs w:val="16"/>
                <w:lang w:val="en-US" w:eastAsia="en-GB" w:bidi="ar-KW"/>
              </w:rPr>
              <w:t>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انيل أليو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anel Allur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انيل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anel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شيتش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ichi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وبار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opard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شوبارد –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هابي سبيري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opard- Happy Spiri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ريستيان ديور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 w:bidi="ar-KW"/>
              </w:rPr>
              <w:t xml:space="preserve"> هايبنوتك بويس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ristian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ypnotic Dior-Poiso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ريستيان ديور مس ديور شير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ristian Dior –Miss Dior Cheri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ريستيان ديور أديك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ristian Dior Addic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رستيان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يور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يو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ristian Dior- Dun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ريستيان ديور جادو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ristian Dior Jadore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ريستيان ديور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ristian Dior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و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oach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ي أند ج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 w:bidi="ar-KW"/>
              </w:rPr>
              <w:t>D &amp; G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ريستيان ديور بويزو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ristian Dior Poiso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ارلينج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رو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arling Ro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دافيدوف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ول ووت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avidoff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ool Wate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افيدوف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avidoff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رال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ور مو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eral- Pour Moi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زسانج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بيوتي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زسان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70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 w:eastAsia="en-GB"/>
              </w:rPr>
              <w:t>Dessange Beauty- Dessang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يز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iesel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يزل لافردو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iesel-Loverdo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كن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KN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كني</w:t>
            </w:r>
            <w:r>
              <w:rPr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ولدن دليشي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KNY-Golden Deliciou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ولسي أند غابان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olce &amp; Gabbana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لتش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بانا ذا ون رو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olce &amp; Gabbana The One Ro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ريم أوف بين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 w:eastAsia="en-GB"/>
              </w:rPr>
              <w:t>Dream Of Pink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ريمين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reaming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ليي سا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lle Saab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إليزابيث أردن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أردن بيوت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lizabeth Arden Ardenbeaut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إليزابيث أردن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lizabeth Arden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إليزابيث أردن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ريفييل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Elizabeth Arden Revealed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إيل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يليسس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lle D’eliss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إيل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نتين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lle Inten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سكاد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scad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سكادا ديسير م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scada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Desire M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سكادا فاشن فيجران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Escada Fashion Fragranc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سكادا انكيدبل م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scada Incredible M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يسينس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دي في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ssence De Femm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إيستي لودر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stee Lauder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يستي لودر برادي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stee Lauder Paradi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ستي لودر</w:t>
            </w:r>
            <w:r>
              <w:rPr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وود ماي استي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stee Lauder-Wood My Stique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  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ابير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aberg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اكوناب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aconnabl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انتاس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antas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اشون إيكستري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 w:eastAsia="en-GB"/>
              </w:rPr>
              <w:t>Fashion Extrem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ند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endi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ندي فان دي فند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indi Fan Di Fendi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لور دي كوري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Fleur De Corail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لور ديفيند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leur Defendu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لوريا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leurag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فلورا باي غوتشي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ED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lora by Gucci EDP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فلورا باي غوتشي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ED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lora by Gucci ED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رنك وليفي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rank Olivie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ول فور لاي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uel For Lif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ولا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بين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Fulla Pink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ازا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azzaz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ورجيو أرماني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رماني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كو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 w:eastAsia="en-GB"/>
              </w:rPr>
              <w:t>Giorgio Armani- Armani code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ورجيو أرماني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رون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Giorgio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Armani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 xml:space="preserve"> Bron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ورجيو أرماني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ياموند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 w:eastAsia="en-GB"/>
              </w:rPr>
              <w:t>Giorgio Armani- Diamond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ورجيو أرماني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Giorgio Armani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 xml:space="preserve">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ورجيو أرماني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نس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Giorgio Armani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</w:rPr>
              <w:t>Sensi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6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eastAsia="en-GB"/>
              </w:rPr>
              <w:t>جيفينتشي</w:t>
            </w:r>
            <w:r>
              <w:rPr>
                <w:rFonts w:cs="Times New Roman"/>
                <w:b/>
                <w:b/>
                <w:bCs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GB"/>
              </w:rPr>
              <w:t>أنج</w:t>
            </w:r>
            <w:r>
              <w:rPr>
                <w:rFonts w:cs="Times New Roman"/>
                <w:b/>
                <w:b/>
                <w:bCs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GB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GB"/>
              </w:rPr>
              <w:t>إترا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  <w:lang w:val="en-US" w:eastAsia="en-GB" w:bidi="ar-KW"/>
              </w:rPr>
            </w:pPr>
            <w:r>
              <w:rPr>
                <w:b/>
                <w:sz w:val="15"/>
                <w:szCs w:val="15"/>
                <w:lang w:val="en-US" w:eastAsia="en-GB"/>
              </w:rPr>
              <w:t>Givenchy- Ange Ou Etrang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79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فينتش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–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لأز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5"/>
                <w:szCs w:val="15"/>
                <w:lang w:val="en-US" w:eastAsia="en-GB" w:bidi="ar-KW"/>
              </w:rPr>
            </w:pPr>
            <w:r>
              <w:rPr>
                <w:b/>
                <w:sz w:val="15"/>
                <w:szCs w:val="15"/>
                <w:lang w:val="en-US" w:eastAsia="en-GB"/>
              </w:rPr>
              <w:t>Givenchy-into the Blu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81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فنشي</w:t>
            </w:r>
            <w:r>
              <w:rPr>
                <w:rFonts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مريا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KW"/>
              </w:rPr>
            </w:pPr>
            <w:r>
              <w:rPr>
                <w:b/>
                <w:sz w:val="15"/>
                <w:szCs w:val="15"/>
                <w:lang w:val="en-US" w:eastAsia="en-GB"/>
              </w:rPr>
              <w:t>Givenchy- Amarig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فنشي أو توراي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ivenchy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EAU Torrid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فنشي هوت كوتشو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ivenchy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aute Coutur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 w:bidi="ar-KW"/>
              </w:rPr>
              <w:t xml:space="preserve">جيفنشى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 w:bidi="ar-KW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 w:bidi="ar-KW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ivenchy Othe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فنشي فيري ايريزيشيب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ivenchy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 w:eastAsia="en-GB"/>
              </w:rPr>
              <w:t>Very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 xml:space="preserve"> Irresistibl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لامو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lamou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وتش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ucci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غوتشي باي غوتشي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ED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ucci by Gucci EDP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غوتشي باي غوتشي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ED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ucci by Gucci ED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رلا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uerlai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ويرلين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إنستانت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ماجي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 w:eastAsia="en-GB"/>
              </w:rPr>
              <w:t>Guerlain- L'Instant Magic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رلان</w:t>
            </w:r>
            <w:r>
              <w:rPr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يدي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Guerlain- Idyll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هيرمي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erme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هيريرا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212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كس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errera- 212 Sex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هيريرا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errera- CH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هيريرا </w:t>
            </w:r>
            <w:r>
              <w:rPr>
                <w:b/>
                <w:bCs/>
                <w:sz w:val="21"/>
                <w:szCs w:val="21"/>
                <w:lang w:eastAsia="en-GB"/>
              </w:rPr>
              <w:t>212</w:t>
            </w:r>
            <w:r>
              <w:rPr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 اي ب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errera-212 vip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هيلفيغر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ومي جير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ilfiger Tommy Girl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زا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هب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ippy Fizz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هاوس اف ماوبسي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ouse of Mauboussi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هيوجو بوس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نتن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ugo Boss Inten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هيوجو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Hugo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IBI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IBIZ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نتين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Inten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وبيز دزي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J.Lopez- Deseo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اغوار برفورمان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Jaguar Performanc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جين باتو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وريفر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Jean Patou- For Eve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جان باول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غولتير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لاسي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Jean Paul Gaultier Classiqu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ان باول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ولتير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راجي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Jean Paul Gaultier Fragil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جان باول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ولتير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Jean Paul Gaultier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يمي ش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Jimmy Choo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يُوب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!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يو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Joop! Mu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وسي كوتش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Juicy Coutur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ينزو فلاو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Kenzo Flower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ينزو لاول باركينز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Kenzo L’eau Parkenzo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كينزو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Kenzo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نزو فلور تا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Kenzo-Flower Tag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كوست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cost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كوست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لاف أوف بين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coste Love of Pink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كوست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بين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coste Pink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كوست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تاتش أوف بين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coste Touch of Pink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ليك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ندر كي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lique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Tendre Kis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ليك</w:t>
            </w:r>
            <w:r>
              <w:rPr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لور دي كريستا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lique-Fleur De Cristal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ليك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lique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ميوم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وميو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mium- Rumeu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لانكوم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هيب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ن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و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ncome Hypno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نكوم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ونكش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ncome- Connexio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نكوم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ncome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لانكوم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ريزو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ncome Treso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نفين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يكلات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آربيج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anvin- Eclat D'Arpeg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ابيدس ووما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 w:eastAsia="en-GB"/>
              </w:rPr>
              <w:t>Lapidus Woma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ووي</w:t>
            </w:r>
            <w:r>
              <w:rPr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كوزا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oewe-quiza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وليتا ليمبيك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Lolita Lempick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ارك جاكوبس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ديز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Marc Jacobs- Dais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مياك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يزي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ميا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Miyake- issey Miyak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مولنيوكس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ي لف ي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Molyneux- I love you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مونت بلانك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Mont Blanc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ونت بلانك  في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Mont Blanc- Femm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وشينو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ي لف ل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Moschino- I love lov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نارسيكو رودريجت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Narciso rodriguez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b/>
                <w:b/>
                <w:bCs/>
                <w:sz w:val="21"/>
                <w:sz w:val="21"/>
                <w:szCs w:val="21"/>
                <w:rtl w:val="true"/>
                <w:lang w:eastAsia="en-GB" w:bidi="ar-KW"/>
              </w:rPr>
              <w:t>نينا ريتشي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 w:bidi="ar-K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Nina Ricci-Nina L'elixi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ونت بلانك  في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Nina Ricci –Nina L'elixi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نينا ريتشي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Nina Ricci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نينا ريتشي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ريمير جو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Nina Ricci Premier Jou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نوتوريو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Notoriou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أولشي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جابانا ذا ون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GB"/>
              </w:rPr>
              <w:t>EDP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Dolce&amp;Gabbana The One EDP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اكو رباني ليد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Paco rabanne-lad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اكو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اباني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لاك إكس إ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Paco-rabanne- Black X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براد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Prad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قاسيد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Qassid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الف لوران قلاموري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Ralph Lauren Glamourou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رالف لوران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Ralph Lauren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الف لوران رومان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Ralph Lauren Romanc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اساس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Rasasi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روتشا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دا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Rocha - Madame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 w:bidi="ar-KW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روشاس أبسولي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Rochas Absolu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روشاس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غيره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Rochas Other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الفاتور فرراجام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و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نكانتو دري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Salvatore Ferragamo- incanto Dream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الفاتور فرراجامو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نكانتو هيف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 w:val="15"/>
                <w:szCs w:val="15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GB"/>
              </w:rPr>
              <w:t>Salvatore Ferragamo- incanto Heave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كريرت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أوبسيسيو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Scrert Obsessio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شيسيد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Shiseido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ي لوليت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Si Lolit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تيل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Stella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يد ليبدوس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وايت سو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Ted Lapidus White Soul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يري موجلير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نج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Thierry Mugler- Angel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يري موجلير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لي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Thierry Mugler- Alien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الينتين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Valentino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تيو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Tou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ل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يت رو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Velvet Ros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فان سليف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ربيلز ارويو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Van Cleef&amp; Arpel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رساتشي –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كريستال نوير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Versace Crystal Noir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رساتشي –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 بريت كريستا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Versace- Bright Crystal</w:t>
            </w:r>
            <w:r>
              <w:rPr>
                <w:rFonts w:cs="Times New Roman" w:ascii="Times New Roman" w:hAnsi="Times New Roman"/>
                <w:b/>
                <w:szCs w:val="16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رساتشي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انيتا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Versce-Vanitas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يكتور رولف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فلويربوم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Viktor Rolf- Flowerbomb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 w:bidi="ar-KW"/>
              </w:rPr>
              <w:t>ويسترن فالي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Western Vally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YSL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يل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YSL- Ell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 xml:space="preserve">إيف سان </w:t>
            </w:r>
          </w:p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لورا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Yves St. Laurent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ايف سان لوران بريزين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 w:eastAsia="en-GB"/>
              </w:rPr>
              <w:t>Yves ST.Laurant Parisienne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312" w:right="0" w:hanging="306"/>
        <w:jc w:val="left"/>
        <w:rPr>
          <w:rFonts w:ascii="Times New Roman" w:hAnsi="Times New Roman" w:cs="Times New Roman"/>
          <w:sz w:val="28"/>
          <w:szCs w:val="28"/>
          <w:u w:val="single"/>
          <w:lang w:val="en-US" w:eastAsia="en-GB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GB"/>
        </w:rPr>
        <w:t>B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val="en-US" w:eastAsia="en-GB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val="en-US" w:eastAsia="en-GB"/>
        </w:rPr>
        <w:t>عطور عربية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val="en-US" w:eastAsia="en-GB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  <w:lang w:val="en-US" w:eastAsia="en-GB"/>
        </w:rPr>
        <w:t>شرقية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16" w:right="0" w:hanging="216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عطوراً عربية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شرقي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227" w:right="0" w:hanging="221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66"/>
        <w:gridCol w:w="281"/>
      </w:tblGrid>
      <w:tr>
        <w:trPr>
          <w:trHeight w:val="255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/>
        </w:rPr>
        <w:t>ا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  <w:rtl w:val="true"/>
          <w:lang w:val="en-US"/>
        </w:rPr>
        <w:t xml:space="preserve">.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val="en-US"/>
        </w:rPr>
        <w:t>ما هو تكرار استخدامك للعطور العربية</w:t>
      </w:r>
      <w:r>
        <w:rPr>
          <w:rFonts w:cs="Times New Roman" w:ascii="Times New Roman" w:hAnsi="Times New Roman"/>
          <w:sz w:val="22"/>
          <w:szCs w:val="22"/>
          <w:rtl w:val="true"/>
          <w:lang w:val="en-US"/>
        </w:rPr>
        <w:t xml:space="preserve">/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val="en-US"/>
        </w:rPr>
        <w:t>الشرقية؟</w:t>
      </w:r>
    </w:p>
    <w:tbl>
      <w:tblPr>
        <w:bidiVisual w:val="true"/>
        <w:tblW w:w="3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94"/>
        <w:gridCol w:w="280"/>
      </w:tblGrid>
      <w:tr>
        <w:trPr>
          <w:trHeight w:val="28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0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lang w:val="en-US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val="en-US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/>
        </w:rPr>
        <w:t>أي من أنواع العطور العربية</w:t>
      </w:r>
      <w:r>
        <w:rPr>
          <w:rFonts w:cs="Times New Roman" w:ascii="Times New Roman" w:hAnsi="Times New Roman"/>
          <w:sz w:val="17"/>
          <w:szCs w:val="22"/>
          <w:rtl w:val="true"/>
          <w:lang w:val="en-US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/>
        </w:rPr>
        <w:t>الشرقية تستخدم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08"/>
        <w:gridCol w:w="281"/>
      </w:tblGrid>
      <w:tr>
        <w:trPr>
          <w:trHeight w:val="284" w:hRule="exac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هن العود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خلط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عطر فرنس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كز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عطر فرنس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خاخ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)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  <w:sz w:val="17"/>
          <w:szCs w:val="22"/>
          <w:lang w:val="en-US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val="en-US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val="en-US"/>
        </w:rPr>
        <w:t>أي الماركات تستخدم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62"/>
        <w:gridCol w:w="552"/>
        <w:gridCol w:w="320"/>
        <w:gridCol w:w="265"/>
      </w:tblGrid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بد الصمد القرشي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 xml:space="preserve">Abdul Samad Al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Qurash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جم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jmal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واج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Amouage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حرمي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Al Haramain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عربية للعود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Arabian Oud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بي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Nabeel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صاصي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Rasasi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ويس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رابيا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Swis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Arabian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8"/>
                <w:lang w:eastAsia="en-GB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8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hd w:fill="D8D8D8" w:val="clear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مزيل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رائحة</w:t>
      </w:r>
    </w:p>
    <w:p>
      <w:pPr>
        <w:pStyle w:val="Normal"/>
        <w:shd w:fill="D8D8D8" w:val="clear"/>
        <w:jc w:val="center"/>
        <w:rPr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rtl w:val="true"/>
          <w:lang w:eastAsia="en-GB"/>
        </w:rPr>
        <w:t xml:space="preserve">   </w:t>
      </w:r>
      <w:r>
        <w:rPr>
          <w:b/>
          <w:bCs/>
          <w:sz w:val="18"/>
          <w:szCs w:val="22"/>
          <w:lang w:eastAsia="en-GB"/>
        </w:rPr>
        <w:t>DEODORANT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67" w:right="0" w:hanging="261"/>
        <w:jc w:val="left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 w:val="14"/>
          <w:szCs w:val="20"/>
          <w:lang w:eastAsia="en-GB"/>
        </w:rPr>
        <w:t>1</w:t>
      </w:r>
      <w:r>
        <w:rPr>
          <w:rFonts w:cs="Times New Roman" w:ascii="Times New Roman" w:hAnsi="Times New Roman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Cs w:val="22"/>
          <w:rtl w:val="true"/>
          <w:lang w:eastAsia="en-GB"/>
        </w:rPr>
        <w:t xml:space="preserve">هل استخدمت مزيل الرائحة خلال الـ </w:t>
      </w:r>
      <w:r>
        <w:rPr>
          <w:rFonts w:cs="Times New Roman" w:ascii="Times New Roman" w:hAnsi="Times New Roman"/>
          <w:szCs w:val="22"/>
          <w:lang w:eastAsia="en-GB"/>
        </w:rPr>
        <w:t>12</w:t>
      </w:r>
      <w:r>
        <w:rPr>
          <w:rFonts w:cs="Times New Roman" w:ascii="Times New Roman" w:hAnsi="Times New Roman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Cs w:val="22"/>
          <w:rtl w:val="true"/>
          <w:lang w:eastAsia="en-GB"/>
        </w:rPr>
        <w:t xml:space="preserve">شهراً الماضية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59" w:right="0" w:hanging="259"/>
        <w:jc w:val="left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82"/>
        <w:gridCol w:w="239"/>
      </w:tblGrid>
      <w:tr>
        <w:trPr>
          <w:trHeight w:val="284" w:hRule="exac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مزيل الرائح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5"/>
        <w:gridCol w:w="281"/>
      </w:tblGrid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في اليوم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vanish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قل من ذلك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أشكال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141"/>
        <w:gridCol w:w="572"/>
        <w:gridCol w:w="286"/>
        <w:gridCol w:w="287"/>
      </w:tblGrid>
      <w:tr>
        <w:trPr>
          <w:trHeight w:val="284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برا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خاخ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erosol spra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ل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ll-o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يك للمس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i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ر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owder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rea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خاخ مضغو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7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queeze Spra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نواع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left"/>
        <w:rPr>
          <w:b/>
          <w:b/>
          <w:bCs/>
          <w:sz w:val="17"/>
          <w:szCs w:val="28"/>
          <w:lang w:eastAsia="en-GB"/>
        </w:rPr>
      </w:pPr>
      <w:r>
        <w:rPr>
          <w:b/>
          <w:bCs/>
          <w:sz w:val="17"/>
          <w:szCs w:val="28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أنواع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42"/>
        <w:gridCol w:w="572"/>
        <w:gridCol w:w="286"/>
        <w:gridCol w:w="287"/>
      </w:tblGrid>
      <w:tr>
        <w:trPr>
          <w:trHeight w:val="284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زيل الرائحة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odoran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val="en-US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نع التعر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nti-Perspirant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left"/>
        <w:rPr>
          <w:b/>
          <w:b/>
          <w:bCs/>
          <w:sz w:val="17"/>
          <w:szCs w:val="28"/>
          <w:lang w:eastAsia="en-GB"/>
        </w:rPr>
      </w:pPr>
      <w:r>
        <w:rPr>
          <w:b/>
          <w:bCs/>
          <w:sz w:val="17"/>
          <w:szCs w:val="28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5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42"/>
        <w:gridCol w:w="572"/>
        <w:gridCol w:w="286"/>
        <w:gridCol w:w="287"/>
      </w:tblGrid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ديدا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dida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ني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nai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رامي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rami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ريج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reej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فو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x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ك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ac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ي ميست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dy Mis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ت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ru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شاري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char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لفين كلاي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lvin Kle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ني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n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سيت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it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وبر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br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اسون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usson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ديني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n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يور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i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دو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ov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راكا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rakka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تيرنيت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ternit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ـ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يت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illet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osh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تش تو او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2O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مبل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mpuls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 كازانوف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.Casanov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فا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va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ill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كوست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cost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دي سبيد استي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dy Speed Sti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ncom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لايا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y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مار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imar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ل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oulou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ليزي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lizia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س فاكتو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x Fact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ني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enen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راج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irag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um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فيس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ophec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بلين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belli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كسون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xon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ايت جار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ight Guar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مبا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umba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وبي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aub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شاور تو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و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ower To Shower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بيد ستي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peed Sti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ن إي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. Ives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با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abac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طيب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eeb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ترا فيولت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UltraViolet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بك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ebi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رساتش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ersace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 أو </w:t>
            </w:r>
            <w:r>
              <w:rPr>
                <w:rFonts w:cs="Times New Roman" w:ascii="Times New Roman" w:hAnsi="Times New Roman"/>
                <w:b/>
                <w:bCs/>
                <w:sz w:val="13"/>
                <w:szCs w:val="18"/>
                <w:lang w:eastAsia="en-GB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O5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ardley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-----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rtl w:val="true"/>
        </w:rPr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طلاء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أظافر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rtl w:val="true"/>
          <w:lang w:eastAsia="en-GB"/>
        </w:rPr>
        <w:t xml:space="preserve">  </w:t>
      </w:r>
      <w:r>
        <w:rPr>
          <w:b/>
          <w:bCs/>
          <w:sz w:val="18"/>
          <w:szCs w:val="22"/>
          <w:lang w:eastAsia="en-GB"/>
        </w:rPr>
        <w:t>NAIL VARNISH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5"/>
          <w:szCs w:val="20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5"/>
          <w:szCs w:val="20"/>
          <w:rtl w:val="true"/>
          <w:lang w:eastAsia="en-GB"/>
        </w:rPr>
      </w:r>
    </w:p>
    <w:p>
      <w:pPr>
        <w:pStyle w:val="Q"/>
        <w:numPr>
          <w:ilvl w:val="0"/>
          <w:numId w:val="8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طلاء الأظافر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22"/>
        <w:gridCol w:w="274"/>
      </w:tblGrid>
      <w:tr>
        <w:trPr>
          <w:trHeight w:val="255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8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طلاء الأظاف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08"/>
        <w:gridCol w:w="252"/>
      </w:tblGrid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في الأسبوع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8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18"/>
        <w:gridCol w:w="596"/>
        <w:gridCol w:w="286"/>
        <w:gridCol w:w="287"/>
      </w:tblGrid>
      <w:tr>
        <w:trPr>
          <w:trHeight w:val="2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كير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kir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ايساندور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essandr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فون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 سكوبتشر جي أ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io Sculpture G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رج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urjois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نستانس كارو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onstance Carrol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فر جير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Cover Girl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رف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urv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الي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li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سي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ssie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ستي لود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ste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uder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elish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رلا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uerla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رموني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armony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إيجيا بلاتينيوم أ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lang w:eastAsia="en-GB"/>
              </w:rPr>
              <w:t>Igia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lang w:eastAsia="en-GB"/>
              </w:rPr>
              <w:t xml:space="preserve"> Platinum N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سك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essic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سم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essm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نكو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ncome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ونا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un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يك أب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ور إيف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keup Forever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فال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val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0" w:right="-113" w:hanging="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ماكس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فاكتور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x Facto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jc w:val="left"/>
              <w:rPr>
                <w:rFonts w:ascii="Times New Roman" w:hAnsi="Times New Roman" w:cs="Traditional Arabic"/>
                <w:sz w:val="22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مايبيلين</w:t>
            </w:r>
            <w:r>
              <w:rPr>
                <w:rFonts w:ascii="Times New Roman" w:hAnsi="Times New Roman" w:cs="Times New Roman"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aybel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كياجي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ikyajy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jc w:val="left"/>
              <w:rPr>
                <w:rFonts w:ascii="Times New Roman" w:hAnsi="Times New Roman" w:cs="Traditional Arabic"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raditional Arabic"/>
                <w:sz w:val="22"/>
                <w:sz w:val="22"/>
                <w:szCs w:val="22"/>
                <w:rtl w:val="true"/>
                <w:lang w:eastAsia="en-GB"/>
              </w:rPr>
              <w:t>ميستي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ystiq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ل رو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il Rock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لستيش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ilstation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ive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ر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or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ستي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style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 بي أي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.P.I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آولاي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lay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رلي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rl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أوت دور جيرل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utdoor Girl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يستيج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resti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ب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up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فلو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vl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يميل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imm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في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vy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لي هانس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lly Hansen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مو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amoa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ين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rind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زلي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as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نو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nu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ardley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سمينا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Yasmin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 w:bidi="ar-KW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Cs/>
          <w:sz w:val="17"/>
          <w:szCs w:val="28"/>
          <w:rtl w:val="true"/>
          <w:lang w:eastAsia="en-GB"/>
        </w:rPr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8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شامبو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</w:rPr>
        <w:t>الشعر</w:t>
      </w:r>
    </w:p>
    <w:p>
      <w:pPr>
        <w:pStyle w:val="Heading9"/>
        <w:shd w:fill="D8D8D8" w:val="clear"/>
        <w:spacing w:lineRule="exact" w:line="240"/>
        <w:jc w:val="center"/>
        <w:rPr>
          <w:lang w:val="en-US" w:eastAsia="en-GB"/>
        </w:rPr>
      </w:pPr>
      <w:r>
        <w:rPr>
          <w:lang w:val="en-US" w:eastAsia="en-GB"/>
        </w:rPr>
        <w:t xml:space="preserve">HAIR </w:t>
      </w:r>
      <w:r>
        <w:rPr>
          <w:lang w:eastAsia="en-GB"/>
        </w:rPr>
        <w:t>SHAMPOO</w:t>
      </w:r>
      <w:r>
        <w:rPr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3" w:right="0" w:hanging="17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شامبو الشعر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4"/>
        <w:gridCol w:w="284"/>
      </w:tblGrid>
      <w:tr>
        <w:trPr>
          <w:trHeight w:val="255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3" w:right="0" w:hanging="173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شامبو الشعر؟</w:t>
      </w:r>
    </w:p>
    <w:tbl>
      <w:tblPr>
        <w:bidiVisual w:val="true"/>
        <w:tblW w:w="3340" w:type="dxa"/>
        <w:jc w:val="left"/>
        <w:tblInd w:w="7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2"/>
        <w:gridCol w:w="253"/>
      </w:tblGrid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.  </w:t>
      </w:r>
      <w:r>
        <w:rPr>
          <w:b/>
          <w:b/>
          <w:bCs/>
          <w:sz w:val="22"/>
          <w:sz w:val="22"/>
          <w:szCs w:val="22"/>
          <w:rtl w:val="true"/>
        </w:rPr>
        <w:t>أ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ارك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ستخدمين؟</w:t>
      </w:r>
    </w:p>
    <w:p>
      <w:pPr>
        <w:pStyle w:val="Normal"/>
        <w:spacing w:lineRule="exact" w:line="2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3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29"/>
        <w:gridCol w:w="584"/>
        <w:gridCol w:w="245"/>
        <w:gridCol w:w="236"/>
        <w:gridCol w:w="3"/>
      </w:tblGrid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cs="Garamond" w:ascii="Garamond" w:hAnsi="Garamond"/>
                <w:sz w:val="24"/>
                <w:szCs w:val="28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0"/>
                <w:rtl w:val="true"/>
                <w:lang w:val="en-US" w:eastAsia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سين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scen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ك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xe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ب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abo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اوي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nawell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رم هي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rm Hair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لايرول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air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ي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ear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لينيك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linique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ريم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Crème 21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سونس إمبريا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usso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mperi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bur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ر فاتيك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abur Vatik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يلي ديفين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ily Defence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ف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o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لسي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se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في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vive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v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ت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ructi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ارني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arnier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ليمو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lem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امول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amol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يد أند شولدرز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ad &amp; Shoulder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هيلس كيرت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len Curti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  <w:lang w:val="en-US"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 w:bidi="ar-KW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هيلسنكي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lsink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بل إسنس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rbal Essence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contd"/>
              <w:bidi w:val="1"/>
              <w:spacing w:lineRule="exact" w:line="20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هيمالايا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 </w:t>
            </w:r>
          </w:p>
          <w:p>
            <w:pPr>
              <w:pStyle w:val="SHcontd"/>
              <w:bidi w:val="1"/>
              <w:spacing w:lineRule="exact" w:line="200"/>
              <w:ind w:left="-57" w:right="-113" w:hanging="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هربل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Himalaya Herbal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 كازانوف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 Kazanov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ي أف لازارتيج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.F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.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zartig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رجن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ergen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ive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زورا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zoral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ن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uNu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ورجانيكس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rganic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لمرز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lmer’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ولي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lmolive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ntene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رت بل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ert Plus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لون سيليكت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al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lectives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وم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chaum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شوارزكو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chwarzkopt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بامي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bamed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يم بلا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em Plu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يلفكرين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lvikr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سان إي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. Iv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تيسك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esc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موتي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imotei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توني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ي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ony &amp; Guy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سي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resemme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أو فاي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O5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ل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Wel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cs="Times New Roman"/>
          <w:rtl w:val="true"/>
        </w:rPr>
        <w:t xml:space="preserve">  </w:t>
      </w:r>
    </w:p>
    <w:p>
      <w:pPr>
        <w:pStyle w:val="Heading1"/>
        <w:shd w:fill="D8D8D8" w:val="clear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ملطف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Cs w:val="28"/>
          <w:rtl w:val="true"/>
        </w:rPr>
        <w:t xml:space="preserve">/ </w:t>
      </w:r>
      <w:r>
        <w:rPr>
          <w:sz w:val="17"/>
          <w:sz w:val="17"/>
          <w:szCs w:val="28"/>
          <w:rtl w:val="true"/>
        </w:rPr>
        <w:t>كونديشينر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كريم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للشعر</w:t>
      </w:r>
    </w:p>
    <w:p>
      <w:pPr>
        <w:pStyle w:val="Heading9"/>
        <w:shd w:fill="D8D8D8" w:val="clear"/>
        <w:jc w:val="center"/>
        <w:rPr>
          <w:lang w:val="en-US" w:eastAsia="en-GB"/>
        </w:rPr>
      </w:pPr>
      <w:r>
        <w:rPr>
          <w:lang w:val="en-US" w:eastAsia="en-GB"/>
        </w:rPr>
        <w:t xml:space="preserve">HAIR </w:t>
      </w:r>
      <w:r>
        <w:rPr>
          <w:lang w:eastAsia="en-GB"/>
        </w:rPr>
        <w:t>CONDITIONERS / CREAM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 w:bidi="ar-L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 w:bidi="ar-L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ملطف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ونديشينر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كريم للشعر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263" w:type="dxa"/>
        <w:jc w:val="left"/>
        <w:tblInd w:w="7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39"/>
        <w:gridCol w:w="239"/>
      </w:tblGrid>
      <w:tr>
        <w:trPr>
          <w:trHeight w:val="28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ما هو تكرار استخدامك لملطف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ونديشينر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ريم الشعر؟</w:t>
      </w:r>
    </w:p>
    <w:tbl>
      <w:tblPr>
        <w:bidiVisual w:val="true"/>
        <w:tblW w:w="3340" w:type="dxa"/>
        <w:jc w:val="left"/>
        <w:tblInd w:w="7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2"/>
        <w:gridCol w:w="253"/>
      </w:tblGrid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106"/>
        <w:gridCol w:w="714"/>
        <w:gridCol w:w="281"/>
        <w:gridCol w:w="282"/>
      </w:tblGrid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ني تاي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Any Tim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اوي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Bonawel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يلكريم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Brylcrea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كلي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ear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دو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Dove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سي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Elseve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في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Elvive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Eva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ريش كول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Fresh Co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جليم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Glem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 مي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air Mate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يد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ولدر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ead &amp; Shoulders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بل اسينس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erbal Essences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بال ك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ي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erbal Knoz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ربيلان با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erbelan Pa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 كا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Krem Kap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يلا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ei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لمير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almer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لموليف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almoli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antene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وتين </w:t>
            </w: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Protine 9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كسا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Rexal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شوارزكو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chwarzkopf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با مي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eba Med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سباركل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parkle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سويس فورمول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wiss Formu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ريس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Tresemme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ازي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left" w:pos="720" w:leader="none"/>
                <w:tab w:val="right" w:pos="1871" w:leader="none"/>
                <w:tab w:val="right" w:pos="2098" w:leader="none"/>
                <w:tab w:val="center" w:pos="2268" w:leader="none"/>
                <w:tab w:val="right" w:pos="2665" w:leader="none"/>
                <w:tab w:val="center" w:pos="2835" w:leader="none"/>
                <w:tab w:val="left" w:pos="3005" w:leader="none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Wellazi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Cs/>
          <w:sz w:val="17"/>
          <w:szCs w:val="28"/>
          <w:rtl w:val="true"/>
          <w:lang w:eastAsia="en-GB"/>
        </w:rPr>
      </w:r>
    </w:p>
    <w:p>
      <w:pPr>
        <w:pStyle w:val="Normal"/>
        <w:shd w:fill="D8D8D8" w:val="clear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بخاخ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Cs/>
          <w:sz w:val="17"/>
          <w:szCs w:val="28"/>
          <w:rtl w:val="true"/>
          <w:lang w:eastAsia="en-GB"/>
        </w:rPr>
        <w:t>(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سبراي</w:t>
      </w:r>
      <w:r>
        <w:rPr>
          <w:b/>
          <w:bCs/>
          <w:sz w:val="17"/>
          <w:szCs w:val="28"/>
          <w:rtl w:val="true"/>
          <w:lang w:eastAsia="en-GB"/>
        </w:rPr>
        <w:t xml:space="preserve">)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شعر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</w:p>
    <w:p>
      <w:pPr>
        <w:pStyle w:val="Normal"/>
        <w:shd w:fill="D8D8D8" w:val="clear"/>
        <w:bidi w:val="0"/>
        <w:jc w:val="center"/>
        <w:rPr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lang w:eastAsia="en-GB"/>
        </w:rPr>
        <w:t xml:space="preserve"> </w:t>
      </w:r>
      <w:r>
        <w:rPr>
          <w:b/>
          <w:bCs/>
          <w:sz w:val="18"/>
          <w:szCs w:val="22"/>
          <w:lang w:eastAsia="en-GB"/>
        </w:rPr>
        <w:t>HAIR</w:t>
      </w:r>
      <w:r>
        <w:rPr>
          <w:b/>
          <w:bCs/>
          <w:sz w:val="18"/>
          <w:szCs w:val="22"/>
          <w:lang w:eastAsia="en-GB"/>
        </w:rPr>
        <w:t xml:space="preserve"> </w:t>
      </w:r>
      <w:r>
        <w:rPr>
          <w:b/>
          <w:bCs/>
          <w:sz w:val="18"/>
          <w:szCs w:val="22"/>
          <w:lang w:eastAsia="en-GB"/>
        </w:rPr>
        <w:t>SPRAY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6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بخاخ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سبراي الشعر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347" w:type="dxa"/>
        <w:jc w:val="left"/>
        <w:tblInd w:w="7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94"/>
        <w:gridCol w:w="239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6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ما هو تكرار استخدامك لبخاخ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سبراي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84"/>
        <w:gridCol w:w="284"/>
      </w:tblGrid>
      <w:tr>
        <w:trPr>
          <w:trHeight w:val="284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Normal"/>
        <w:shd w:fill="FFFFFF" w:val="clear"/>
        <w:spacing w:lineRule="exact" w:line="240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Q"/>
        <w:numPr>
          <w:ilvl w:val="0"/>
          <w:numId w:val="6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176"/>
        <w:gridCol w:w="619"/>
        <w:gridCol w:w="322"/>
        <w:gridCol w:w="252"/>
      </w:tblGrid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ثر الأحيان 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لـو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lu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نتيس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ntessa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سكو لاي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isco Ligh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لي ن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lenet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لكو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lc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ينال ن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inal Net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ي ما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ree man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اتسبي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atsby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SHcontd"/>
              <w:snapToGrid w:val="false"/>
              <w:ind w:left="-113" w:right="-113" w:hanging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Garamond" w:ascii="Garamond" w:hAnsi="Garamond"/>
                <w:b w:val="false"/>
                <w:bCs w:val="false"/>
                <w:sz w:val="12"/>
                <w:szCs w:val="12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نتيس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ntes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و وي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ew Wa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ive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nten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 س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ro Set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شوارزكو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chwarzkopf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يلفيكرين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ilvikr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توديو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udio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تايل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yl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ن ان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un i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ف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aft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 او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O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لا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el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افلاك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ellaflex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6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BodyText21"/>
        <w:spacing w:lineRule="exact" w:line="240"/>
        <w:jc w:val="center"/>
        <w:rPr>
          <w:rFonts w:cs="Traditional Arabic"/>
          <w:sz w:val="17"/>
          <w:szCs w:val="22"/>
        </w:rPr>
      </w:pPr>
      <w:r>
        <w:rPr>
          <w:rFonts w:cs="Traditional Arabic"/>
          <w:sz w:val="17"/>
          <w:szCs w:val="22"/>
          <w:rtl w:val="true"/>
        </w:rPr>
      </w:r>
    </w:p>
    <w:p>
      <w:pPr>
        <w:pStyle w:val="Normal"/>
        <w:shd w:fill="D8D8D8" w:val="clear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مواد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تصفيف</w:t>
      </w:r>
      <w:r>
        <w:rPr>
          <w:b/>
          <w:bCs/>
          <w:sz w:val="17"/>
          <w:szCs w:val="28"/>
          <w:rtl w:val="true"/>
          <w:lang w:eastAsia="en-GB"/>
        </w:rPr>
        <w:t>/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تثبيت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شعر</w:t>
      </w:r>
    </w:p>
    <w:p>
      <w:pPr>
        <w:pStyle w:val="Normal"/>
        <w:shd w:fill="D8D8D8" w:val="clear"/>
        <w:spacing w:lineRule="exact" w:line="24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Cs/>
          <w:sz w:val="17"/>
          <w:szCs w:val="24"/>
          <w:rtl w:val="true"/>
        </w:rPr>
        <w:t>(</w:t>
      </w:r>
      <w:r>
        <w:rPr>
          <w:b/>
          <w:b/>
          <w:bCs/>
          <w:sz w:val="17"/>
          <w:sz w:val="17"/>
          <w:szCs w:val="24"/>
          <w:rtl w:val="true"/>
        </w:rPr>
        <w:t>جل،</w:t>
      </w:r>
      <w:r>
        <w:rPr>
          <w:rFonts w:cs="Times New Roman"/>
          <w:b/>
          <w:b/>
          <w:bCs/>
          <w:sz w:val="17"/>
          <w:sz w:val="17"/>
          <w:szCs w:val="24"/>
          <w:rtl w:val="true"/>
        </w:rPr>
        <w:t xml:space="preserve"> </w:t>
      </w:r>
      <w:r>
        <w:rPr>
          <w:b/>
          <w:b/>
          <w:bCs/>
          <w:sz w:val="17"/>
          <w:sz w:val="17"/>
          <w:szCs w:val="24"/>
          <w:rtl w:val="true"/>
        </w:rPr>
        <w:t>موس</w:t>
      </w:r>
      <w:r>
        <w:rPr>
          <w:b/>
          <w:bCs/>
          <w:sz w:val="17"/>
          <w:szCs w:val="24"/>
          <w:rtl w:val="true"/>
        </w:rPr>
        <w:t>/</w:t>
      </w:r>
      <w:r>
        <w:rPr>
          <w:b/>
          <w:b/>
          <w:bCs/>
          <w:sz w:val="17"/>
          <w:sz w:val="17"/>
          <w:szCs w:val="24"/>
          <w:rtl w:val="true"/>
        </w:rPr>
        <w:t>رغوة</w:t>
      </w:r>
      <w:r>
        <w:rPr>
          <w:b/>
          <w:bCs/>
          <w:sz w:val="17"/>
          <w:szCs w:val="24"/>
          <w:rtl w:val="true"/>
        </w:rPr>
        <w:t>)</w:t>
      </w:r>
    </w:p>
    <w:p>
      <w:pPr>
        <w:pStyle w:val="Normal"/>
        <w:shd w:fill="D8D8D8" w:val="clear"/>
        <w:bidi w:val="0"/>
        <w:jc w:val="center"/>
        <w:rPr>
          <w:b/>
          <w:b/>
          <w:bCs/>
          <w:sz w:val="18"/>
          <w:szCs w:val="22"/>
          <w:lang w:eastAsia="en-GB"/>
        </w:rPr>
      </w:pPr>
      <w:r>
        <w:rPr>
          <w:rFonts w:cs="Times New Roman"/>
          <w:b/>
          <w:bCs/>
          <w:sz w:val="18"/>
          <w:szCs w:val="22"/>
          <w:lang w:eastAsia="en-GB"/>
        </w:rPr>
        <w:t xml:space="preserve"> </w:t>
      </w:r>
      <w:r>
        <w:rPr>
          <w:b/>
          <w:bCs/>
          <w:sz w:val="18"/>
          <w:szCs w:val="22"/>
          <w:lang w:eastAsia="en-GB"/>
        </w:rPr>
        <w:t>HAIR STYLING GELS, MOUSSE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2"/>
          <w:lang w:val="en-US" w:eastAsia="en-GB" w:bidi="ar-L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2"/>
          <w:rtl w:val="true"/>
          <w:lang w:val="en-US" w:eastAsia="en-GB" w:bidi="ar-L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59" w:right="0" w:hanging="259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مواد تصفيف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تثبيت الشعر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(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جل، موس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رغوة، وبخاخ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)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59" w:right="0" w:hanging="259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22"/>
        <w:gridCol w:w="252"/>
      </w:tblGrid>
      <w:tr>
        <w:trPr>
          <w:trHeight w:val="255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1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ind w:left="360" w:right="-142" w:hanging="36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مواد تصفيف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/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تثبيت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44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tbl>
      <w:tblPr>
        <w:bidiVisual w:val="true"/>
        <w:tblW w:w="3340" w:type="dxa"/>
        <w:jc w:val="left"/>
        <w:tblInd w:w="7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84"/>
        <w:gridCol w:w="284"/>
      </w:tblGrid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120"/>
        <w:ind w:left="0" w:right="0" w:hanging="0"/>
        <w:jc w:val="left"/>
        <w:rPr>
          <w:rFonts w:ascii="Times New Roman" w:hAnsi="Times New Roman" w:cs="Times New Roman"/>
          <w:sz w:val="9"/>
          <w:szCs w:val="14"/>
          <w:lang w:eastAsia="en-GB"/>
        </w:rPr>
      </w:pPr>
      <w:r>
        <w:rPr>
          <w:rFonts w:cs="Times New Roman" w:ascii="Times New Roman" w:hAnsi="Times New Roman"/>
          <w:sz w:val="9"/>
          <w:szCs w:val="14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20"/>
          <w:szCs w:val="20"/>
          <w:lang w:eastAsia="en-GB"/>
        </w:rPr>
        <w:t>3</w:t>
      </w:r>
      <w:r>
        <w:rPr>
          <w:rFonts w:cs="Times New Roman" w:ascii="Times New Roman" w:hAnsi="Times New Roman"/>
          <w:sz w:val="20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20"/>
          <w:szCs w:val="20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أنواع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val="en-US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/>
        </w:rPr>
      </w:r>
    </w:p>
    <w:tbl>
      <w:tblPr>
        <w:bidiVisual w:val="true"/>
        <w:tblW w:w="3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151"/>
        <w:gridCol w:w="622"/>
        <w:gridCol w:w="280"/>
        <w:gridCol w:w="308"/>
      </w:tblGrid>
      <w:tr>
        <w:trPr>
          <w:trHeight w:val="429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27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e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وس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غوة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ousses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خاخ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براي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pray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ئ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iquid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eastAsia="en-GB"/>
        </w:rPr>
      </w:pPr>
      <w:r>
        <w:rPr>
          <w:rFonts w:cs="Times New Roman" w:ascii="Times New Roman" w:hAnsi="Times New Roman"/>
          <w:sz w:val="20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4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134"/>
        <w:gridCol w:w="636"/>
        <w:gridCol w:w="306"/>
        <w:gridCol w:w="307"/>
      </w:tblGrid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ريلكري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rylcrea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ريستيان بيوت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Christian Beauty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 xml:space="preserve">كونديشن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Cs w:val="16"/>
                <w:rtl w:val="true"/>
                <w:lang w:eastAsia="en-GB"/>
              </w:rPr>
              <w:t>في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 w:eastAsia="en-US"/>
              </w:rPr>
              <w:t>Condition  3 In 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ونتي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ontess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سكو لا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isco Light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v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لن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Elnet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ركت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Fructis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ل ميس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el Mist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غل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Glatt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هير شاي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Hair Shine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al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نتس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Intes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ي أم أ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MS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وري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يو وي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New Wav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وسي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si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لمر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lmer’s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nten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رنسيس كارمين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Princess Charming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روتين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otein 2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لهوت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ilhouett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سوفت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وتيف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Soft &amp; Beautiful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توديو لا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udio Lin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تا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yl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اف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aft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ريس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Tressemm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فازلي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as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في أو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VO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ويلا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ella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افلاك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Wellaflex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ويلاستر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Wellastrate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BodyText21"/>
        <w:shd w:fill="D8D8D8" w:val="clear"/>
        <w:spacing w:lineRule="exact" w:line="240"/>
        <w:jc w:val="center"/>
        <w:rPr>
          <w:sz w:val="17"/>
          <w:szCs w:val="28"/>
        </w:rPr>
      </w:pPr>
      <w:r>
        <w:rPr>
          <w:rFonts w:cs="Traditional Arabic"/>
          <w:sz w:val="17"/>
          <w:sz w:val="17"/>
          <w:szCs w:val="28"/>
          <w:rtl w:val="true"/>
        </w:rPr>
        <w:t>صبغة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rFonts w:cs="Traditional Arabic"/>
          <w:sz w:val="17"/>
          <w:sz w:val="17"/>
          <w:szCs w:val="28"/>
          <w:rtl w:val="true"/>
        </w:rPr>
        <w:t>الشعر</w:t>
      </w:r>
    </w:p>
    <w:p>
      <w:pPr>
        <w:pStyle w:val="BodyText21"/>
        <w:shd w:fill="D8D8D8" w:val="clear"/>
        <w:spacing w:lineRule="exact" w:line="240"/>
        <w:jc w:val="center"/>
        <w:rPr>
          <w:rFonts w:cs="Traditional Arabic"/>
          <w:sz w:val="18"/>
          <w:szCs w:val="22"/>
        </w:rPr>
      </w:pPr>
      <w:r>
        <w:rPr>
          <w:rFonts w:cs="Times New Roman"/>
          <w:sz w:val="18"/>
          <w:szCs w:val="22"/>
          <w:rtl w:val="true"/>
        </w:rPr>
        <w:t xml:space="preserve"> </w:t>
      </w:r>
      <w:r>
        <w:rPr>
          <w:rFonts w:cs="Traditional Arabic"/>
          <w:sz w:val="18"/>
          <w:szCs w:val="22"/>
        </w:rPr>
        <w:t>HAIR COLOURANTS</w:t>
      </w:r>
      <w:r>
        <w:rPr>
          <w:rFonts w:cs="Traditional Arabic"/>
          <w:sz w:val="18"/>
          <w:szCs w:val="22"/>
          <w:rtl w:val="true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center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2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  <w:t>.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هل استخدمت صبغة  الشعر خلال الـ</w:t>
      </w:r>
      <w:r>
        <w:rPr>
          <w:rFonts w:cs="Times New Roman" w:ascii="Times New Roman" w:hAnsi="Times New Roman"/>
          <w:sz w:val="20"/>
          <w:szCs w:val="20"/>
          <w:lang w:eastAsia="en-GB"/>
        </w:rPr>
        <w:t>12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شهراً الماضية؟</w:t>
      </w: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 xml:space="preserve">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cs="Times New Roman" w:ascii="Times New Roman" w:hAnsi="Times New Roman"/>
          <w:sz w:val="17"/>
          <w:szCs w:val="20"/>
          <w:rtl w:val="true"/>
          <w:lang w:eastAsia="en-GB"/>
        </w:rPr>
      </w:r>
    </w:p>
    <w:tbl>
      <w:tblPr>
        <w:bidiVisual w:val="true"/>
        <w:tblW w:w="3331" w:type="dxa"/>
        <w:jc w:val="left"/>
        <w:tblInd w:w="7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36"/>
        <w:gridCol w:w="266"/>
      </w:tblGrid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11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72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صبغة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255</wp:posOffset>
                </wp:positionV>
                <wp:extent cx="2106930" cy="94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  <w:gridCol w:w="364"/>
                              <w:gridCol w:w="23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أكثر من مرة واحدة في الشهر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4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ة واحدة في الشهر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4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مرة واحد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ك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شهور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4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أقل من ذلك </w:t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4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74.5pt;mso-wrap-distance-left:9pt;mso-wrap-distance-right:9pt;mso-wrap-distance-top:0pt;mso-wrap-distance-bottom:0pt;margin-top:10.65pt;mso-position-vertical-relative:text;margin-left:19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5"/>
                        <w:gridCol w:w="364"/>
                        <w:gridCol w:w="23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أكثر من مرة واحدة في الشهر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ة واحدة في الشهر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مرة واحد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ك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شهور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أقل من ذلك </w:t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1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0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/>
        </w:rPr>
        <w:t xml:space="preserve">هل استخدمت صبغة  الشعر في المنزل أم في صالون الحلاقة؟ </w:t>
      </w:r>
    </w:p>
    <w:tbl>
      <w:tblPr>
        <w:bidiVisual w:val="true"/>
        <w:tblW w:w="3331" w:type="dxa"/>
        <w:jc w:val="left"/>
        <w:tblInd w:w="7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36"/>
        <w:gridCol w:w="266"/>
      </w:tblGrid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المنزل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 صالون الحلاقة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firstLine="6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1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0"/>
          <w:lang w:eastAsia="en-GB" w:bidi="ar-KW"/>
        </w:rPr>
      </w:pPr>
      <w:r>
        <w:rPr>
          <w:rFonts w:ascii="Times New Roman" w:hAnsi="Times New Roman" w:cs="Times New Roman"/>
          <w:sz w:val="17"/>
          <w:sz w:val="17"/>
          <w:szCs w:val="20"/>
          <w:rtl w:val="true"/>
          <w:lang w:eastAsia="en-GB" w:bidi="ar-KW"/>
        </w:rPr>
        <w:t xml:space="preserve">إذا كانت الصبغة في المنزل، هل استخدمت الفرشاة والصحن؟ </w:t>
      </w:r>
    </w:p>
    <w:tbl>
      <w:tblPr>
        <w:bidiVisual w:val="true"/>
        <w:tblW w:w="3331" w:type="dxa"/>
        <w:jc w:val="left"/>
        <w:tblInd w:w="7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36"/>
        <w:gridCol w:w="266"/>
      </w:tblGrid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numPr>
          <w:ilvl w:val="0"/>
          <w:numId w:val="10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08"/>
        <w:gridCol w:w="623"/>
        <w:gridCol w:w="367"/>
        <w:gridCol w:w="301"/>
      </w:tblGrid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غو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igen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لاك روز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lack Ros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م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m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استينج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sting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في فور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lafi For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رييشن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reati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اكسلان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xcellenc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ي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eria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ارنير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arni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نير كلور ناتشور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Garnier Color naturals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دريج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odrej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ارباتين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rbatin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هايدرينس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ydrienc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جورا رويا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lang w:eastAsia="en-GB"/>
              </w:rPr>
              <w:t>Igora Royal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كادوس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adu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ليستون –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ويلا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Kolest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-Wel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ا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وريال إكسيلنس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 Excellenc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لوريال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فيرنس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’Oreal Preferenc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س كلايرو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iss Clair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تي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ate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lette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كو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eacock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سيتا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cit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فير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afira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2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 كوف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U-Cover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فا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iv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Wella</w:t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ماركات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center"/>
        <w:rPr>
          <w:rFonts w:ascii="Times New Roman" w:hAnsi="Times New Roman" w:cs="Times New Roman"/>
          <w:sz w:val="17"/>
          <w:szCs w:val="28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تونيك للشعر</w:t>
      </w:r>
      <w:r>
        <w:rPr>
          <w:rFonts w:cs="Times New Roman" w:ascii="Times New Roman" w:hAnsi="Times New Roman"/>
          <w:sz w:val="17"/>
          <w:szCs w:val="28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8"/>
          <w:rtl w:val="true"/>
          <w:lang w:eastAsia="en-GB"/>
        </w:rPr>
        <w:t>زيت الشعر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firstLine="6"/>
        <w:jc w:val="center"/>
        <w:rPr>
          <w:rFonts w:ascii="Times New Roman" w:hAnsi="Times New Roman" w:cs="Times New Roman"/>
          <w:sz w:val="18"/>
          <w:szCs w:val="22"/>
          <w:lang w:val="en-US" w:eastAsia="en-GB"/>
        </w:rPr>
      </w:pPr>
      <w:r>
        <w:rPr>
          <w:rFonts w:cs="Times New Roman" w:ascii="Times New Roman" w:hAnsi="Times New Roman"/>
          <w:sz w:val="18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8"/>
          <w:szCs w:val="22"/>
          <w:lang w:val="en-US" w:eastAsia="en-GB"/>
        </w:rPr>
        <w:t>HAIR TONICS/ HAIR OIL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both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تونيك الشعر وسوائل الحمام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02" w:right="0" w:hanging="302"/>
        <w:jc w:val="both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50"/>
        <w:gridCol w:w="267"/>
      </w:tblGrid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تونيك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81" w:type="dxa"/>
        <w:jc w:val="left"/>
        <w:tblInd w:w="7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36"/>
        <w:gridCol w:w="294"/>
      </w:tblGrid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27"/>
        <w:gridCol w:w="619"/>
        <w:gridCol w:w="315"/>
        <w:gridCol w:w="315"/>
      </w:tblGrid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 الأحيا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زيت النخاع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Al Nukhaa O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قدسي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Al Qudsi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لوي فير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Aloe Ver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ملا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Aml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سين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Ascend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وتي فورمول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Beauty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Formul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هران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Bhrami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اوي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Bonawell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براهمي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أمل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Brahmi Aml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يلكري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Brylcrea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 بي س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.B.C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>.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انتاريدي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ntharidin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لاسي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Classic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لينيك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بلس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وكونت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linic Plus Coconut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نتيس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Contess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ال سير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ristal Serum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ابور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Dabur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ر أمل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Dabur Amla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دابر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فاتيك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abur Vatika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ندرين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andreen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ا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Dapao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ري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rin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و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Dov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كرينا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crinal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لسي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Elsev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إمامي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نفريتن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8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8"/>
                <w:lang w:val="en-US" w:eastAsia="en-GB"/>
              </w:rPr>
              <w:t>Emami -Navratn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نيرج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nergy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يريكا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rican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رفاماتي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Ervamatim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Ev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كسرا اوي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Extra Oil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شكو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Fashkool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ينس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Fiance'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ركت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Fructis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ارني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arnier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eastAsia="en-GB"/>
              </w:rPr>
              <w:t>جيورجيو هير أ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Giorgio Hair 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>.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22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جليسز كيو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liss Kur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رين جرا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Green Grass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 با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Hair Bac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 كو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Hair Cod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>هيربال</w:t>
            </w: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>كونزي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Herbal Konz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مالاي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Himalay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بن سينا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Ibn Sin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جاباكيصم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تايل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Jabakusum Tail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يو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ارب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Keo Karpin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ي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L’Ore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ـز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Liza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و أوي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Marrow O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1"/>
                <w:sz w:val="21"/>
                <w:szCs w:val="21"/>
                <w:rtl w:val="true"/>
                <w:lang w:eastAsia="en-GB"/>
              </w:rPr>
              <w:t>مدي ميك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Medimi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5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5"/>
                <w:sz w:val="15"/>
                <w:szCs w:val="20"/>
                <w:rtl w:val="true"/>
                <w:lang w:eastAsia="en-GB"/>
              </w:rPr>
              <w:t>ميليا لانسري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Mylea Lancr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فراثن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LB"/>
              </w:rPr>
              <w:t xml:space="preserve"> ت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Navarathn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 w:bidi="ar-LB"/>
              </w:rPr>
              <w:t xml:space="preserve"> Thel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نيو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نهار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املا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وكونت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أوي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New Nihar Amla Coconut Oil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نها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Nihar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ر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Palmer’s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انتين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Pante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اشيت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Parachut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بارشوت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وكونت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arachute Coconut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raditional Arabic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براشوت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جاسمي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Parachute Jasmin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تو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Phyto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ستوري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Restori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متر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Romtirth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يال توني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Royal  Tonic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Style w:val="WWDefaultParagraphFont"/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بارك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Sparkle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Style w:val="WWDefaultParagraphFont"/>
                <w:rFonts w:cs="Arial"/>
                <w:b/>
                <w:b/>
                <w:bCs/>
                <w:sz w:val="12"/>
                <w:szCs w:val="12"/>
              </w:rPr>
            </w:pPr>
            <w:r>
              <w:rPr>
                <w:rFonts w:cs="Garamond" w:ascii="Garamond" w:hAnsi="Garamond"/>
                <w:sz w:val="24"/>
                <w:szCs w:val="2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نسيل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Sunsilk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ا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Swa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contd"/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/>
                <w:sz w:val="17"/>
                <w:szCs w:val="22"/>
                <w:lang w:eastAsia="en-GB" w:bidi="ar-SA"/>
              </w:rPr>
            </w:pP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سواستيك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برفيوم</w:t>
            </w:r>
            <w:r>
              <w:rPr>
                <w:rFonts w:ascii="Times New Roman" w:hAnsi="Times New Roman" w:cs="Times New Roman"/>
                <w:sz w:val="17"/>
                <w:sz w:val="17"/>
                <w:szCs w:val="22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sz w:val="17"/>
                <w:sz w:val="17"/>
                <w:szCs w:val="22"/>
                <w:rtl w:val="true"/>
                <w:lang w:eastAsia="en-GB" w:bidi="ar-SA"/>
              </w:rPr>
              <w:t>كاستر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Swastik Perfumed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stor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Thel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ت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Touch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ازلين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Vas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لفور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Velform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 أو </w:t>
            </w: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VO 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val="en-US" w:eastAsia="en-GB"/>
              </w:rPr>
              <w:t>------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D8D8D8" w:val="clear"/>
        <w:spacing w:lineRule="exact" w:line="28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مزيل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شعر</w:t>
      </w:r>
    </w:p>
    <w:p>
      <w:pPr>
        <w:pStyle w:val="Normal"/>
        <w:shd w:fill="D8D8D8" w:val="clear"/>
        <w:spacing w:lineRule="exact" w:line="280"/>
        <w:jc w:val="center"/>
        <w:rPr>
          <w:b/>
          <w:b/>
          <w:bCs/>
          <w:sz w:val="17"/>
          <w:szCs w:val="28"/>
          <w:lang w:eastAsia="en-GB"/>
        </w:rPr>
      </w:pPr>
      <w:r>
        <w:rPr>
          <w:rFonts w:cs="Times New Roman"/>
          <w:b/>
          <w:bCs/>
          <w:sz w:val="17"/>
          <w:szCs w:val="28"/>
          <w:rtl w:val="true"/>
          <w:lang w:eastAsia="en-GB"/>
        </w:rPr>
        <w:t xml:space="preserve"> </w:t>
      </w:r>
      <w:r>
        <w:rPr>
          <w:rFonts w:cs="Times New Roman"/>
          <w:b/>
          <w:bCs/>
          <w:sz w:val="17"/>
          <w:szCs w:val="28"/>
          <w:rtl w:val="true"/>
          <w:lang w:eastAsia="en-GB"/>
        </w:rPr>
        <w:t xml:space="preserve"> </w:t>
      </w:r>
      <w:r>
        <w:rPr>
          <w:b/>
          <w:bCs/>
          <w:sz w:val="17"/>
          <w:szCs w:val="28"/>
          <w:lang w:eastAsia="en-GB"/>
        </w:rPr>
        <w:t>HAIR REMOVER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7"/>
          <w:szCs w:val="20"/>
          <w:lang w:eastAsia="en-GB"/>
        </w:rPr>
      </w:pPr>
      <w:r>
        <w:rPr>
          <w:rFonts w:cs="Times New Roman" w:ascii="Times New Roman" w:hAnsi="Times New Roman"/>
          <w:b w:val="false"/>
          <w:bCs w:val="false"/>
          <w:sz w:val="17"/>
          <w:szCs w:val="20"/>
          <w:rtl w:val="true"/>
          <w:lang w:eastAsia="en-GB"/>
        </w:rPr>
      </w:r>
    </w:p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3" w:right="0" w:hanging="357"/>
        <w:jc w:val="left"/>
        <w:rPr>
          <w:rFonts w:ascii="Times New Roman" w:hAnsi="Times New Roman" w:cs="Times New Roman"/>
          <w:sz w:val="22"/>
          <w:szCs w:val="22"/>
          <w:lang w:val="en-US" w:eastAsia="en-GB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val="en-US" w:eastAsia="en-GB"/>
        </w:rPr>
        <w:t xml:space="preserve">هل استخدمت مزيل الشعر خلال الـ </w:t>
      </w:r>
      <w:r>
        <w:rPr>
          <w:rFonts w:cs="Times New Roman" w:ascii="Times New Roman" w:hAnsi="Times New Roman"/>
          <w:sz w:val="22"/>
          <w:szCs w:val="22"/>
          <w:lang w:val="en-US" w:eastAsia="en-GB"/>
        </w:rPr>
        <w:t>12</w:t>
      </w:r>
      <w:r>
        <w:rPr>
          <w:rFonts w:cs="Times New Roman" w:ascii="Times New Roman" w:hAnsi="Times New Roman"/>
          <w:sz w:val="22"/>
          <w:szCs w:val="22"/>
          <w:rtl w:val="true"/>
          <w:lang w:val="en-US" w:eastAsia="en-GB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val="en-US" w:eastAsia="en-GB"/>
        </w:rPr>
        <w:t>شهراً الماضية؟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22"/>
        <w:gridCol w:w="279"/>
      </w:tblGrid>
      <w:tr>
        <w:trPr>
          <w:trHeight w:val="227" w:hRule="exac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exac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مزيل الشعر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2124075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8"/>
                              <w:gridCol w:w="308"/>
                              <w:gridCol w:w="279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ة واحدة أو أكثر في الأسبوع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4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ات في الشهر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4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>مرة واحدة في الشهر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4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pacing w:lineRule="exact" w:line="24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Cs w:val="22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7"/>
                                      <w:sz w:val="17"/>
                                      <w:szCs w:val="22"/>
                                      <w:rtl w:val="true"/>
                                      <w:lang w:eastAsia="en-GB"/>
                                    </w:rPr>
                                    <w:t xml:space="preserve">أقل من ذلك 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exact" w:line="240"/>
                                    <w:ind w:left="-113" w:right="0" w:hanging="0"/>
                                    <w:jc w:val="right"/>
                                    <w:rPr>
                                      <w:rFonts w:ascii="Garamond" w:hAnsi="Garamond" w:cs="Garamond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szCs w:val="28"/>
                                    </w:rPr>
                                    <w:t>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1"/>
                                    <w:tabs>
                                      <w:tab w:val="clear" w:pos="2438"/>
                                      <w:tab w:val="clear" w:pos="2665"/>
                                      <w:tab w:val="clear" w:pos="2835"/>
                                      <w:tab w:val="clear" w:pos="3005"/>
                                    </w:tabs>
                                    <w:bidi w:val="1"/>
                                    <w:snapToGrid w:val="false"/>
                                    <w:spacing w:lineRule="exact" w:line="240"/>
                                    <w:ind w:left="-113" w:right="-113" w:hanging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51.5pt;mso-wrap-distance-left:9pt;mso-wrap-distance-right:9pt;mso-wrap-distance-top:0pt;mso-wrap-distance-bottom:0pt;margin-top:0.6pt;mso-position-vertical-relative:text;margin-left:19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8"/>
                        <w:gridCol w:w="308"/>
                        <w:gridCol w:w="279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ة واحدة أو أكثر في الأسبوع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ات في الشهر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>مرة واحدة في الشهر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eastAsia="en-GB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pacing w:lineRule="exact" w:line="24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Cs w:val="22"/>
                                <w:lang w:eastAsia="en-GB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22"/>
                                <w:rtl w:val="true"/>
                                <w:lang w:eastAsia="en-GB"/>
                              </w:rPr>
                              <w:t xml:space="preserve">أقل من ذلك 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exact" w:line="240"/>
                              <w:ind w:left="-113" w:right="0" w:hanging="0"/>
                              <w:jc w:val="right"/>
                              <w:rPr>
                                <w:rFonts w:ascii="Garamond" w:hAnsi="Garamond" w:cs="Garamond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8"/>
                              </w:rPr>
                              <w:t>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1"/>
                              <w:tabs>
                                <w:tab w:val="clear" w:pos="2438"/>
                                <w:tab w:val="clear" w:pos="2665"/>
                                <w:tab w:val="clear" w:pos="2835"/>
                                <w:tab w:val="clear" w:pos="3005"/>
                              </w:tabs>
                              <w:bidi w:val="1"/>
                              <w:snapToGrid w:val="false"/>
                              <w:spacing w:lineRule="exact" w:line="240"/>
                              <w:ind w:left="-113" w:right="-113" w:hanging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من طرق إزالة الشعر تستخدمي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482"/>
        <w:gridCol w:w="322"/>
        <w:gridCol w:w="238"/>
        <w:gridCol w:w="1"/>
      </w:tblGrid>
      <w:tr>
        <w:trPr>
          <w:trHeight w:val="2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AE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 w:bidi="ar-A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55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كريم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رائح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قطع الشمع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فرا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حلاقة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كينة حلاقة كهربائية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240"/>
              <w:ind w:left="-113" w:right="-113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هاز كهربائي لنزع الشعر من جذوره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لقط كهربائ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ectric Epilator</w:t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طرق أخرى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: ___________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numPr>
          <w:ilvl w:val="0"/>
          <w:numId w:val="7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06"/>
        <w:gridCol w:w="490"/>
        <w:gridCol w:w="250"/>
        <w:gridCol w:w="296"/>
      </w:tblGrid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227" w:hRule="atLeast"/>
        </w:trPr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113" w:right="-113" w:hanging="0"/>
              <w:jc w:val="left"/>
              <w:rPr>
                <w:rFonts w:cs="Arial"/>
                <w:b/>
                <w:b/>
                <w:bCs/>
                <w:sz w:val="12"/>
                <w:szCs w:val="12"/>
                <w:u w:val="single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الكريم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ي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ir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ميس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ody Mist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 w:bidi="ar-KW"/>
              </w:rPr>
              <w:t>اي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V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em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ما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mma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ي سموز ليج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y Smooth Leg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ي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ir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n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كس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x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ك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ic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اج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j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مس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hams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et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ت تات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et Touch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نو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nu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ي سوي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illy Sweet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u w:val="single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شرائح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u w:val="single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قطع الشمع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et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نو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nu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V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V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اع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waem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الأميرة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 Amir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يني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enn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ر فر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air Fre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يم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يـم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eem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ـور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our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ابرين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brin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مس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hams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113" w:right="-113" w:hanging="0"/>
              <w:jc w:val="left"/>
              <w:rPr>
                <w:rFonts w:cs="Arial"/>
                <w:b/>
                <w:b/>
                <w:bCs/>
                <w:sz w:val="12"/>
                <w:szCs w:val="12"/>
                <w:u w:val="single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شفرا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حلاقة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ord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ر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hark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س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cet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illett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غيرها من شفرات جليت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ther Gillette Razor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Q"/>
              <w:bidi w:val="1"/>
              <w:snapToGrid w:val="false"/>
              <w:spacing w:lineRule="exact" w:line="220"/>
              <w:ind w:left="-113" w:right="-113" w:hanging="283"/>
              <w:jc w:val="center"/>
              <w:rPr>
                <w:rFonts w:ascii="Garamond" w:hAnsi="Garamond" w:cs="Arial"/>
                <w:b w:val="false"/>
                <w:b w:val="false"/>
                <w:bCs w:val="false"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 w:val="false"/>
                <w:bCs w:val="false"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ي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chick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نو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enu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i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ت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et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فرات بك ليدي شي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IC Lady Shave Razor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u w:val="single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ماكينة حلاقة كهربائية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او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raun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ليب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hilip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روندي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rundig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شونا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tional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منجت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emington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ناسوني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nasoni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هيتاش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Hitachi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ني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nyo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u w:val="single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جهاز كهربائي لنزع الشعر من</w:t>
            </w:r>
          </w:p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113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u w:val="single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u w:val="single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 xml:space="preserve">جذوره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u w:val="single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ملقط كهربائي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u w:val="single"/>
                <w:rtl w:val="true"/>
                <w:lang w:eastAsia="en-GB"/>
              </w:rPr>
              <w:t xml:space="preserve">) </w:t>
            </w:r>
          </w:p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113" w:right="-113" w:hanging="0"/>
              <w:jc w:val="left"/>
              <w:rPr>
                <w:rFonts w:cs="Arial"/>
                <w:b/>
                <w:b/>
                <w:bCs/>
                <w:sz w:val="12"/>
                <w:szCs w:val="12"/>
                <w:u w:val="single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lectric Epilator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بيل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abylis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راون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لكب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raun Silkepil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مجو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mjoi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وسيك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osik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ري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resh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لي دا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olie Dam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دي كير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dy Car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اع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waem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ون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ono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ناسوني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nasonic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فيليبس ،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تينل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hilips-Satinell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نسي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rinces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منجت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emington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ينت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wenta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3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pacing w:lineRule="exact" w:line="220" w:before="0" w:after="0"/>
              <w:ind w:left="-113" w:right="-113" w:hanging="0"/>
              <w:jc w:val="left"/>
              <w:rPr>
                <w:rFonts w:cs="Arial"/>
                <w:b/>
                <w:b/>
                <w:bCs/>
                <w:sz w:val="12"/>
                <w:szCs w:val="12"/>
                <w:u w:val="single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u w:val="single"/>
                <w:rtl w:val="true"/>
                <w:lang w:eastAsia="en-GB"/>
              </w:rPr>
              <w:t>غيرها من مزيلات الشعر</w:t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ـو سوي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io Swis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ي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yle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رمين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arming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بي في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epy Fac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بيل ستوب بلا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pil-Stop Plu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لور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lowry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اكلين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acquelin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ولين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ol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زي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Muze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اد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ade’s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مايل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mil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لفور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elform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لفيت تت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Velvet Touch</w:t>
            </w:r>
          </w:p>
        </w:tc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L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 w:bidi="ar-L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-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Heading8"/>
        <w:shd w:fill="D8D8D8" w:val="clear"/>
        <w:ind w:left="-57" w:right="-57" w:hanging="0"/>
        <w:jc w:val="center"/>
        <w:rPr>
          <w:szCs w:val="28"/>
        </w:rPr>
      </w:pPr>
      <w:r>
        <w:rPr>
          <w:szCs w:val="28"/>
          <w:rtl w:val="true"/>
        </w:rPr>
        <w:t>رغو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اقة</w:t>
      </w:r>
    </w:p>
    <w:p>
      <w:pPr>
        <w:pStyle w:val="Normal"/>
        <w:shd w:fill="D8D8D8" w:val="clear"/>
        <w:ind w:left="-57" w:right="-57" w:hanging="0"/>
        <w:jc w:val="center"/>
        <w:rPr>
          <w:b/>
          <w:b/>
          <w:bCs/>
          <w:sz w:val="18"/>
          <w:szCs w:val="18"/>
          <w:lang w:val="en-US" w:eastAsia="en-GB"/>
        </w:rPr>
      </w:pPr>
      <w:r>
        <w:rPr>
          <w:b/>
          <w:bCs/>
          <w:sz w:val="18"/>
          <w:szCs w:val="18"/>
          <w:lang w:eastAsia="en-GB"/>
        </w:rPr>
        <w:t>SHAVING FOAM, GEL, CREAM AND STICK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5"/>
          <w:szCs w:val="20"/>
          <w:lang w:val="en-US" w:eastAsia="en-GB"/>
        </w:rPr>
      </w:pPr>
      <w:r>
        <w:rPr>
          <w:rFonts w:cs="Times New Roman" w:ascii="Times New Roman" w:hAnsi="Times New Roman"/>
          <w:b w:val="false"/>
          <w:bCs w:val="false"/>
          <w:sz w:val="15"/>
          <w:szCs w:val="20"/>
          <w:rtl w:val="true"/>
          <w:lang w:val="en-US" w:eastAsia="en-GB"/>
        </w:rPr>
      </w:r>
    </w:p>
    <w:p>
      <w:pPr>
        <w:pStyle w:val="Q"/>
        <w:numPr>
          <w:ilvl w:val="0"/>
          <w:numId w:val="1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هل استخدمت رغوة،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جل، كريم الحلاق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350"/>
        <w:gridCol w:w="25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lef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16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16"/>
          <w:rtl w:val="true"/>
          <w:lang w:val="en-US"/>
        </w:rPr>
      </w:r>
    </w:p>
    <w:p>
      <w:pPr>
        <w:pStyle w:val="Q"/>
        <w:numPr>
          <w:ilvl w:val="0"/>
          <w:numId w:val="1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-113" w:hanging="360"/>
        <w:jc w:val="left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ما هو تكرار استخدامك لرغوة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 xml:space="preserve">جل 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كريم الحلاق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-113" w:hanging="0"/>
        <w:jc w:val="left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</w:r>
    </w:p>
    <w:tbl>
      <w:tblPr>
        <w:bidiVisual w:val="true"/>
        <w:tblW w:w="3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448"/>
        <w:gridCol w:w="253"/>
      </w:tblGrid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شهر</w:t>
            </w:r>
          </w:p>
        </w:tc>
        <w:tc>
          <w:tcPr>
            <w:tcW w:w="448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2665"/>
                <w:tab w:val="clear" w:pos="2835"/>
                <w:tab w:val="clear" w:pos="3005"/>
                <w:tab w:val="right" w:pos="1871" w:leader="none"/>
                <w:tab w:val="right" w:pos="2098" w:leader="none"/>
                <w:tab w:val="center" w:pos="2268" w:leader="none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1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نواع المنتجات تستخدمين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val="en-US" w:eastAsia="en-GB" w:bidi="ar-AE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 w:bidi="ar-AE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18"/>
        <w:gridCol w:w="532"/>
        <w:gridCol w:w="336"/>
        <w:gridCol w:w="294"/>
      </w:tblGrid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 في أنبوبة مع فرشا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/>
              </w:rPr>
              <w:t>Cream in tube with brush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م مع أنبوبة بدون فرشا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/>
              </w:rPr>
              <w:t>Cream in tube brushless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غوة في علب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Foam in can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ل في علبة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val="en-US" w:eastAsia="en-GB"/>
              </w:rPr>
              <w:t>Gel in can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240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1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؟ 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44"/>
        <w:gridCol w:w="661"/>
        <w:gridCol w:w="245"/>
        <w:gridCol w:w="296"/>
      </w:tblGrid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1"/>
                <w:szCs w:val="16"/>
                <w:lang w:eastAsia="en-GB"/>
              </w:rPr>
              <w:t>55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en-US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8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دام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Adam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ك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Axe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رباسو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Barbas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يك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Bic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وت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Brut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تي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City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ابو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Dabur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ينيم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Den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ريس إن تاباك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0"/>
                <w:lang w:eastAsia="en-GB"/>
              </w:rPr>
              <w:t>Dress In Tabacco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يدج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dg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جار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garo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يف فايف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ve Fives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يليت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ساتن كي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 xml:space="preserve">Gillette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val="en-US" w:eastAsia="en-GB"/>
              </w:rPr>
              <w:t>Satin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Care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ديا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Ideal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نجرام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Ingra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ز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ser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ي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ay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ر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or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/>
              </w:rPr>
              <w:t>ماست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aster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يني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Menen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ن مان ش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eastAsia="en-GB"/>
              </w:rPr>
              <w:t>One Man Show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زو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zone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ولي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lmoli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يك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ي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eastAsia="en-GB"/>
              </w:rPr>
              <w:t>Quick Shave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يت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each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ويال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oy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eem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بر ماك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Super Max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ابا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Tabac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ني شي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Uni Sha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يليام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William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-113" w:right="-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>-------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58" w:right="0" w:hanging="158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Heading1"/>
        <w:shd w:fill="D8D8D8" w:val="clear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زيوت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وسوائل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حمام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للجسم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firstLine="3"/>
        <w:jc w:val="center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lang w:val="en-US" w:eastAsia="en-GB"/>
        </w:rPr>
        <w:t>BATH OILS, LIQUIDS AND ADDITIVE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center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0" w:right="0" w:hanging="16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زيوت وسوائل الحمام للجسم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170" w:right="0" w:hanging="164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3303" w:type="dxa"/>
        <w:jc w:val="left"/>
        <w:tblInd w:w="7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94"/>
        <w:gridCol w:w="280"/>
      </w:tblGrid>
      <w:tr>
        <w:trPr>
          <w:trHeight w:val="255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17"/>
          <w:szCs w:val="28"/>
          <w:rtl w:val="true"/>
          <w:lang w:val="en-US"/>
        </w:rPr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30" w:right="-173" w:hanging="230"/>
        <w:jc w:val="left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22"/>
          <w:szCs w:val="22"/>
          <w:lang w:eastAsia="en-GB"/>
        </w:rPr>
        <w:t>2</w:t>
      </w: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eastAsia="en-GB"/>
        </w:rPr>
        <w:t>ما هو تكرار استخدامك لزيوت وسوائل الحمام للجسم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30" w:right="-173" w:hanging="230"/>
        <w:jc w:val="left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22"/>
          <w:szCs w:val="22"/>
          <w:rtl w:val="true"/>
          <w:lang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0"/>
        <w:gridCol w:w="323"/>
      </w:tblGrid>
      <w:tr>
        <w:trPr>
          <w:trHeight w:val="284" w:hRule="exac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في اليو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A1"/>
        <w:tabs>
          <w:tab w:val="clear" w:pos="2438"/>
          <w:tab w:val="clear" w:pos="2665"/>
          <w:tab w:val="clear" w:pos="2835"/>
          <w:tab w:val="clear" w:pos="3005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b/>
          <w:b/>
          <w:bCs/>
          <w:sz w:val="17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17"/>
          <w:szCs w:val="22"/>
          <w:rtl w:val="true"/>
          <w:lang w:val="en-US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64"/>
        <w:gridCol w:w="621"/>
        <w:gridCol w:w="304"/>
        <w:gridCol w:w="304"/>
      </w:tblGrid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فون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ديدا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adedas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دي شوب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odyshop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ك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e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سو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مبريال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يذ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ussons Imperial Leathe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تول ديب فري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Dettol Deep Fresh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دوف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o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جونسون أند جونسون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يبي باث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h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hnson Baby Bath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نسونس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بي اتش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.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Johns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’s PH 5.5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يفيا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وترالي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utrali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آولاي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Olay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لمولي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almolive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راديان بي مينيرال با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16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Radian B Mineral Bath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ادوكس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Rado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نك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ane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انت ميشي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St. Micheal</w:t>
            </w: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2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pacing w:lineRule="exact" w:line="24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24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24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Heading2"/>
        <w:shd w:fill="D8D8D8" w:val="clear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جل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حمام</w:t>
      </w:r>
    </w:p>
    <w:p>
      <w:pPr>
        <w:pStyle w:val="Q"/>
        <w:shd w:fill="D8D8D8" w:val="clear"/>
        <w:tabs>
          <w:tab w:val="clear" w:pos="283"/>
          <w:tab w:val="clear" w:pos="850"/>
          <w:tab w:val="clear" w:pos="1134"/>
          <w:tab w:val="clear" w:pos="1417"/>
        </w:tabs>
        <w:bidi w:val="1"/>
        <w:ind w:left="0" w:right="0" w:hanging="0"/>
        <w:jc w:val="center"/>
        <w:rPr>
          <w:rFonts w:ascii="Times New Roman" w:hAnsi="Times New Roman" w:cs="Times New Roman"/>
          <w:sz w:val="18"/>
          <w:lang w:eastAsia="en-GB"/>
        </w:rPr>
      </w:pPr>
      <w:r>
        <w:rPr>
          <w:rFonts w:cs="Times New Roman" w:ascii="Times New Roman" w:hAnsi="Times New Roman"/>
          <w:sz w:val="18"/>
          <w:lang w:eastAsia="en-GB"/>
        </w:rPr>
        <w:t>BATH AND SHOWER GELS</w:t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جل الحمام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330" w:type="dxa"/>
        <w:jc w:val="left"/>
        <w:tblInd w:w="7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60"/>
        <w:gridCol w:w="360"/>
      </w:tblGrid>
      <w:tr>
        <w:trPr>
          <w:trHeight w:val="25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55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0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ما هو تكرار استخدامك لجل الحمام؟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ab/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81"/>
        <w:gridCol w:w="337"/>
      </w:tblGrid>
      <w:tr>
        <w:trPr>
          <w:trHeight w:val="284" w:hRule="exac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في اليو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يوم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واحدة في الأسبوع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واحدة في الشهر 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p>
      <w:pPr>
        <w:pStyle w:val="Q"/>
        <w:numPr>
          <w:ilvl w:val="0"/>
          <w:numId w:val="3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tbl>
      <w:tblPr>
        <w:bidiVisual w:val="true"/>
        <w:tblW w:w="3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47"/>
        <w:gridCol w:w="540"/>
        <w:gridCol w:w="322"/>
        <w:gridCol w:w="264"/>
      </w:tblGrid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 w:eastAsia="en-GB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اديداس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Adida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Bac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ديدا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Badeda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لوزان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Blosa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ودي كلين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Body Clea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ودي شو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Body Shop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م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Cama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يرك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Carex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كارفو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Carrefour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تروس جرو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en-GB"/>
              </w:rPr>
              <w:t>Citrus Grove</w:t>
            </w: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  <w:lang w:eastAsia="en-GB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اسونس إمبريال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ذ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Cussons Imperial Leathe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PlainText"/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ب فري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ep Fresh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يتول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Dett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ي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Dial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و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Do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فـا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F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ور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Flor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نتل كي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Gentle Car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هيربال إيسنس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Herbal Essenc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RptBody"/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إمبريال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ذر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2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Imperial Leathe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4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رجن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Jerge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ونسون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آند جونسو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Johnson &amp; Johnso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RptBody"/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ونسون آند جونسون بيب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2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 xml:space="preserve">Johnson &amp;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US"/>
              </w:rPr>
              <w:t>Johns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 w:eastAsia="en-US"/>
              </w:rPr>
              <w:t>Bab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جونسونس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تش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5.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Johnson’s PH 5.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رفي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Lervi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ريل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Lir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وك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Lux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و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Naus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يتروجين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Neutrogen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نيفي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/>
              </w:rPr>
              <w:t>Nive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وفا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Nova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 w:bidi="ar-KW"/>
              </w:rPr>
              <w:t>أول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</w:rPr>
              <w:t>Ola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لموليف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Palmoliv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رسافون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Pers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val="en-US" w:bidi="ar-LB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رادوك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Radox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با ميد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Seba Med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 xml:space="preserve">توني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val="en-US" w:eastAsia="en-GB"/>
              </w:rPr>
              <w:t xml:space="preserve">&amp;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جا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Tony &amp; Guy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يتالي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Vitale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زست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US"/>
              </w:rPr>
              <w:t>Zest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0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Heading4"/>
        <w:shd w:fill="D8D8D8" w:val="clear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بودرة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التالك</w:t>
      </w:r>
    </w:p>
    <w:p>
      <w:pPr>
        <w:pStyle w:val="BodyText3"/>
        <w:shd w:fill="D8D8D8" w:val="clear"/>
        <w:jc w:val="center"/>
        <w:rPr>
          <w:rFonts w:cs="Traditional Arabic"/>
          <w:szCs w:val="22"/>
        </w:rPr>
      </w:pPr>
      <w:r>
        <w:rPr>
          <w:rFonts w:cs="Traditional Arabic"/>
          <w:szCs w:val="22"/>
        </w:rPr>
        <w:t>TALCUM POWDER</w:t>
      </w:r>
    </w:p>
    <w:p>
      <w:pPr>
        <w:pStyle w:val="BodyText3"/>
        <w:spacing w:lineRule="exact" w:line="240"/>
        <w:jc w:val="left"/>
        <w:rPr>
          <w:rFonts w:cs="Traditional Arabic"/>
          <w:szCs w:val="22"/>
        </w:rPr>
      </w:pPr>
      <w:r>
        <w:rPr>
          <w:rFonts w:cs="Traditional Arabic"/>
          <w:szCs w:val="22"/>
          <w:rtl w:val="true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بودرة الطلق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التالك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12" w:right="0" w:hanging="306"/>
        <w:jc w:val="left"/>
        <w:rPr>
          <w:rFonts w:ascii="Times New Roman" w:hAnsi="Times New Roman" w:cs="Times New Roman"/>
          <w:sz w:val="17"/>
          <w:szCs w:val="22"/>
          <w:lang w:val="en-US"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val="en-US" w:eastAsia="en-GB"/>
        </w:rPr>
      </w:r>
    </w:p>
    <w:tbl>
      <w:tblPr>
        <w:bidiVisual w:val="true"/>
        <w:tblW w:w="3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50"/>
        <w:gridCol w:w="313"/>
      </w:tblGrid>
      <w:tr>
        <w:trPr>
          <w:trHeight w:val="255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6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55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ما هو تكرار استخدامك لبودرة الطلق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التالك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50"/>
        <w:gridCol w:w="313"/>
      </w:tblGrid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من مرة واحدة  في اليوم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حدة ف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اليوم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أسبوع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رة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حدة في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الأسبوع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ات في الشه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رة كل شهر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284" w:hRule="exac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قل من ذلك 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5"/>
          <w:szCs w:val="20"/>
          <w:lang w:eastAsia="en-GB"/>
        </w:rPr>
      </w:pPr>
      <w:r>
        <w:rPr>
          <w:rFonts w:cs="Times New Roman" w:ascii="Times New Roman" w:hAnsi="Times New Roman"/>
          <w:sz w:val="15"/>
          <w:szCs w:val="20"/>
          <w:rtl w:val="true"/>
          <w:lang w:eastAsia="en-GB"/>
        </w:rPr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5"/>
          <w:szCs w:val="20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أي الماركات تستخدمين؟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6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</w:r>
    </w:p>
    <w:tbl>
      <w:tblPr>
        <w:bidiVisual w:val="true"/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52"/>
        <w:gridCol w:w="711"/>
        <w:gridCol w:w="339"/>
        <w:gridCol w:w="339"/>
      </w:tblGrid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jc w:val="center"/>
              <w:rPr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غيرها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5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كتيف ون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ctive 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جم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jmal’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فو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Av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سم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asmah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د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de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رو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ar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ستريمون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etrimo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ينثو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intho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اسون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usson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وتيكور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uticura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كاسا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kassan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ني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Den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إمامي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mami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 w:bidi="ar-KW"/>
              </w:rPr>
              <w:t>أنشانتو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Enchanteaur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  <w:lang w:bidi="ar-KW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إيف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Ev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ميل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amil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ايف فايف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Five Five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جودريج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Godrej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حن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Henna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ون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un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ميسور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صند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Mysore Sanda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يفي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Nive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نونو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unu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وديس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Odysse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وند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onds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ريميوم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emiu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نو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واي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now Whit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سويسي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wiseet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يبيت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ibet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تتش م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ouchme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ونيكورا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Unicura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جيسي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agisi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ينو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Vino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ياردلي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Yardley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2830"/>
                <w:tab w:val="left" w:pos="283" w:leader="none"/>
                <w:tab w:val="left" w:pos="567" w:leader="none"/>
                <w:tab w:val="left" w:pos="849" w:leader="none"/>
                <w:tab w:val="left" w:pos="1132" w:leader="none"/>
                <w:tab w:val="left" w:pos="1415" w:leader="none"/>
                <w:tab w:val="left" w:pos="1698" w:leader="none"/>
                <w:tab w:val="left" w:pos="1981" w:leader="none"/>
                <w:tab w:val="left" w:pos="2264" w:leader="none"/>
                <w:tab w:val="left" w:pos="2547" w:leader="none"/>
                <w:tab w:val="left" w:pos="3113" w:leader="none"/>
                <w:tab w:val="left" w:pos="3396" w:leader="none"/>
                <w:tab w:val="left" w:pos="3679" w:leader="none"/>
                <w:tab w:val="left" w:pos="3962" w:leader="none"/>
                <w:tab w:val="left" w:pos="4245" w:leader="none"/>
                <w:tab w:val="left" w:pos="4528" w:leader="none"/>
                <w:tab w:val="left" w:pos="4811" w:leader="none"/>
                <w:tab w:val="left" w:pos="5094" w:leader="none"/>
              </w:tabs>
              <w:bidi w:val="1"/>
              <w:snapToGrid w:val="false"/>
              <w:spacing w:lineRule="exact" w:line="220" w:before="0" w:after="23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أخرى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jc w:val="right"/>
              <w:rPr>
                <w:rFonts w:ascii="Garamond" w:hAnsi="Garamond" w:cs="Garamond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Heading1"/>
        <w:shd w:fill="D8D8D8" w:val="clear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فُـوط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صحية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نسائية</w:t>
      </w:r>
    </w:p>
    <w:p>
      <w:pPr>
        <w:pStyle w:val="Heading3"/>
        <w:shd w:fill="D8D8D8" w:val="clear"/>
        <w:jc w:val="center"/>
        <w:rPr>
          <w:sz w:val="18"/>
          <w:szCs w:val="22"/>
        </w:rPr>
      </w:pPr>
      <w:r>
        <w:rPr>
          <w:sz w:val="18"/>
          <w:szCs w:val="22"/>
        </w:rPr>
        <w:t>FEMININE HYGIENE PRODUCT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35" w:right="0" w:hanging="335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ستخدمت أي من المنتجات التالية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20"/>
        <w:gridCol w:w="574"/>
        <w:gridCol w:w="294"/>
        <w:gridCol w:w="309"/>
      </w:tblGrid>
      <w:tr>
        <w:trPr>
          <w:trHeight w:val="28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</w:tr>
      <w:tr>
        <w:trPr>
          <w:trHeight w:val="28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فوط صحية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Pads/ Napkin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  <w:tr>
        <w:trPr>
          <w:trHeight w:val="28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فوطة واقية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نتي لاينرس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Panty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Liner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 xml:space="preserve">تامبون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22"/>
                <w:rtl w:val="true"/>
                <w:lang w:val="en-US" w:eastAsia="en-GB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rtl w:val="true"/>
                <w:lang w:val="en-US" w:eastAsia="en-GB"/>
              </w:rPr>
              <w:t>حشوات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22"/>
                <w:rtl w:val="true"/>
                <w:lang w:val="en-US" w:eastAsia="en-GB"/>
              </w:rPr>
              <w:t xml:space="preserve">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  <w:t>Tampons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eastAsia="en-GB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b/>
          <w:b/>
          <w:bCs/>
          <w:i/>
          <w:i/>
          <w:iCs/>
          <w:sz w:val="13"/>
          <w:szCs w:val="28"/>
          <w:lang w:val="en-US"/>
        </w:rPr>
      </w:pPr>
      <w:r>
        <w:rPr>
          <w:b/>
          <w:b/>
          <w:bCs/>
          <w:i/>
          <w:i/>
          <w:iCs/>
          <w:szCs w:val="28"/>
          <w:rtl w:val="true"/>
          <w:lang w:val="en-US"/>
        </w:rPr>
        <w:t>إذا نعم</w:t>
      </w:r>
    </w:p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b/>
          <w:b/>
          <w:bCs/>
          <w:i/>
          <w:i/>
          <w:iCs/>
          <w:sz w:val="13"/>
          <w:szCs w:val="28"/>
          <w:lang w:val="en-US"/>
        </w:rPr>
      </w:pPr>
      <w:r>
        <w:rPr>
          <w:b/>
          <w:bCs/>
          <w:i/>
          <w:iCs/>
          <w:sz w:val="13"/>
          <w:szCs w:val="28"/>
          <w:rtl w:val="true"/>
          <w:lang w:val="en-US"/>
        </w:rPr>
      </w:r>
    </w:p>
    <w:p>
      <w:pPr>
        <w:pStyle w:val="Q"/>
        <w:numPr>
          <w:ilvl w:val="0"/>
          <w:numId w:val="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نوع من الفوط تستخدمين؟ </w:t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42"/>
        <w:gridCol w:w="606"/>
        <w:gridCol w:w="278"/>
        <w:gridCol w:w="279"/>
      </w:tblGrid>
      <w:tr>
        <w:trPr>
          <w:trHeight w:val="284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عاد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ormal/ Regular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رقيقة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الترا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رقيقة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 w:eastAsia="en-GB"/>
              </w:rPr>
              <w:t>Thin/Ultra Thin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لاستخدام الليل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ight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0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numPr>
          <w:ilvl w:val="0"/>
          <w:numId w:val="2"/>
        </w:numPr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366" w:right="0" w:hanging="36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tbl>
      <w:tblPr>
        <w:bidiVisual w:val="true"/>
        <w:tblW w:w="3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174"/>
        <w:gridCol w:w="656"/>
        <w:gridCol w:w="270"/>
        <w:gridCol w:w="271"/>
      </w:tblGrid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18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180"/>
              <w:ind w:left="0" w:right="0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284" w:hRule="atLeast"/>
        </w:trPr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sz w:val="20"/>
                <w:szCs w:val="23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3"/>
                <w:u w:val="single"/>
                <w:rtl w:val="true"/>
              </w:rPr>
              <w:t>فوط صحية</w:t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ولدايز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ldays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ولوي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Always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وت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Beauty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اميليا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melia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ير فر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arefree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نداريلا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inderella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ونفيدن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nfidence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اليا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ali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فام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am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اين لاي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ine Line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ريش داي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Fresh Days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إيري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Iris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كوتيك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Kotex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دي انيو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dy Anion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دي بست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dy Best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دي فاين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Lady Fine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انا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Nana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رفكت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erfect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ليتك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laytex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رايفيت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rivate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رومان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Romance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سابرا 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>×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en-GB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abra 2x1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وفتك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oftex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صوف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ophy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تايفري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Stayfree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رست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rus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ويسب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hisper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3"/>
                <w:u w:val="single"/>
                <w:rtl w:val="true"/>
              </w:rPr>
              <w:t>حشوات</w:t>
            </w:r>
            <w:r>
              <w:rPr>
                <w:rFonts w:cs="Arial"/>
                <w:b/>
                <w:bCs/>
                <w:sz w:val="20"/>
                <w:szCs w:val="23"/>
                <w:u w:val="single"/>
                <w:rtl w:val="true"/>
              </w:rPr>
              <w:t>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u w:val="single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u w:val="single"/>
                <w:rtl w:val="true"/>
                <w:lang w:val="en-US" w:eastAsia="en-GB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lang w:val="en-US" w:eastAsia="en-GB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امباكس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Tampax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 w:bidi="ar-KW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 w:bidi="ar-KW"/>
              </w:rPr>
            </w:r>
          </w:p>
        </w:tc>
      </w:tr>
      <w:tr>
        <w:trPr>
          <w:trHeight w:val="425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9"/>
                <w:szCs w:val="22"/>
                <w:u w:val="single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9"/>
                <w:sz w:val="19"/>
                <w:szCs w:val="22"/>
                <w:u w:val="single"/>
                <w:rtl w:val="true"/>
                <w:lang w:val="en-US" w:eastAsia="en-GB"/>
              </w:rPr>
              <w:t>فوط رقيقة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u w:val="single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u w:val="single"/>
                <w:rtl w:val="true"/>
                <w:lang w:val="en-US" w:eastAsia="en-GB"/>
              </w:rPr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8"/>
                <w:lang w:val="en-US" w:eastAsia="en-GB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8"/>
                <w:lang w:val="en-US" w:eastAsia="en-GB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cs="Garamond" w:ascii="Garamond" w:hAnsi="Garamond"/>
                <w:sz w:val="24"/>
                <w:szCs w:val="28"/>
              </w:rPr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انتي شيلد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anty Shields</w:t>
            </w:r>
          </w:p>
        </w:tc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>
          <w:trHeight w:val="425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2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اركات أخر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Heading1"/>
        <w:shd w:fill="D8D8D8" w:val="clear"/>
        <w:jc w:val="center"/>
        <w:rPr>
          <w:sz w:val="17"/>
          <w:szCs w:val="28"/>
        </w:rPr>
      </w:pPr>
      <w:r>
        <w:rPr>
          <w:sz w:val="17"/>
          <w:sz w:val="17"/>
          <w:szCs w:val="28"/>
          <w:rtl w:val="true"/>
        </w:rPr>
        <w:t>كلسات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Cs w:val="28"/>
          <w:rtl w:val="true"/>
        </w:rPr>
        <w:t xml:space="preserve">/ </w:t>
      </w:r>
      <w:r>
        <w:rPr>
          <w:sz w:val="17"/>
          <w:sz w:val="17"/>
          <w:szCs w:val="28"/>
          <w:rtl w:val="true"/>
        </w:rPr>
        <w:t>جوارب</w:t>
      </w:r>
      <w:r>
        <w:rPr>
          <w:rFonts w:cs="Times New Roman"/>
          <w:sz w:val="17"/>
          <w:sz w:val="17"/>
          <w:szCs w:val="28"/>
          <w:rtl w:val="true"/>
        </w:rPr>
        <w:t xml:space="preserve"> </w:t>
      </w:r>
      <w:r>
        <w:rPr>
          <w:sz w:val="17"/>
          <w:sz w:val="17"/>
          <w:szCs w:val="28"/>
          <w:rtl w:val="true"/>
        </w:rPr>
        <w:t>نايلون</w:t>
      </w:r>
    </w:p>
    <w:p>
      <w:pPr>
        <w:pStyle w:val="BodyText3"/>
        <w:shd w:fill="D8D8D8" w:val="clear"/>
        <w:jc w:val="center"/>
        <w:rPr>
          <w:rFonts w:cs="Traditional Arabic"/>
          <w:szCs w:val="22"/>
        </w:rPr>
      </w:pPr>
      <w:r>
        <w:rPr>
          <w:rFonts w:cs="Traditional Arabic"/>
          <w:szCs w:val="22"/>
        </w:rPr>
        <w:t>SOCKS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8" w:right="0" w:hanging="272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1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هل اشتريت جوارب 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/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كلسات خلال الـ </w:t>
      </w:r>
      <w:r>
        <w:rPr>
          <w:rFonts w:cs="Times New Roman" w:ascii="Times New Roman" w:hAnsi="Times New Roman"/>
          <w:sz w:val="17"/>
          <w:szCs w:val="22"/>
          <w:lang w:eastAsia="en-GB"/>
        </w:rPr>
        <w:t>1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شهراً الماضية؟</w:t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4"/>
        <w:gridCol w:w="284"/>
      </w:tblGrid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7"/>
          <w:szCs w:val="28"/>
          <w:lang w:val="en-US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sz w:val="17"/>
          <w:sz w:val="17"/>
          <w:szCs w:val="28"/>
          <w:rtl w:val="true"/>
          <w:lang w:val="en-US"/>
        </w:rPr>
        <w:t>إذا نعم</w:t>
      </w:r>
    </w:p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274" w:right="0" w:hanging="274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 </w:t>
      </w:r>
      <w:r>
        <w:rPr>
          <w:rFonts w:cs="Times New Roman" w:ascii="Times New Roman" w:hAnsi="Times New Roman"/>
          <w:sz w:val="17"/>
          <w:szCs w:val="22"/>
          <w:lang w:eastAsia="en-GB"/>
        </w:rPr>
        <w:t>2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>.</w:t>
        <w:tab/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>كم يبلغ عدد الأزواج التي تشترينها في معدل الشهر الواحد؟</w:t>
      </w:r>
    </w:p>
    <w:tbl>
      <w:tblPr>
        <w:bidiVisual w:val="true"/>
        <w:tblW w:w="3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4"/>
        <w:gridCol w:w="284"/>
      </w:tblGrid>
      <w:tr>
        <w:trPr>
          <w:trHeight w:val="312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زواج أو أكث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زواج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زواج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eastAsia="en-GB"/>
              </w:rPr>
            </w:r>
          </w:p>
        </w:tc>
      </w:tr>
      <w:tr>
        <w:trPr>
          <w:trHeight w:val="312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GB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زواج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زوجين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زوج واحد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أقل من واحد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Q"/>
        <w:tabs>
          <w:tab w:val="clear" w:pos="283"/>
          <w:tab w:val="clear" w:pos="850"/>
          <w:tab w:val="clear" w:pos="1134"/>
          <w:tab w:val="clear" w:pos="1417"/>
        </w:tabs>
        <w:bidi w:val="1"/>
        <w:spacing w:lineRule="exact" w:line="240"/>
        <w:ind w:left="0" w:right="0" w:hanging="0"/>
        <w:jc w:val="left"/>
        <w:rPr>
          <w:rFonts w:ascii="Times New Roman" w:hAnsi="Times New Roman" w:cs="Times New Roman"/>
          <w:sz w:val="17"/>
          <w:szCs w:val="22"/>
          <w:lang w:eastAsia="en-GB"/>
        </w:rPr>
      </w:pPr>
      <w:r>
        <w:rPr>
          <w:rFonts w:cs="Times New Roman" w:ascii="Times New Roman" w:hAnsi="Times New Roman"/>
          <w:sz w:val="17"/>
          <w:szCs w:val="22"/>
          <w:lang w:eastAsia="en-GB"/>
        </w:rPr>
        <w:t>3</w:t>
      </w:r>
      <w:r>
        <w:rPr>
          <w:rFonts w:cs="Times New Roman" w:ascii="Times New Roman" w:hAnsi="Times New Roman"/>
          <w:sz w:val="17"/>
          <w:szCs w:val="22"/>
          <w:rtl w:val="true"/>
          <w:lang w:eastAsia="en-GB"/>
        </w:rPr>
        <w:t xml:space="preserve">.  </w:t>
      </w:r>
      <w:r>
        <w:rPr>
          <w:rFonts w:ascii="Times New Roman" w:hAnsi="Times New Roman" w:cs="Times New Roman"/>
          <w:sz w:val="17"/>
          <w:sz w:val="17"/>
          <w:szCs w:val="22"/>
          <w:rtl w:val="true"/>
          <w:lang w:eastAsia="en-GB"/>
        </w:rPr>
        <w:t xml:space="preserve">أي الماركات تستخدمين؟ </w:t>
      </w:r>
    </w:p>
    <w:tbl>
      <w:tblPr>
        <w:bidiVisual w:val="true"/>
        <w:tblW w:w="3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132"/>
        <w:gridCol w:w="582"/>
        <w:gridCol w:w="286"/>
        <w:gridCol w:w="287"/>
      </w:tblGrid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اركل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erkeley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بي أتش أ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BH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شارنو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Charnos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كريستيان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ديو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hristian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ior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كومفرت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Comfort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ديـم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Dim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يبس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Gypsy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جوكي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Jocke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يجاس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Legacy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بير كاردين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ierre Cardin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ينت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Penti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ريتي بولي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Pretty Polly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انت ميشي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St Michael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توب شوب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Top Shop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ـوج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Vogue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ولفور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olford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ولسى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Wolsey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 xml:space="preserve">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وول ورت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00"/>
              <w:ind w:left="-57" w:right="-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eastAsia="en-GB"/>
              </w:rPr>
              <w:t>Woolworths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0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6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  <w:t>--------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/>
              </w:rPr>
            </w:r>
          </w:p>
        </w:tc>
      </w:tr>
    </w:tbl>
    <w:p>
      <w:pPr>
        <w:pStyle w:val="Normal"/>
        <w:shd w:fill="D8D8D8" w:val="clear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عباءة</w:t>
      </w:r>
    </w:p>
    <w:p>
      <w:pPr>
        <w:pStyle w:val="Heading3"/>
        <w:shd w:fill="D8D8D8" w:val="clear"/>
        <w:jc w:val="center"/>
        <w:rPr>
          <w:sz w:val="18"/>
          <w:szCs w:val="22"/>
        </w:rPr>
      </w:pPr>
      <w:r>
        <w:rPr>
          <w:rFonts w:cs="Times New Roman"/>
          <w:sz w:val="18"/>
          <w:szCs w:val="22"/>
          <w:rtl w:val="true"/>
        </w:rPr>
        <w:t xml:space="preserve">  </w:t>
      </w:r>
      <w:r>
        <w:rPr>
          <w:sz w:val="18"/>
          <w:szCs w:val="22"/>
        </w:rPr>
        <w:t>ABAY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6" w:leader="none"/>
        </w:tabs>
        <w:spacing w:lineRule="exact" w:line="240"/>
        <w:ind w:left="360" w:right="0" w:hanging="360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ه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شتري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عباء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خلا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لـ</w:t>
      </w:r>
      <w:r>
        <w:rPr>
          <w:b/>
          <w:bCs/>
          <w:sz w:val="17"/>
          <w:szCs w:val="22"/>
          <w:lang w:val="en-US" w:eastAsia="en-GB"/>
        </w:rPr>
        <w:t>12</w:t>
      </w:r>
      <w:r>
        <w:rPr>
          <w:b/>
          <w:bCs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شهراً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لماضية؟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</w:p>
    <w:p>
      <w:pPr>
        <w:pStyle w:val="Normal"/>
        <w:spacing w:lineRule="exact" w:line="240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Cs/>
          <w:sz w:val="17"/>
          <w:szCs w:val="22"/>
          <w:rtl w:val="true"/>
          <w:lang w:val="en-US" w:eastAsia="en-GB"/>
        </w:rPr>
      </w:r>
    </w:p>
    <w:tbl>
      <w:tblPr>
        <w:bidiVisual w:val="true"/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52"/>
        <w:gridCol w:w="239"/>
      </w:tblGrid>
      <w:tr>
        <w:trPr>
          <w:trHeight w:val="284" w:hRule="exac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نعم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لا</w:t>
            </w:r>
          </w:p>
        </w:tc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BodyText2"/>
        <w:tabs>
          <w:tab w:val="clear" w:pos="283"/>
          <w:tab w:val="clear" w:pos="567"/>
          <w:tab w:val="clear" w:pos="849"/>
          <w:tab w:val="clear" w:pos="1132"/>
          <w:tab w:val="clear" w:pos="1415"/>
          <w:tab w:val="clear" w:pos="1698"/>
          <w:tab w:val="clear" w:pos="1981"/>
          <w:tab w:val="clear" w:pos="2264"/>
          <w:tab w:val="clear" w:pos="2547"/>
          <w:tab w:val="clear" w:pos="2830"/>
          <w:tab w:val="clear" w:pos="3113"/>
          <w:tab w:val="clear" w:pos="3396"/>
          <w:tab w:val="clear" w:pos="3679"/>
          <w:tab w:val="clear" w:pos="3962"/>
          <w:tab w:val="clear" w:pos="4245"/>
          <w:tab w:val="clear" w:pos="4528"/>
          <w:tab w:val="clear" w:pos="4811"/>
          <w:tab w:val="clear" w:pos="5094"/>
        </w:tabs>
        <w:bidi w:val="1"/>
        <w:spacing w:lineRule="exact" w:line="240" w:before="0" w:after="0"/>
        <w:jc w:val="center"/>
        <w:rPr>
          <w:b/>
          <w:b/>
          <w:bCs/>
          <w:i/>
          <w:i/>
          <w:iCs/>
          <w:sz w:val="13"/>
          <w:szCs w:val="28"/>
          <w:lang w:val="en-US"/>
        </w:rPr>
      </w:pPr>
      <w:r>
        <w:rPr>
          <w:b/>
          <w:b/>
          <w:bCs/>
          <w:i/>
          <w:i/>
          <w:iCs/>
          <w:szCs w:val="28"/>
          <w:rtl w:val="true"/>
          <w:lang w:val="en-US"/>
        </w:rPr>
        <w:t>إذا نع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6" w:leader="none"/>
        </w:tabs>
        <w:spacing w:lineRule="exact" w:line="240"/>
        <w:ind w:left="360" w:right="0" w:hanging="360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كم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عباء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شتري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خلا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لـ</w:t>
      </w:r>
      <w:r>
        <w:rPr>
          <w:b/>
          <w:bCs/>
          <w:sz w:val="17"/>
          <w:szCs w:val="22"/>
          <w:lang w:val="en-US" w:eastAsia="en-GB"/>
        </w:rPr>
        <w:t>12</w:t>
      </w:r>
      <w:r>
        <w:rPr>
          <w:b/>
          <w:bCs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شهراً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لماضية؟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</w:p>
    <w:p>
      <w:pPr>
        <w:pStyle w:val="Normal"/>
        <w:tabs>
          <w:tab w:val="clear" w:pos="720"/>
          <w:tab w:val="left" w:pos="446" w:leader="none"/>
        </w:tabs>
        <w:spacing w:lineRule="exact" w:line="240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Cs/>
          <w:sz w:val="17"/>
          <w:szCs w:val="22"/>
          <w:rtl w:val="true"/>
          <w:lang w:val="en-US" w:eastAsia="en-GB"/>
        </w:rPr>
      </w:r>
    </w:p>
    <w:tbl>
      <w:tblPr>
        <w:bidiVisual w:val="true"/>
        <w:tblW w:w="3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39"/>
        <w:gridCol w:w="239"/>
      </w:tblGrid>
      <w:tr>
        <w:trPr>
          <w:trHeight w:val="284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1-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3-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6-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فأكثر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tabs>
                <w:tab w:val="clear" w:pos="243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266" w:leader="none"/>
        </w:tabs>
        <w:spacing w:lineRule="exact" w:line="240"/>
        <w:ind w:left="360" w:right="0" w:hanging="360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أي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لماركا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تشترين؟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</w:p>
    <w:tbl>
      <w:tblPr>
        <w:tblW w:w="3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1"/>
        <w:gridCol w:w="528"/>
        <w:gridCol w:w="1320"/>
        <w:gridCol w:w="961"/>
      </w:tblGrid>
      <w:tr>
        <w:trPr>
          <w:trHeight w:val="23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ind w:left="-57" w:right="-113" w:hanging="0"/>
              <w:jc w:val="center"/>
              <w:rPr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غيرها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كثر الأحيا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GB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Abad Al Shams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عباد 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Abu Haliqa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بو هاليجا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Al Arish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عريش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Bahrini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بحرينية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Al Basti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بست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Al Fain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فين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Helw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حلوة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Jawhar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جوهرة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Al Jilbab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جلباب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Lase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ليزر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val="en-US"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Malikah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val="en-US" w:eastAsia="en-GB"/>
              </w:rPr>
              <w:t>الملكة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val="en-US"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val="en-US"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Mazyounah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مزيونة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Najdyah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نجدية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Saudi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سعودية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Shabah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شبح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Al Weshah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وشاح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Al Yashmac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لياشمك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Bade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در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Bint Al Deer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نت الديرة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Bint Al Reyadh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نت الرياض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Burkh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برقع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Dar Al Abaya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ار العباية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Duba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بـي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Gulf Paradis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جلف بارادايز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Interne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انترنت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Labibah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بيبه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Malak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ملكي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Najm Al Lai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نجم الليل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Romina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رومينا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lang w:eastAsia="en-GB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val="en-US"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Saydat Al Ara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دة العرب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n-US"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val="en-US"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Saydat 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Al Hijab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right="-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يدة الحجاب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 xml:space="preserve">Smart Lady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سمارت لايدى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17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sz w:val="17"/>
                <w:lang w:val="en-US" w:eastAsia="en-GB"/>
              </w:rPr>
              <w:t>Valentino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فلنتينو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113" w:right="-113" w:hanging="0"/>
              <w:jc w:val="center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eastAsia="en-GB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eastAsia="en-GB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napToGrid w:val="false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0"/>
              <w:spacing w:lineRule="exact" w:line="240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lang w:val="en-US" w:eastAsia="en-GB"/>
              </w:rPr>
              <w:t>-----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ماركات</w:t>
            </w:r>
          </w:p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eastAsia="en-GB"/>
              </w:rPr>
              <w:t>أخرى</w:t>
            </w:r>
          </w:p>
        </w:tc>
      </w:tr>
    </w:tbl>
    <w:p>
      <w:pPr>
        <w:pStyle w:val="Normal"/>
        <w:shd w:fill="D8D8D8" w:val="clear"/>
        <w:spacing w:lineRule="exact" w:line="320"/>
        <w:jc w:val="center"/>
        <w:rPr>
          <w:b/>
          <w:b/>
          <w:bCs/>
          <w:sz w:val="17"/>
          <w:szCs w:val="28"/>
          <w:lang w:eastAsia="en-GB"/>
        </w:rPr>
      </w:pPr>
      <w:r>
        <w:rPr>
          <w:b/>
          <w:b/>
          <w:bCs/>
          <w:sz w:val="17"/>
          <w:sz w:val="17"/>
          <w:szCs w:val="28"/>
          <w:rtl w:val="true"/>
          <w:lang w:eastAsia="en-GB"/>
        </w:rPr>
        <w:t>الإنفاق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على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منتجات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عناية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بالبشرة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ومستحضرات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تجميل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وتزين</w:t>
      </w:r>
      <w:r>
        <w:rPr>
          <w:rFonts w:cs="Times New Roman"/>
          <w:b/>
          <w:b/>
          <w:bCs/>
          <w:sz w:val="17"/>
          <w:sz w:val="17"/>
          <w:szCs w:val="28"/>
          <w:rtl w:val="true"/>
          <w:lang w:eastAsia="en-GB"/>
        </w:rPr>
        <w:t xml:space="preserve"> </w:t>
      </w:r>
      <w:r>
        <w:rPr>
          <w:b/>
          <w:b/>
          <w:bCs/>
          <w:sz w:val="17"/>
          <w:sz w:val="17"/>
          <w:szCs w:val="28"/>
          <w:rtl w:val="true"/>
          <w:lang w:eastAsia="en-GB"/>
        </w:rPr>
        <w:t>الشعر</w:t>
      </w:r>
    </w:p>
    <w:p>
      <w:pPr>
        <w:pStyle w:val="Normal"/>
        <w:spacing w:lineRule="exact" w:line="240"/>
        <w:ind w:left="312" w:right="0" w:hanging="312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Cs/>
          <w:sz w:val="17"/>
          <w:szCs w:val="22"/>
          <w:lang w:val="en-US" w:eastAsia="en-GB"/>
        </w:rPr>
        <w:t>1</w:t>
      </w:r>
      <w:r>
        <w:rPr>
          <w:b/>
          <w:bCs/>
          <w:sz w:val="17"/>
          <w:szCs w:val="22"/>
          <w:rtl w:val="true"/>
          <w:lang w:val="en-US" w:eastAsia="en-GB"/>
        </w:rPr>
        <w:t xml:space="preserve">. 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م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هو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معد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ما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تنفقينه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شهرياً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على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منتجا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لعناي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بالبشرة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ومستحضرات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لتجميل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وتزيين</w:t>
      </w:r>
      <w:r>
        <w:rPr>
          <w:rFonts w:cs="Times New Roman"/>
          <w:b/>
          <w:b/>
          <w:bCs/>
          <w:sz w:val="17"/>
          <w:sz w:val="17"/>
          <w:szCs w:val="22"/>
          <w:rtl w:val="true"/>
          <w:lang w:val="en-US" w:eastAsia="en-GB"/>
        </w:rPr>
        <w:t xml:space="preserve"> </w:t>
      </w:r>
      <w:r>
        <w:rPr>
          <w:b/>
          <w:bCs/>
          <w:sz w:val="17"/>
          <w:szCs w:val="22"/>
          <w:rtl w:val="true"/>
          <w:lang w:val="en-US" w:eastAsia="en-GB"/>
        </w:rPr>
        <w:t>(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تصفيف</w:t>
      </w:r>
      <w:r>
        <w:rPr>
          <w:b/>
          <w:bCs/>
          <w:sz w:val="17"/>
          <w:szCs w:val="22"/>
          <w:rtl w:val="true"/>
          <w:lang w:val="en-US" w:eastAsia="en-GB"/>
        </w:rPr>
        <w:t xml:space="preserve">) </w:t>
      </w:r>
      <w:r>
        <w:rPr>
          <w:b/>
          <w:b/>
          <w:bCs/>
          <w:sz w:val="17"/>
          <w:sz w:val="17"/>
          <w:szCs w:val="22"/>
          <w:rtl w:val="true"/>
          <w:lang w:val="en-US" w:eastAsia="en-GB"/>
        </w:rPr>
        <w:t>الشعر؟</w:t>
      </w:r>
    </w:p>
    <w:tbl>
      <w:tblPr>
        <w:bidiVisual w:val="true"/>
        <w:tblW w:w="3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763"/>
        <w:gridCol w:w="918"/>
        <w:gridCol w:w="305"/>
        <w:gridCol w:w="306"/>
      </w:tblGrid>
      <w:tr>
        <w:trPr>
          <w:trHeight w:val="535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22"/>
                <w:rtl w:val="true"/>
                <w:lang w:val="en-US" w:eastAsia="en-GB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العناية بالبشرة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مستحضرات التجميل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22"/>
                <w:lang w:val="en-US"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17"/>
                <w:sz w:val="17"/>
                <w:szCs w:val="22"/>
                <w:rtl w:val="true"/>
                <w:lang w:val="en-US" w:eastAsia="en-GB"/>
              </w:rPr>
              <w:t>تصفيف الشعر</w:t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لا شي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 xml:space="preserve">أقل من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30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ار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Cs w:val="16"/>
                <w:rtl w:val="true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ار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1-7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ار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76-1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2"/>
                <w:sz w:val="22"/>
                <w:szCs w:val="22"/>
                <w:rtl w:val="true"/>
                <w:lang w:eastAsia="en-GB"/>
              </w:rPr>
              <w:t>دينار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101-15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151-20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دينار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201-30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301-500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pacing w:lineRule="exact" w:line="240"/>
              <w:ind w:left="-57" w:right="-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أكثر من</w:t>
            </w:r>
            <w:r>
              <w:rPr>
                <w:rFonts w:cs="Times New Roman" w:ascii="Times New Roman" w:hAnsi="Times New Roman"/>
                <w:b/>
                <w:bCs/>
                <w:szCs w:val="16"/>
                <w:lang w:eastAsia="en-GB"/>
              </w:rPr>
              <w:t>5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دينار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-113" w:right="0" w:hanging="0"/>
              <w:jc w:val="right"/>
              <w:rPr>
                <w:rFonts w:ascii="Garamond" w:hAnsi="Garamond" w:cs="Garamond"/>
                <w:sz w:val="24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8"/>
              </w:rPr>
              <w:t>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2"/>
              <w:tabs>
                <w:tab w:val="clear" w:pos="1871"/>
                <w:tab w:val="clear" w:pos="2098"/>
                <w:tab w:val="clear" w:pos="2268"/>
                <w:tab w:val="clear" w:pos="2665"/>
                <w:tab w:val="clear" w:pos="2835"/>
                <w:tab w:val="clear" w:pos="3005"/>
              </w:tabs>
              <w:bidi w:val="1"/>
              <w:snapToGrid w:val="false"/>
              <w:spacing w:lineRule="exact" w:line="220"/>
              <w:ind w:left="-113" w:right="-113" w:hanging="0"/>
              <w:jc w:val="center"/>
              <w:rPr>
                <w:rFonts w:ascii="Garamond" w:hAnsi="Garamond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Garamond" w:hAnsi="Garamond"/>
                <w:b/>
                <w:bCs/>
                <w:sz w:val="12"/>
                <w:szCs w:val="12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Cs/>
          <w:sz w:val="17"/>
          <w:szCs w:val="22"/>
          <w:rtl w:val="true"/>
          <w:lang w:val="en-US" w:eastAsia="en-GB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Cs/>
          <w:sz w:val="17"/>
          <w:szCs w:val="22"/>
          <w:rtl w:val="true"/>
          <w:lang w:val="en-US" w:eastAsia="en-GB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Cs/>
          <w:sz w:val="17"/>
          <w:szCs w:val="22"/>
          <w:rtl w:val="true"/>
          <w:lang w:val="en-US" w:eastAsia="en-GB"/>
        </w:rPr>
      </w:r>
    </w:p>
    <w:p>
      <w:pPr>
        <w:pStyle w:val="Normal"/>
        <w:jc w:val="left"/>
        <w:rPr>
          <w:b/>
          <w:b/>
          <w:bCs/>
          <w:sz w:val="17"/>
          <w:szCs w:val="22"/>
          <w:lang w:val="en-US" w:eastAsia="en-GB"/>
        </w:rPr>
      </w:pPr>
      <w:r>
        <w:rPr>
          <w:b/>
          <w:bCs/>
          <w:sz w:val="17"/>
          <w:szCs w:val="22"/>
          <w:rtl w:val="true"/>
          <w:lang w:val="en-US" w:eastAsia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31" w:right="431" w:gutter="0" w:header="709" w:top="765" w:footer="709" w:bottom="765"/>
          <w:pgNumType w:start="61" w:fmt="decimal"/>
          <w:cols w:num="3" w:space="396" w:equalWidth="true" w:sep="true"/>
          <w:formProt w:val="false"/>
          <w:textDirection w:val="lrTb"/>
          <w:bidi/>
          <w:bidi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17"/>
          <w:szCs w:val="22"/>
          <w:lang w:val="en-US" w:eastAsia="en-GB" w:bidi="ar-LB"/>
        </w:rPr>
      </w:pPr>
      <w:r>
        <w:rPr>
          <w:b/>
          <w:bCs/>
          <w:sz w:val="17"/>
          <w:szCs w:val="22"/>
          <w:rtl w:val="true"/>
          <w:lang w:val="en-US" w:eastAsia="en-GB" w:bidi="ar-LB"/>
        </w:rPr>
      </w:r>
    </w:p>
    <w:sectPr>
      <w:type w:val="continuous"/>
      <w:pgSz w:w="11906" w:h="16838"/>
      <w:pgMar w:left="431" w:right="431" w:gutter="0" w:header="709" w:top="765" w:footer="709" w:bottom="765"/>
      <w:formProt w:val="false"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  <w:tab w:val="right" w:pos="10632" w:leader="none"/>
      </w:tabs>
      <w:bidi w:val="0"/>
      <w:jc w:val="left"/>
      <w:rPr/>
    </w:pP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ab/>
      <w:t xml:space="preserve">  </w:t>
      <w:tab/>
      <w:t xml:space="preserve"> </w:t>
    </w:r>
    <w:r>
      <w:rPr>
        <w:rFonts w:cs="Times New Roman"/>
        <w:b/>
        <w:bCs/>
        <w:sz w:val="28"/>
        <w:szCs w:val="28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70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3" w:leader="none"/>
      </w:tabs>
      <w:bidi w:val="0"/>
      <w:jc w:val="left"/>
      <w:rPr/>
    </w:pP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 xml:space="preserve">            </w:t>
    </w:r>
    <w:r>
      <w:rPr>
        <w:rFonts w:cs="Times New Roman"/>
        <w:b/>
        <w:bCs/>
        <w:sz w:val="28"/>
        <w:szCs w:val="28"/>
      </w:rPr>
      <w:t>+</w:t>
    </w:r>
    <w:r>
      <w:rPr>
        <w:rFonts w:cs="Garamond" w:ascii="Garamond" w:hAnsi="Garamond"/>
        <w:b/>
        <w:bCs/>
        <w:sz w:val="28"/>
        <w:szCs w:val="28"/>
      </w:rPr>
      <w:tab/>
      <w:t xml:space="preserve">     </w:t>
      <w:tab/>
      <w:tab/>
      <w:tab/>
      <w:tab/>
      <w:tab/>
      <w:tab/>
      <w:tab/>
      <w:t xml:space="preserve"> </w:t>
    </w:r>
    <w:r>
      <w:rPr>
        <w:rFonts w:cs="Times New Roman"/>
        <w:b/>
        <w:bCs/>
        <w:sz w:val="28"/>
        <w:szCs w:val="28"/>
      </w:rPr>
      <w:t>+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-920115</wp:posOffset>
              </wp:positionH>
              <wp:positionV relativeFrom="paragraph">
                <wp:posOffset>1714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Arial" w:hAnsi="Arial" w:cs="Arial"/>
                              <w:lang w:bidi="ar-LB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.35pt;mso-position-vertical-relative:text;margin-left:-7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Arial" w:hAnsi="Arial" w:cs="Arial"/>
                        <w:lang w:bidi="ar-LB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366"/>
        </w:tabs>
        <w:ind w:left="366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6"/>
        </w:tabs>
        <w:ind w:left="366" w:hanging="360"/>
      </w:pPr>
      <w:rPr/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20"/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3"/>
        </w:tabs>
        <w:ind w:left="363" w:hanging="360"/>
      </w:pPr>
      <w:rPr>
        <w:sz w:val="15"/>
        <w:szCs w:val="2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6"/>
        </w:tabs>
        <w:ind w:left="366" w:hanging="360"/>
      </w:pPr>
      <w:rPr>
        <w:sz w:val="20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b/>
      <w:bCs/>
      <w:sz w:val="18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22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Garamond" w:hAnsi="Garamond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  <w:sz w:val="20"/>
    </w:rPr>
  </w:style>
  <w:style w:type="character" w:styleId="WW8Num10z0">
    <w:name w:val="WW8Num10z0"/>
    <w:qFormat/>
    <w:rPr>
      <w:sz w:val="15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DefaultParagraphFont">
    <w:name w:val="WW-Default Paragraph Font"/>
    <w:qFormat/>
    <w:rPr/>
  </w:style>
  <w:style w:type="character" w:styleId="EndnoteSymbol">
    <w:name w:val="Endnote Symbol"/>
    <w:basedOn w:val="WWDefaultParagraphFont"/>
    <w:qFormat/>
    <w:rPr>
      <w:rFonts w:ascii="Garamond" w:hAnsi="Garamond" w:cs="Garamond"/>
      <w:vertAlign w:val="superscript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CharChar">
    <w:name w:val=" Char Char"/>
    <w:basedOn w:val="DefaultParagraphFont"/>
    <w:qFormat/>
    <w:rPr>
      <w:rFonts w:cs="Traditional Arabic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qFormat/>
    <w:pPr>
      <w:widowControl/>
      <w:tabs>
        <w:tab w:val="clear" w:pos="720"/>
        <w:tab w:val="right" w:pos="2438" w:leader="none"/>
        <w:tab w:val="right" w:pos="2665" w:leader="none"/>
        <w:tab w:val="center" w:pos="2835" w:leader="none"/>
        <w:tab w:val="left" w:pos="3005" w:leader="none"/>
      </w:tabs>
      <w:bidi w:val="0"/>
    </w:pPr>
    <w:rPr>
      <w:rFonts w:ascii="Arial" w:hAnsi="Arial" w:eastAsia="Times New Roman" w:cs="Arial"/>
      <w:color w:val="auto"/>
      <w:sz w:val="16"/>
      <w:szCs w:val="19"/>
      <w:lang w:val="en-GB" w:bidi="ar-SA" w:eastAsia="zh-CN"/>
    </w:rPr>
  </w:style>
  <w:style w:type="paragraph" w:styleId="A2">
    <w:name w:val="A2"/>
    <w:basedOn w:val="A1"/>
    <w:qFormat/>
    <w:pPr>
      <w:tabs>
        <w:tab w:val="clear" w:pos="2438"/>
        <w:tab w:val="right" w:pos="1871" w:leader="none"/>
        <w:tab w:val="right" w:pos="2098" w:leader="none"/>
        <w:tab w:val="center" w:pos="2268" w:leader="none"/>
        <w:tab w:val="right" w:pos="2665" w:leader="none"/>
        <w:tab w:val="center" w:pos="2835" w:leader="none"/>
        <w:tab w:val="left" w:pos="3005" w:leader="none"/>
      </w:tabs>
    </w:pPr>
    <w:rPr/>
  </w:style>
  <w:style w:type="paragraph" w:styleId="Q">
    <w:name w:val="Q"/>
    <w:qFormat/>
    <w:pPr>
      <w:widowControl/>
      <w:tabs>
        <w:tab w:val="clear" w:pos="720"/>
        <w:tab w:val="left" w:pos="283" w:leader="none"/>
        <w:tab w:val="left" w:pos="850" w:leader="none"/>
        <w:tab w:val="left" w:pos="1134" w:leader="none"/>
        <w:tab w:val="left" w:pos="1417" w:leader="none"/>
      </w:tabs>
      <w:bidi w:val="0"/>
      <w:ind w:left="283" w:right="283" w:hanging="283"/>
    </w:pPr>
    <w:rPr>
      <w:rFonts w:ascii="Arial" w:hAnsi="Arial" w:eastAsia="Times New Roman" w:cs="Arial"/>
      <w:b/>
      <w:bCs/>
      <w:color w:val="auto"/>
      <w:sz w:val="16"/>
      <w:szCs w:val="19"/>
      <w:lang w:val="en-GB" w:bidi="ar-SA" w:eastAsia="zh-CN"/>
    </w:rPr>
  </w:style>
  <w:style w:type="paragraph" w:styleId="BodyText2">
    <w:name w:val="Body Text2"/>
    <w:basedOn w:val="TextBody"/>
    <w:qFormat/>
    <w:pPr>
      <w:tabs>
        <w:tab w:val="clear" w:pos="720"/>
        <w:tab w:val="left" w:pos="283" w:leader="none"/>
        <w:tab w:val="left" w:pos="567" w:leader="none"/>
        <w:tab w:val="left" w:pos="849" w:leader="none"/>
        <w:tab w:val="left" w:pos="1132" w:leader="none"/>
        <w:tab w:val="left" w:pos="1415" w:leader="none"/>
        <w:tab w:val="left" w:pos="1698" w:leader="none"/>
        <w:tab w:val="left" w:pos="1981" w:leader="none"/>
        <w:tab w:val="left" w:pos="2264" w:leader="none"/>
        <w:tab w:val="left" w:pos="2547" w:leader="none"/>
        <w:tab w:val="left" w:pos="2830" w:leader="none"/>
        <w:tab w:val="left" w:pos="3113" w:leader="none"/>
        <w:tab w:val="left" w:pos="3396" w:leader="none"/>
        <w:tab w:val="left" w:pos="3679" w:leader="none"/>
        <w:tab w:val="left" w:pos="3962" w:leader="none"/>
        <w:tab w:val="left" w:pos="4245" w:leader="none"/>
        <w:tab w:val="left" w:pos="4528" w:leader="none"/>
        <w:tab w:val="left" w:pos="4811" w:leader="none"/>
        <w:tab w:val="left" w:pos="5094" w:leader="none"/>
      </w:tabs>
      <w:bidi w:val="0"/>
      <w:spacing w:before="0" w:after="23"/>
      <w:jc w:val="left"/>
    </w:pPr>
    <w:rPr>
      <w:rFonts w:ascii="Arial" w:hAnsi="Arial" w:cs="Arial"/>
      <w:sz w:val="16"/>
      <w:szCs w:val="19"/>
    </w:rPr>
  </w:style>
  <w:style w:type="paragraph" w:styleId="BodyText21">
    <w:name w:val="Body Text 2"/>
    <w:basedOn w:val="Normal"/>
    <w:qFormat/>
    <w:pPr/>
    <w:rPr>
      <w:rFonts w:cs="Simplified Arabic"/>
      <w:b/>
      <w:bCs/>
      <w:sz w:val="28"/>
      <w:szCs w:val="20"/>
      <w:lang w:val="en-US"/>
    </w:rPr>
  </w:style>
  <w:style w:type="paragraph" w:styleId="BodyText3">
    <w:name w:val="Body Text 3"/>
    <w:basedOn w:val="Normal"/>
    <w:qFormat/>
    <w:pPr/>
    <w:rPr>
      <w:rFonts w:cs="Simplified Arabic"/>
      <w:b/>
      <w:bCs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Hcontd">
    <w:name w:val="SHcontd"/>
    <w:basedOn w:val="Normal"/>
    <w:qFormat/>
    <w:pPr>
      <w:suppressAutoHyphens w:val="true"/>
      <w:bidi w:val="0"/>
      <w:jc w:val="left"/>
    </w:pPr>
    <w:rPr>
      <w:rFonts w:ascii="Arial" w:hAnsi="Arial" w:cs="Arial"/>
      <w:b/>
      <w:bCs/>
      <w:sz w:val="16"/>
      <w:szCs w:val="16"/>
      <w:lang w:bidi="ar-AE"/>
    </w:rPr>
  </w:style>
  <w:style w:type="paragraph" w:styleId="Standard">
    <w:name w:val="Standard"/>
    <w:qFormat/>
    <w:pPr>
      <w:widowControl/>
      <w:bidi w:val="0"/>
    </w:pPr>
    <w:rPr>
      <w:rFonts w:ascii="Garamond" w:hAnsi="Garamond" w:eastAsia="Times New Roman" w:cs="Times New Roman"/>
      <w:color w:val="auto"/>
      <w:sz w:val="24"/>
      <w:szCs w:val="24"/>
      <w:lang w:val="en-US" w:eastAsia="en-US" w:bidi="ar-AE"/>
    </w:rPr>
  </w:style>
  <w:style w:type="paragraph" w:styleId="DocumentMap">
    <w:name w:val="Document Map"/>
    <w:basedOn w:val="Normal"/>
    <w:qFormat/>
    <w:pPr>
      <w:shd w:fill="000080" w:val="clear"/>
      <w:suppressAutoHyphens w:val="true"/>
      <w:bidi w:val="0"/>
      <w:jc w:val="left"/>
    </w:pPr>
    <w:rPr>
      <w:rFonts w:ascii="Tahoma" w:hAnsi="Tahoma" w:cs="Tahoma"/>
      <w:sz w:val="24"/>
      <w:szCs w:val="24"/>
      <w:lang w:bidi="ar-AE"/>
    </w:rPr>
  </w:style>
  <w:style w:type="paragraph" w:styleId="A">
    <w:name w:val="A"/>
    <w:basedOn w:val="A1"/>
    <w:qFormat/>
    <w:pPr>
      <w:tabs>
        <w:tab w:val="right" w:pos="1871" w:leader="none"/>
        <w:tab w:val="right" w:pos="2098" w:leader="none"/>
        <w:tab w:val="center" w:pos="2268" w:leader="none"/>
        <w:tab w:val="left" w:pos="2438" w:leader="none"/>
        <w:tab w:val="right" w:pos="2665" w:leader="none"/>
        <w:tab w:val="center" w:pos="2835" w:leader="none"/>
        <w:tab w:val="left" w:pos="3005" w:leader="none"/>
      </w:tabs>
      <w:suppressAutoHyphens w:val="true"/>
    </w:pPr>
    <w:rPr>
      <w:rFonts w:cs="Arial"/>
      <w:szCs w:val="16"/>
      <w:lang w:bidi="ar-AE"/>
    </w:rPr>
  </w:style>
  <w:style w:type="paragraph" w:styleId="Quote">
    <w:name w:val="Quote"/>
    <w:basedOn w:val="Normal"/>
    <w:qFormat/>
    <w:pPr>
      <w:bidi w:val="0"/>
      <w:jc w:val="left"/>
    </w:pPr>
    <w:rPr>
      <w:rFonts w:ascii="Garamond" w:hAnsi="Garamond" w:cs="Garamond"/>
      <w:i/>
      <w:iCs/>
      <w:sz w:val="24"/>
      <w:szCs w:val="28"/>
    </w:rPr>
  </w:style>
  <w:style w:type="paragraph" w:styleId="ChartTitle">
    <w:name w:val="Chart Title"/>
    <w:basedOn w:val="Normal"/>
    <w:qFormat/>
    <w:pPr>
      <w:bidi w:val="0"/>
      <w:jc w:val="left"/>
    </w:pPr>
    <w:rPr>
      <w:rFonts w:ascii="Garamond" w:hAnsi="Garamond" w:cs="Garamond"/>
      <w:b/>
      <w:bCs/>
      <w:sz w:val="24"/>
      <w:szCs w:val="28"/>
    </w:rPr>
  </w:style>
  <w:style w:type="paragraph" w:styleId="RptBody">
    <w:name w:val="Rpt Body"/>
    <w:basedOn w:val="Normal"/>
    <w:qFormat/>
    <w:pPr>
      <w:bidi w:val="0"/>
      <w:jc w:val="left"/>
    </w:pPr>
    <w:rPr>
      <w:rFonts w:ascii="Garamond" w:hAnsi="Garamond" w:cs="Garamond"/>
      <w:sz w:val="24"/>
      <w:szCs w:val="28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Garamond" w:hAnsi="Garamond" w:cs="Garamond"/>
      <w:szCs w:val="24"/>
    </w:rPr>
  </w:style>
  <w:style w:type="paragraph" w:styleId="BlockText">
    <w:name w:val="Block Text"/>
    <w:basedOn w:val="Normal"/>
    <w:qFormat/>
    <w:pPr>
      <w:ind w:left="283" w:right="0" w:hanging="283"/>
      <w:jc w:val="left"/>
    </w:pPr>
    <w:rPr>
      <w:b/>
      <w:bCs/>
      <w:sz w:val="17"/>
      <w:szCs w:val="22"/>
    </w:rPr>
  </w:style>
  <w:style w:type="paragraph" w:styleId="WPNormal">
    <w:name w:val="WP_Normal"/>
    <w:basedOn w:val="Normal"/>
    <w:qFormat/>
    <w:pPr>
      <w:tabs>
        <w:tab w:val="clear" w:pos="720"/>
        <w:tab w:val="center" w:pos="3175" w:leader="none"/>
        <w:tab w:val="center" w:pos="3855" w:leader="none"/>
        <w:tab w:val="center" w:pos="4535" w:leader="none"/>
        <w:tab w:val="center" w:pos="5215" w:leader="none"/>
        <w:tab w:val="center" w:pos="5895" w:leader="none"/>
        <w:tab w:val="center" w:pos="6575" w:leader="none"/>
        <w:tab w:val="center" w:pos="7255" w:leader="none"/>
        <w:tab w:val="center" w:pos="7935" w:leader="none"/>
        <w:tab w:val="center" w:pos="8615" w:leader="none"/>
        <w:tab w:val="center" w:pos="9295" w:leader="none"/>
        <w:tab w:val="center" w:pos="9975" w:leader="none"/>
      </w:tabs>
      <w:suppressAutoHyphens w:val="true"/>
      <w:bidi w:val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6:30:00Z</dcterms:created>
  <dc:creator>SUAD-PARC LEBANON</dc:creator>
  <dc:description/>
  <cp:keywords/>
  <dc:language>en-US</dc:language>
  <cp:lastModifiedBy>user</cp:lastModifiedBy>
  <cp:lastPrinted>2011-05-15T14:20:00Z</cp:lastPrinted>
  <dcterms:modified xsi:type="dcterms:W3CDTF">2012-08-16T09:40:00Z</dcterms:modified>
  <cp:revision>560</cp:revision>
  <dc:subject/>
  <dc:title>الشعر</dc:title>
</cp:coreProperties>
</file>